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rPr>
          <w:b/>
          <w:b/>
        </w:rPr>
      </w:pPr>
      <w:r>
        <w:rPr>
          <w:b/>
        </w:rPr>
        <w:t xml:space="preserve">«Основная общеобразовательная школа» №13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х. Кармалино-Гидроицкого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Директор К- Гидроицкой ООШ №13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___________________Василенко С.Е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«____»____________200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едагогическом Совете образовательного учрежд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Задачи и содержание работы педагогического  Совета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.1.Педагогический  Совет является постоянно действующим  руководящим органом в образовательном учреждении для рассмотрения основополагающих вопросов образовательного процесса. Педагогический  Совет создается во всех образовательных учреждениях, где имеется более трех педагогов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.2.Главными задачами педагогического Совета являются: реализация государственной политики по вопросам образования, направления деятельности педагогического коллектива учреждения на совершенствование образовательной работы, внедрение в практику достижений педагогической науки  и передового педагогического опыта, решение вопросов о приеме, переводе и выпуске обучающихся, освоивших государственный стандарт образования, соответствующий лицензии данного учреждения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.3.Педагогический  Совет обсуждает и утверждает планы работы образовательного учреждения; заслушивает информацию и отчеты педагогических работников учреждения, доклады представителей организаций и учреждений, взаимодействующих с данным учреждением по вопросам образования и воспитания подрастающего поколения, в том числе сообщения о поверке соблюдения санитарно-гигиенического режима образовательного учреждения, об охране труда и здоровья обучающихся, предоставляет право выбора обучающимся различных форм обучения в соответствии с Уставом образовательного учреждения и другие вопросы образовательной деятельности учреждения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.4.Педагогический  Совет принимает решение о проведении итогового контроля по результатам учебного года, о допуске обучающихся к экзаменам, освобождении обучающихся от экзаменов на основании представленных документов, определенных Положением об экзаменах,  переводе обучающихся в следующий класс или об оставлении их на повторный курс; о выдаче соответствующих документов об образовании, о награждении обучающихся Грамотами, Похвальными листами или медалями за успехи в обучении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1.5.Педагогический  Совет также принимает решение об исключении обучающихся из образовательного учреждения, когда иные  меры педагогического и дисциплинарного воздействия исчерпаны, в порядке, определенном Законом РФ «Об образовании» и Уставом данного образовательного учреждения. данное решение своевременно /в  трехдневный срок/ доводится до сведения соответствующего муниципального отдела управления образова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педагогического  Совета и организация его работы.</w:t>
      </w:r>
    </w:p>
    <w:p>
      <w:pPr>
        <w:pStyle w:val="Normal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В состав педагогического  Совета входят: директор образовательного учреждения /как правило председатель/, его заместители, педагоги, библиотекарь,  председатель родительского комитета и представители учредите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В необходимых случаях на заседаниях педагогического  Совета образовательного учреждения приглашаются представители общественных организаций, учреждений, взаимодействующих с данным учреждением по вопросам образования, родители обучающихся, представители юридических лиц, финансирующих данное  учреждение и др. необходимость их приглашения определяется председателем педагогического  Совета, учредителем /если данное Положение оговорено в договоре между учредителем и образовательным учреждением/. Лица, приглашенные на заседание педагогического  Совета  пользуются правом совещательного голо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едагогический  Совет избирает из своего состава секретаря на учебный год. Секретарь педагогического  Совета  работает на общественных начал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едагогический  Совет работает по плану, являющемуся составной частью плана работы образовательного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Заседания педагогического  Совета созываются, как правило, один раз в квартал в соответствии с планом работы образовательного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sz w:val="32"/>
          <w:szCs w:val="32"/>
        </w:rPr>
        <w:t>Реше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едагогического  Совета принимаются большинством голосов при наличии на заседании не менее третий его членов, /если процесс голосования не оговорен специальным положением, в частности положением о награждении золотой и серебряной медалями/. При равном количестве голосов решающим является голос председателя педагогического  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sz w:val="32"/>
          <w:szCs w:val="32"/>
        </w:rPr>
        <w:t>Организацию выполнения решений педагогического  Совета  осуществляется директором общеобразовательного учреждения и ответственные лица, указанные в решении. Результаты этой работы сообщаются члена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едагогического  Совета  на последующих его заседан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Директор образовательного учреждения в случае несогласия с решением педагогического  Совета приостанавливает выполнение решения, извещает об этом учредителей данного учреждения, которые в трехдневный срок при участии заинтересованных сторон обязаны рассмотреть такое заявление, ознакомиться с мотивированным мнением большинства педагогического  Совета и вынести окончательное решение по спорному вопрос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педагогического  Сове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Заседание педагогического  Совета оформляются протокольно. в книге протоколов фиксируется ход обсуждения вопросов, вносимых на педагогический  Совет, предложения и замечания членов совета. Протоколы подписываются председателем и секретарем Совета. Нумерация протоколов ведется от начала учебного года. Перевод учащихся в следующий класс, их выпуск оформляется списочным соста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w:rPr>
          <w:sz w:val="32"/>
          <w:szCs w:val="32"/>
        </w:rPr>
        <w:t>Книга протоколов педагогического  Совет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бразовательного учреждения постоянно хранится в деталях учреждения и передается по акту. Книга протоколов педагогического  Совета нумеруется постранично, прошнуровывается, скрепляется подписью директора и печатью образовательного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Доклады, тексты выступлений, о которых в протоколе педагогического  Совета дается запись «доклад»  «выступление» прилагается, группируются в отдельной папке с тем же сроком хранения, что и книга протоколов педагогических Сов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Положение о педагогическом Совете образовательного учреждения принимается на общем собрании педагогического  коллектива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рок действия не ограничен.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14:00Z</dcterms:created>
  <dc:creator>User</dc:creator>
  <dc:description/>
  <dc:language>en-US</dc:language>
  <cp:lastModifiedBy>User</cp:lastModifiedBy>
  <cp:lastPrinted>2007-04-25T08:01:00Z</cp:lastPrinted>
  <dcterms:modified xsi:type="dcterms:W3CDTF">2007-04-25T05:48:00Z</dcterms:modified>
  <cp:revision>12</cp:revision>
  <dc:subject/>
  <dc:title>Муниципальное образовательное учреждение</dc:title>
</cp:coreProperties>
</file>