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ложение о Совете МОУ ООШ №12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. Общие положе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 Задачи Совета МОУ ООШ №1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Функции Совета  МОУ ООШ №1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. Состав Совета МОУ ООШ №1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. Права и ответственность Совета МОУ ООШ №1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6. Делопроизводство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 целях содействия осуществлению самоуправленческих начал, развитию инициати</w:t>
        <w:softHyphen/>
        <w:t>вы коллектива, реализации прав автономии  МОУ ООШ №12 в решении вопросов, способствующих организации образовательного процесса и финансово-хо</w:t>
        <w:softHyphen/>
        <w:t>зяйственной деятельности, расширению коллегиальных, демократических форм управ</w:t>
        <w:softHyphen/>
        <w:t>ления и воплощению в жизнь государственно-общественных принципов управления, создается орган самоуправления – Совет МОУ ООШ №12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Совет  МОУ ООШ №12 работает в тесном контакте с администрацией и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щественными организациями  школы и в соответствии с дей</w:t>
        <w:softHyphen/>
        <w:t>ствующим законодательством и подзаконными актам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rPr>
          <w:color w:val="000000"/>
        </w:rPr>
      </w:pPr>
      <w:r>
        <w:rPr>
          <w:color w:val="000000"/>
        </w:rPr>
        <w:t>- Конвенцией ООН о правах ребен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Законом Российской Федерации «Об образовании»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указами и распоряжениями Президента Российской Федерации, Правительства Российской Федерац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типовым положением об образовательном учрежден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-нормативиыми правовыми актами </w:t>
      </w:r>
      <w:r>
        <w:rPr>
          <w:color w:val="000000"/>
          <w:lang w:val="en-US"/>
        </w:rPr>
        <w:t>M</w:t>
      </w:r>
      <w:r>
        <w:rPr>
          <w:color w:val="000000"/>
        </w:rPr>
        <w:t>инистерства образования Российской Федерации, Р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уставом  МОУ ООШ №12 и настоящим Положением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color w:val="000000"/>
        </w:rPr>
        <w:t>2.  Задачи Совета  МОУ ООШ №1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1.  Разработка плана развития МОУ ООШ №12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2.  Участие в создании оптимальных условий для организации образовательного процесса в МОУ ООШ №12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3. Организация общественного контроля за охраной здоровья участников образо</w:t>
        <w:softHyphen/>
        <w:t xml:space="preserve">вательного процесса, за безопасными условиями его </w:t>
      </w:r>
      <w:r>
        <w:rPr>
          <w:bCs/>
          <w:color w:val="000000"/>
        </w:rPr>
        <w:t>осуществл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4. Организация изучения спроса жителей микрорайона на предоставление МОУ ООШ №12 дополнительных образовательных услуг, и том числе платны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2.5. Оказание практической помощи администрации  МОУ ООШ №12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становлении функциональных связей с учреждениями культуры и </w:t>
      </w:r>
      <w:r>
        <w:rPr>
          <w:bCs/>
          <w:color w:val="000000"/>
        </w:rPr>
        <w:t>спорт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ля органи</w:t>
        <w:softHyphen/>
        <w:t>зации досуга обучающих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6.  Согласование (утверждение) локальных актов  МОУ ООШ №12 в соответствии с установленной компетенци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</w:rPr>
        <w:t>3.  Функции Совета  МОУ ООШ №1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3.1. В период между конференциями  МОУ ООШ №12 </w:t>
      </w:r>
      <w:r>
        <w:rPr>
          <w:bCs/>
          <w:color w:val="000000"/>
        </w:rPr>
        <w:t xml:space="preserve">Совет  МОУ ООШ №12 </w:t>
      </w:r>
      <w:r>
        <w:rPr>
          <w:color w:val="000000"/>
        </w:rPr>
        <w:t xml:space="preserve">осуществляет общее </w:t>
      </w:r>
      <w:r>
        <w:rPr>
          <w:bCs/>
          <w:color w:val="000000"/>
        </w:rPr>
        <w:t>руководств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рамках установленной компе</w:t>
        <w:softHyphen/>
        <w:t>тен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2. Совет МОУ ООШ №12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организует выполнение решений конференции школ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принимает участие в обсуждении перспективного плана развития школ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- председатель Совета совместно с </w:t>
      </w:r>
      <w:r>
        <w:rPr>
          <w:bCs/>
          <w:color w:val="000000"/>
        </w:rPr>
        <w:t>руководителем</w:t>
      </w:r>
      <w:r>
        <w:rPr>
          <w:b/>
          <w:bCs/>
          <w:color w:val="000000"/>
        </w:rPr>
        <w:t xml:space="preserve"> школы </w:t>
      </w:r>
      <w:r>
        <w:rPr>
          <w:bCs/>
          <w:color w:val="000000"/>
        </w:rPr>
        <w:t>представляе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госу</w:t>
        <w:softHyphen/>
        <w:t xml:space="preserve">дарственных, муниципальных, общественных </w:t>
      </w:r>
      <w:r>
        <w:rPr>
          <w:bCs/>
          <w:color w:val="000000"/>
        </w:rPr>
        <w:t>органах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управления интересы МОУ ООШ №12</w:t>
      </w:r>
      <w:r>
        <w:rPr>
          <w:color w:val="000000"/>
        </w:rPr>
        <w:t>, а также наряду с родительским комитетом и родителями (закон</w:t>
        <w:softHyphen/>
        <w:t>ными представителями) - интересы обучающихся, обеспечивая социальную правовую защиту несовершеннолетни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согласовывает распорядок работы  МОУ ООШ №12 , продолжительно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чебной недели и учебных занятий в соответствии с учебным планом и графиком учебного процесса, выбирает по согласованию с органом управления образованием  МО «Кошехабльский район» график каникул и устанавливает сроки их начал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утверждает правила внутреннего трудового распорядкашколы, положение о родительском комитете и другие локальные акты в рамках установлен</w:t>
        <w:softHyphen/>
        <w:t>ной компетенц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во взаимодействии с педагогическим коллективом организует деятельность других органов самоуправления МОУ ООШ №12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заслушивает отчеты о работе руководителя школы, его заместителей, других работников, вносит на рассмотрение конференции предложения по совершенствова</w:t>
        <w:softHyphen/>
        <w:t>нию работы администрации; знакомится с итоговыми документами по проверке органа</w:t>
        <w:softHyphen/>
        <w:t>ми управления образованием и т.д. деятельности  школы и заслушивает отчеты о мероприятиях по устранению недостатков в его работ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в рамках действующего законодательства Российской Федерации принимает необ</w:t>
        <w:softHyphen/>
        <w:t>ходимые меры по защите педагогических работников и администрации  МОУ ООШ №12 от необоснованного вмешательства в их профессиональную деятель</w:t>
        <w:softHyphen/>
        <w:t>ность, а также по обеспечению гарантий автономности школы, его самоуправляемости; обращается по этим вопросам в УО , общественные организ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color w:val="000000"/>
        </w:rPr>
        <w:t>4. Состав Совета  МОУ ООШ №1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.1. В состав Совета  МОУ ООШ №12могут избираться представители педагогических работников, обучающихся 2 ступени, обществен</w:t>
        <w:softHyphen/>
        <w:t>ности, родителей (законных представителей), представители учредителя. Норма пред</w:t>
        <w:softHyphen/>
        <w:t>ставительства в Совете и общая численность членов Совета определяются конференци</w:t>
        <w:softHyphen/>
        <w:t>ей коллектива  МОУ ООШ №12 с учетом мнения учредителя. При очеред</w:t>
        <w:softHyphen/>
        <w:t>ных выборах состав Совета, как правило, обновляется не менее, чем на тре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Ежегодная ротация Совета - не менее трети состава каждого представительст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.2.  Совет  МОУ ООШ №12 собирается не реже 4 раз в год. Члены Совета образовательного учреждения выполняют свои обязанности на общественных началах.</w:t>
      </w:r>
    </w:p>
    <w:p>
      <w:pPr>
        <w:pStyle w:val="Normal"/>
        <w:rPr>
          <w:color w:val="000000"/>
        </w:rPr>
      </w:pPr>
      <w:r>
        <w:rPr>
          <w:color w:val="000000"/>
        </w:rPr>
        <w:t>4.3.  Совет  МОУ ООШ №12 избирает его председателя. Руководитель  школы входит в состав Совета на правах сопредседа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. Для ведения протокола заседаний Совета из его членов избирается секре</w:t>
        <w:softHyphen/>
        <w:t>тар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. Конференция  МОУ ООШ №12 может досрочно вывести чле</w:t>
        <w:softHyphen/>
        <w:t>на Совета из его состава по личной просьбе или по представлению председателя Сове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6.  Решения </w:t>
      </w:r>
      <w:r>
        <w:rPr>
          <w:color w:val="201C25"/>
        </w:rPr>
        <w:t>Совета школы</w:t>
      </w:r>
      <w:r>
        <w:rPr>
          <w:color w:val="000000"/>
        </w:rPr>
        <w:t xml:space="preserve">, </w:t>
      </w:r>
      <w:r>
        <w:rPr>
          <w:color w:val="201C25"/>
        </w:rPr>
        <w:t xml:space="preserve">принятые </w:t>
      </w:r>
      <w:r>
        <w:rPr>
          <w:color w:val="000000"/>
        </w:rPr>
        <w:t xml:space="preserve">и пределах его компетенции и </w:t>
      </w:r>
      <w:r>
        <w:rPr>
          <w:color w:val="201C25"/>
        </w:rPr>
        <w:t xml:space="preserve">в соответствии с законодательством Российской Федерации, РА, </w:t>
      </w:r>
      <w:r>
        <w:rPr>
          <w:color w:val="000000"/>
        </w:rPr>
        <w:t>являют</w:t>
        <w:softHyphen/>
        <w:t xml:space="preserve">ся </w:t>
      </w:r>
      <w:r>
        <w:rPr>
          <w:color w:val="201C25"/>
        </w:rPr>
        <w:t xml:space="preserve">рекомендательными для администрации МОУ ООШ №12, </w:t>
      </w:r>
      <w:r>
        <w:rPr>
          <w:color w:val="000000"/>
        </w:rPr>
        <w:t xml:space="preserve">всех членов </w:t>
      </w:r>
      <w:r>
        <w:rPr>
          <w:color w:val="201C25"/>
        </w:rPr>
        <w:t xml:space="preserve">коллектива. В отдельных случаях может быть </w:t>
      </w:r>
      <w:r>
        <w:rPr>
          <w:color w:val="000000"/>
        </w:rPr>
        <w:t>издан приказ по школе</w:t>
      </w:r>
      <w:r>
        <w:rPr>
          <w:color w:val="201C25"/>
        </w:rPr>
        <w:t xml:space="preserve">, устанавливающий </w:t>
      </w:r>
      <w:r>
        <w:rPr>
          <w:color w:val="000000"/>
        </w:rPr>
        <w:t>обязательность исполнении решения Совета  школы участниками образовательного процесс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5. Права и ответственность Совета  МОУ ООШ №1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,  Все решения Совета МОУ ООШ №12</w:t>
      </w:r>
      <w:r>
        <w:rPr>
          <w:color w:val="201C25"/>
        </w:rPr>
        <w:t xml:space="preserve">, </w:t>
      </w:r>
      <w:r>
        <w:rPr>
          <w:color w:val="000000"/>
        </w:rPr>
        <w:t>являющиеся рекомен</w:t>
        <w:softHyphen/>
        <w:t>дательными, своевременно доводятся до сведения коллектива школы, родителей (законных представителей) и учредите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2. Совет  МОУ ООШ №12 имеет </w:t>
      </w:r>
      <w:r>
        <w:rPr>
          <w:color w:val="201C25"/>
        </w:rPr>
        <w:t xml:space="preserve">следующие </w:t>
      </w:r>
      <w:r>
        <w:rPr>
          <w:color w:val="000000"/>
        </w:rPr>
        <w:t>пра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член Совета  школы может потребовать </w:t>
      </w:r>
      <w:r>
        <w:rPr>
          <w:bCs/>
          <w:color w:val="000000"/>
        </w:rPr>
        <w:t>обсуждения</w:t>
      </w:r>
      <w:r>
        <w:rPr>
          <w:bCs/>
          <w:color w:val="888888"/>
        </w:rPr>
        <w:t xml:space="preserve"> </w:t>
      </w:r>
      <w:r>
        <w:rPr>
          <w:color w:val="000000"/>
        </w:rPr>
        <w:t xml:space="preserve">вне плана любого вопроса, касающегося </w:t>
      </w:r>
      <w:r>
        <w:rPr>
          <w:color w:val="201C25"/>
        </w:rPr>
        <w:t xml:space="preserve">деятельности МОУ ООШ №12, </w:t>
      </w:r>
      <w:r>
        <w:rPr>
          <w:color w:val="000000"/>
        </w:rPr>
        <w:t xml:space="preserve">если его предложение поддержит треть </w:t>
      </w:r>
      <w:r>
        <w:rPr>
          <w:color w:val="201C25"/>
        </w:rPr>
        <w:t xml:space="preserve">членов всего состава </w:t>
      </w:r>
      <w:r>
        <w:rPr>
          <w:bCs/>
          <w:color w:val="201C25"/>
        </w:rPr>
        <w:t>Совета;</w:t>
      </w:r>
    </w:p>
    <w:p>
      <w:pPr>
        <w:pStyle w:val="Normal"/>
        <w:shd w:fill="FFFFFF" w:val="clear"/>
        <w:autoSpaceDE w:val="false"/>
        <w:rPr/>
      </w:pPr>
      <w:r>
        <w:rPr>
          <w:color w:val="201C25"/>
        </w:rPr>
        <w:t xml:space="preserve">- </w:t>
      </w:r>
      <w:r>
        <w:rPr>
          <w:color w:val="000000"/>
        </w:rPr>
        <w:t>предлагать руководителю  МОУ ООШ №12 план мероприятий по совершенствованию работы школ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присутствовать и принимать </w:t>
      </w:r>
      <w:r>
        <w:rPr>
          <w:color w:val="201C25"/>
        </w:rPr>
        <w:t xml:space="preserve">участие в </w:t>
      </w:r>
      <w:r>
        <w:rPr>
          <w:color w:val="000000"/>
        </w:rPr>
        <w:t>обсуждении вопросов о совершенство</w:t>
        <w:softHyphen/>
        <w:t>вании организации образовательного процесса на заседаниях педагогического со</w:t>
        <w:softHyphen/>
        <w:t>вета, методического объединения учителей, родительского комитета школ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заслушивать и принимать участие в </w:t>
      </w:r>
      <w:r>
        <w:rPr>
          <w:bCs/>
          <w:color w:val="000000"/>
        </w:rPr>
        <w:t>обсуждении отчетов о деятельнос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оди</w:t>
        <w:softHyphen/>
        <w:t xml:space="preserve">тельского комитета, </w:t>
      </w:r>
      <w:r>
        <w:rPr>
          <w:color w:val="201C25"/>
        </w:rPr>
        <w:t>других органов самоуправления школы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присутствовать на </w:t>
      </w:r>
      <w:r>
        <w:rPr>
          <w:color w:val="201C25"/>
        </w:rPr>
        <w:t xml:space="preserve">итоговой аттестации выпускников  школы </w:t>
      </w:r>
      <w:r>
        <w:rPr>
          <w:color w:val="000000"/>
        </w:rPr>
        <w:t xml:space="preserve">(для членов </w:t>
      </w:r>
      <w:r>
        <w:rPr>
          <w:color w:val="201C25"/>
        </w:rPr>
        <w:t xml:space="preserve">Совета, </w:t>
      </w:r>
      <w:r>
        <w:rPr>
          <w:color w:val="000000"/>
        </w:rPr>
        <w:t xml:space="preserve">не </w:t>
      </w:r>
      <w:r>
        <w:rPr>
          <w:bCs/>
          <w:color w:val="000000"/>
          <w:sz w:val="16"/>
          <w:szCs w:val="16"/>
        </w:rPr>
        <w:t xml:space="preserve">ЯВЛЯЮЩИХСЯ </w:t>
      </w:r>
      <w:r>
        <w:rPr>
          <w:color w:val="000000"/>
        </w:rPr>
        <w:t>родителями выпускников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участвовать в </w:t>
      </w:r>
      <w:r>
        <w:rPr>
          <w:color w:val="201C25"/>
        </w:rPr>
        <w:t xml:space="preserve">организации и </w:t>
      </w:r>
      <w:r>
        <w:rPr>
          <w:bCs/>
          <w:color w:val="201C25"/>
        </w:rPr>
        <w:t xml:space="preserve">проведении </w:t>
      </w:r>
      <w:r>
        <w:rPr>
          <w:color w:val="000000"/>
        </w:rPr>
        <w:t>общеучрежденческих мероприятий</w:t>
      </w:r>
      <w:r>
        <w:rPr>
          <w:color w:val="888888"/>
        </w:rPr>
        <w:t xml:space="preserve"> </w:t>
      </w:r>
      <w:r>
        <w:rPr>
          <w:color w:val="000000"/>
        </w:rPr>
        <w:t xml:space="preserve">воспитательного характера </w:t>
      </w:r>
      <w:r>
        <w:rPr>
          <w:color w:val="201C25"/>
        </w:rPr>
        <w:t xml:space="preserve">для </w:t>
      </w:r>
      <w:r>
        <w:rPr>
          <w:bCs/>
          <w:color w:val="201C25"/>
        </w:rPr>
        <w:t>обучающих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совместно с руководителем  МОУ ООШ №12 готовить</w:t>
      </w:r>
      <w:r>
        <w:rPr>
          <w:color w:val="888888"/>
        </w:rPr>
        <w:t xml:space="preserve"> </w:t>
      </w:r>
      <w:r>
        <w:rPr>
          <w:bCs/>
          <w:color w:val="000000"/>
        </w:rPr>
        <w:t>информа</w:t>
        <w:softHyphen/>
        <w:t>ционны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аналитические материалы о деятельности  школы для опубликования в средствах  массовой информ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3- Совет  МОУ ООШ №12 </w:t>
      </w:r>
      <w:r>
        <w:rPr>
          <w:bCs/>
          <w:color w:val="000000"/>
        </w:rPr>
        <w:t>несет ответственность з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выполнение </w:t>
      </w:r>
      <w:r>
        <w:rPr>
          <w:color w:val="201C25"/>
        </w:rPr>
        <w:t>плана работ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соблюдение законодательства РФ об образовании</w:t>
      </w:r>
      <w:r>
        <w:rPr>
          <w:color w:val="888888"/>
        </w:rPr>
        <w:t xml:space="preserve"> </w:t>
      </w:r>
      <w:r>
        <w:rPr>
          <w:color w:val="000000"/>
        </w:rPr>
        <w:t>в своей деятельности;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6. Делопроизводст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1.  Ежегодные планы работы Совета МОУ ООШ №12, отчеты о его деятельности входят в номенклатуру дел шко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2. Протоколы заседаний Совета школы, его решения офор</w:t>
        <w:softHyphen/>
        <w:t>мляются секретарем в «Книгу протоколов заседаний Совета МОУ ООШ №12», каждый протокол подписывается председателем Совета и секретар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нига протоколов заседаний Совета  МОУ ООШ №12 вносится в но</w:t>
        <w:softHyphen/>
        <w:t>менклатуру дел  школы и хранится в его канцеляр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3. Обращения участников образовательного процесса с жалобами и предложения</w:t>
        <w:softHyphen/>
        <w:t>ми по совершенствованию работы Совета рассматриваются председателем Совета или членами Совета по поручению председате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егистрация обращений граждан проводится канцелярией  МОУ ООШ №1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42:00Z</dcterms:created>
  <dc:creator>Директор</dc:creator>
  <dc:description/>
  <dc:language>en-US</dc:language>
  <cp:lastModifiedBy>WinXP</cp:lastModifiedBy>
  <cp:lastPrinted>2008-03-21T08:24:00Z</cp:lastPrinted>
  <dcterms:modified xsi:type="dcterms:W3CDTF">2008-03-21T05:26:00Z</dcterms:modified>
  <cp:revision>4</cp:revision>
  <dc:subject/>
  <dc:title>Примерное положение о совете МОУ ООШ №12</dc:title>
</cp:coreProperties>
</file>