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:__________Пиштикова Э.Х.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>«_01_»_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>____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0» Кошехабль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о конференции и совете муниципального образовате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ча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одействия осуществлению самоуправленческих начал, развитию инициативы коллектива, реализации прав автономии образовательного учреждения в решении вопросов, способствующих организации образовательного процесса и финансово-хозяйственной деятельности создаются и действуют органы самоуправления: конференция и совет образовательного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еренци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самоуправления МОУ является конференция муниципального образовательного учреждени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гаты с правом решающего голоса избираются на конференцию собраниями учащихся 2 и 3 ступени педагогов и других работников учреждения, родителей и представителей общественности (до 5 человек от каждой из перечисленных категорий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еренц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ирает открытым голосованием совет МОУ и его председателя определяет срок их полномоч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ет вопрос о внесении в Устав МОУ необходимых изменений и дополне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сновные направления совершенствования и развития образовательного процесса, рассматривает вопрос об укреплении и развитии материально-технической базы МО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отчёты МОУ о проделанной работе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проводится не реже одного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тельного учреждени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иод между конференциями общее руководство осуществляет совет школы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овет муниципального образовательного учрежд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ыполнение решений конференции МО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перспективный план развития МО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распорядок учебной недели и учебных занятий в период в соответствии с учебным планом и графиком учебного процесс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лан внутришкольного распорядка МО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администрацию о расходовании бюджетных средст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отчёты о работе директора и его заместителе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состав совета МОУ могут входить представители педагогических работников, обучающихся во 2 и 3 ступенях общественности, родителей (учитель) преподаватель. Норма представительства в совете и общая численность членов совета определяется конференцией коллектива МОУ с учётом мнения учредителя. При очередных выборах состава совета, как правило, обновляется не менее, чем на треть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 МОУ собирается не реже 4-х раз в год. Члены совета выполняют свои обязанности на общественных началах. Конференция может досрочно вывести члена совета из его состав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лен совета МОУ может потребовать обсуждения советом любого вопроса, касающегося деятельности МОУ, если его предложение поддержит часть трети членов со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48:00Z</dcterms:created>
  <dc:creator>User</dc:creator>
  <dc:description/>
  <cp:keywords/>
  <dc:language>en-US</dc:language>
  <cp:lastModifiedBy>User</cp:lastModifiedBy>
  <dcterms:modified xsi:type="dcterms:W3CDTF">2010-11-18T12:17:00Z</dcterms:modified>
  <cp:revision>2</cp:revision>
  <dc:subject/>
  <dc:title/>
</cp:coreProperties>
</file>