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44970" cy="102870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4970" cy="1028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44970" cy="102870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44970" cy="1028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pt;height:810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44970" cy="102870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44970" cy="1028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44970" cy="1023493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4970" cy="1023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816725" cy="1023493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16725" cy="10234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pt;height:805.9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816725" cy="1023493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16725" cy="10234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44970" cy="1044511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4970" cy="1044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847205" cy="1044511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47205" cy="10445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pt;height:822.4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847205" cy="1044511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47205" cy="10445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864860" cy="210312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486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864225" cy="210312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17" r="-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64225" cy="2103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8pt;height:165.6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864225" cy="210312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17" r="-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64225" cy="2103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3502" w:h="19080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7:12:00Z</dcterms:created>
  <dc:creator>ws13</dc:creator>
  <dc:description/>
  <cp:keywords/>
  <dc:language>en-US</dc:language>
  <cp:lastModifiedBy>ws13</cp:lastModifiedBy>
  <dcterms:modified xsi:type="dcterms:W3CDTF">2010-11-17T07:17:00Z</dcterms:modified>
  <cp:revision>3</cp:revision>
  <dc:subject/>
  <dc:title/>
</cp:coreProperties>
</file>