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УТВЕРЖДАЮ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Директор МОУ СОШ № 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а.Блечепсин</w:t>
      </w:r>
    </w:p>
    <w:p>
      <w:pPr>
        <w:pStyle w:val="Normal"/>
        <w:ind w:left="1440" w:right="0" w:firstLine="720"/>
        <w:rPr/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ab/>
        <w:t>_______________Н.А.Гогунокова</w:t>
      </w:r>
    </w:p>
    <w:p>
      <w:pPr>
        <w:pStyle w:val="Normal"/>
        <w:ind w:left="1440" w:right="0" w:firstLine="720"/>
        <w:rPr/>
      </w:pPr>
      <w:r>
        <w:rPr>
          <w:sz w:val="24"/>
          <w:szCs w:val="24"/>
          <w:lang w:val="ru-RU"/>
        </w:rPr>
        <w:tab/>
        <w:tab/>
        <w:tab/>
        <w:tab/>
        <w:tab/>
        <w:t>«_____»_______________200___г.</w:t>
      </w: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О Л О Ж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Совете Муниципального образовательного учрежд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Средняя общеобразовательная школа»  № 5 а.Блечепс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БЩИЕ ПОЛОЖ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20"/>
        <w:jc w:val="both"/>
        <w:rPr>
          <w:lang w:val="ru-RU"/>
        </w:rPr>
      </w:pPr>
      <w:r>
        <w:rPr>
          <w:lang w:val="ru-RU"/>
        </w:rPr>
        <w:t xml:space="preserve">В целях содействия осуществления самоуправленческих начал, развитию инициативы коллектива, реализации плана автономии школы в решении вопросов, способствующих организации образовательного процесса и финансово-хозяйственной деятельности, расширению коллегиальных, демократических форм управления и воплощению в жизнь государственно-общественных принципов управления, создается орган самоуправления – Совет Муниципального образовательного учреждения «Средняя общеобразовательная школа»  № 5 а.Блечепсин (далее Совет МОУ СОШ </w:t>
      </w:r>
    </w:p>
    <w:p>
      <w:pPr>
        <w:pStyle w:val="Normal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вет МОУ СОШ № 5 – орган государственно-общественного управления  работает в тесном контакте с МО «Блечепсинское сельское поселение» и общественными организациями школы и в соответствии с действующим законодательством и подзаконными актам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Конституцией Российской Федераци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нституцией Республики Адыге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нвенцией ООН о правах ребен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коном Российской Федерации «Об образован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коном Республики Адыгея «Об образован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казами и распоряжениями Президента Российской Федерации, Правительства Российской Федер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казами и распоряжениями Президента Республики Адыгея, Правительства Республики Адыге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иповым положением об общеобразовательном учрежден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рмативными правовыми актами Министерства образования Российской Федер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ставом МОУ СОШ № 5 и настоящим Положе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ЗАДАЧИ СОВЕТА МОУ СОШ №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Разработка программы развития  школ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2. Участие в создании оптимальных условий для организации образовательного процесса в шко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3. Организация общественного контроля за охранной здоровья участников образовательного процесса, за безопасными условиями его осущест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4. Организация изучения спроса жителей аула на предоставление школой дополнительных образовательных услуг, в том числе плат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5. Оказание практической помощи администрации МОУ СОШ № 5 в установлении функциональных связей с учреждениями культуры и спорта для организации досуга обучающих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6. Согласование (утверждение) локальных актов МОУ СОШ № 5 в соответствии с установленной компетен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ФУНКЦИИ СОВЕТА МОУ СОШ №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1. В период между конференциями школы Совет  МОУ СОШ № 5 осуществляет общее руководство в рамках установленной компетен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2. Совет МОУ СОШ № 5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ует выполнение решений конференции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нимает участие в обсуждении перспективного плана развития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едседатель Совета совместно с директором школы представляет в государственных, муниципальных, общественных органах управления интересы МОУ СОШ № 5, а также наряду с родительским комитетом и родителями (законными представителями) – интересы обучающихся, обеспечивая социальную правовую защиту несовершеннолетни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представлению педагогического совета МОУ СОШ № 5 обсуждает необходимость введения профилей дифференциации обучения (гуманитарного, естественно-математического и др. направлений), профилей производственного обуч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гласовывает распорядок работы МОУ СОШ № 5, продолжительность учебной недели и учебных занятий в соответствии с учебным планом и графиком учебного процесса, выбирает по согласованию с Управлением образования график каникул и устанавливает сроки их начал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тверждает правила внутреннего трудового распорядка МОУ СОШ № 5, положение о родительском комитете и другие локальные акты в рамках установленной компетен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о взаимодействии с педагогическим коллективом  организует деятельность других органов самоуправления МОУ СОШ № 5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держивает общественные инициативы по совершенствованию и развитию обучения и воспитания молодежи, творческий поиск педагогических работников в организации опытно-экспериментальной работы; определяет пути взаимодействия МОУ СОШ № 5 с научно-исследовательскими, производственными, кооперативными организациями, добровольными обществами, ассоциациями, творческими союзами, другими государственными (или негосударственными), общественными институтами и фондами с целью создания необходимых условий для разностороннего развития личности обучающихся и профессионального роста педагог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слушивает директора МОУ СОШ № 5 о рациональном расходовании внебюджетных средств на деятельность школы; определяет дополнительные источники финансирования; согласует централизацию и распределение средств школы на  развитие МОУ СОШ № 5 и социальную защиту его работников и обучающихс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слушивает отчеты о работе директора МОУ СОШ № 5, его заместителей, других работников, вносит на рассмотрение конференции предложения по совершенствованию работы администрации; знакомится с итоговыми документами по проверке органами управления образованием и  заслушивает отчеты о мероприятиях по устранению недостатков в его работ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 рамках действующего законодательства Российской Федерации и Республики Адыгея принимает необходимые меры по защите педагогических работников и администрации МОУ СОШ № 5 от необоснованного вмешательства в их профессиональную деятельность, а также по обеспечению гарантий автономности МОУ СОШ № 5, его самоуправляемости; обращается по эти вопросам в вышестоящие и общественные орган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СОСТАВ СОВЕТА МОУ СОШ №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1. В состав Совета МОУ СОШ № 5 могут избираться представители педагогических работников, обучающихся П и Ш ступеней обучения, общественности, родители (законных представителей), представители учредителя. Норма представительства в Совете и общая численность членов Совета определяется конференцией коллектива школы с учетом мнения учредителя. При очередных выборах состав Совета обновляется не менее чем на тр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жегодная ротация Совета – не менее трети состава каждого представи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2. Совет МОУ СОШ № 5 собирается не реже четырех раз в год. Члены Совета МОУ СОШ № 5 выполняют свои обязанности на общественных начал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3. Совет МОУ СОШ № 5 избирает его председателя. Директор школы входит в состав Совета на правах сопредсед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4. Для ведения протокола заседаний Совета из его членов избирается секретар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5. Конференция МОУ СОШ № 5 может досрочно вывести члена Совета из его состава по личной просьбе или по представлению председателя Со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6. Решения Совета МОУ СОШ № 5, принятые в пределах его компетенции и в соответствии с законодательством Российской Федерации и Республики Адыгея, является рекомендательными для администрации МОУ СОШ № 5, всех членов коллекти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ПРАВА И ОТВЕТСТВЕННОСТЬ СОВЕТА МОУ СОШ №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1. Все решения Совета МОУ СОШ № 5, являющиеся рекомендательными, своевременно доводятся до сведения коллектива школы, родителей (законных представителей) и учред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2. Совет МОУ СОШ № 5 имеет следующие пра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член Совета  может потребовать обсуждения вне плана любого вопроса, касающегося деятельности школы, если его предложение поддержит треть членов всего состава Сов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едлагать директору МОУ СОШ № 5 план мероприятий по совершенствованию работы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сутствовать и принимать участие в обсуждении вопросов о совершенствовании организации образовательного процесса на заседаниях педагогического совета, методических объединений учителей, родительского комитета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слушивать и принимать участие в обсуждении отчетов о деятельности родительского комитета, других органов самоуправления МОУ СОШ № 5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частвовать в организации и проведении общешкольных мероприятий воспитательного характера для обучающихс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вместно с директором  готовить информационные и аналитические материалы о деятельности школы для опубликования в средствах массов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3. Совет МОУ СОШ № 5 несет ответственность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полнение плана рабо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блюдение законодательства Российской Федерации и Республики Адыгея об образовании в своей деяте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мпетентность принимаемых реше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витие принципов самоуправления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прочение авторитетности МОУ СОШ №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 ДЕЛОПРОИЗВОД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1. Ежегодные планы работы Совета, отчеты о его деятельности входят в номенклатуру дел МОУ СОШ №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2. Протоколы заседаний Совета МОУ СОШ № 5, его решения оформляются секретарем в «Книгу протоколов заседаний Совета МОУ СОШ № 5», каждый протокол подписывается председателем Совета и секретар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нига протоколов заседаний Совета МОУ СОШ № 5 вносится в номенклатуру дел МОУ СОШ № 5 и хранится в его канцеляр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3. Обращения участников образовательного процесса с жалобами и предложениями по совершенствованию работы Совета рассматриваются председателем Совета или членами Совета по поручению председ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гистрация обращений граждан проводится секретарем МОУ СОШ №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40:00Z</dcterms:created>
  <dc:creator>Ghost</dc:creator>
  <dc:description/>
  <dc:language>en-US</dc:language>
  <cp:lastModifiedBy>Ghost</cp:lastModifiedBy>
  <cp:lastPrinted>2006-03-15T15:40:00Z</cp:lastPrinted>
  <dcterms:modified xsi:type="dcterms:W3CDTF">2008-03-20T07:16:00Z</dcterms:modified>
  <cp:revision>5</cp:revision>
  <dc:subject/>
  <dc:title/>
</cp:coreProperties>
</file>