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03" w:leader="none"/>
        </w:tabs>
        <w:jc w:val="both"/>
        <w:rPr/>
      </w:pPr>
      <w:r>
        <w:rPr/>
        <w:t xml:space="preserve">                                                                              </w:t>
      </w:r>
      <w:r>
        <w:rPr/>
        <w:t>Утверждаю:</w:t>
      </w:r>
    </w:p>
    <w:p>
      <w:pPr>
        <w:pStyle w:val="Normal"/>
        <w:tabs>
          <w:tab w:val="clear" w:pos="708"/>
          <w:tab w:val="left" w:pos="7710" w:leader="none"/>
        </w:tabs>
        <w:jc w:val="both"/>
        <w:rPr/>
      </w:pPr>
      <w:r>
        <w:rPr/>
        <w:t xml:space="preserve">                                                                            </w:t>
      </w:r>
      <w:r>
        <w:rPr/>
        <w:t>Директор школы</w:t>
      </w:r>
    </w:p>
    <w:p>
      <w:pPr>
        <w:pStyle w:val="Normal"/>
        <w:tabs>
          <w:tab w:val="clear" w:pos="708"/>
          <w:tab w:val="left" w:pos="7710" w:leader="none"/>
        </w:tabs>
        <w:jc w:val="both"/>
        <w:rPr/>
      </w:pPr>
      <w:r>
        <w:rPr/>
        <w:t xml:space="preserve">                                                                            </w:t>
      </w:r>
      <w:r>
        <w:rPr/>
        <w:t>Ф. Х. Даурова________</w:t>
      </w:r>
    </w:p>
    <w:p>
      <w:pPr>
        <w:pStyle w:val="Normal"/>
        <w:tabs>
          <w:tab w:val="clear" w:pos="708"/>
          <w:tab w:val="left" w:pos="6703" w:leader="none"/>
          <w:tab w:val="left" w:pos="6996" w:leader="none"/>
        </w:tabs>
        <w:jc w:val="both"/>
        <w:rPr/>
      </w:pPr>
      <w:r>
        <w:rPr/>
        <w:t xml:space="preserve">                                                                            </w:t>
      </w:r>
      <w:r>
        <w:rPr/>
        <w:t>«___»______</w:t>
      </w:r>
    </w:p>
    <w:p>
      <w:pPr>
        <w:pStyle w:val="Normal"/>
        <w:tabs>
          <w:tab w:val="clear" w:pos="708"/>
          <w:tab w:val="left" w:pos="741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1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1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13" w:leader="none"/>
        </w:tabs>
        <w:jc w:val="center"/>
        <w:rPr/>
      </w:pPr>
      <w:r>
        <w:rPr/>
        <w:t>ПОЛОЖЕНИЕ</w:t>
      </w:r>
    </w:p>
    <w:p>
      <w:pPr>
        <w:pStyle w:val="Normal"/>
        <w:tabs>
          <w:tab w:val="clear" w:pos="708"/>
          <w:tab w:val="left" w:pos="7413" w:leader="none"/>
        </w:tabs>
        <w:jc w:val="center"/>
        <w:rPr/>
      </w:pPr>
      <w:r>
        <w:rPr/>
        <w:t>о Совете Муниципального образовательного учреждения</w:t>
      </w:r>
    </w:p>
    <w:p>
      <w:pPr>
        <w:pStyle w:val="Normal"/>
        <w:tabs>
          <w:tab w:val="clear" w:pos="708"/>
          <w:tab w:val="left" w:pos="1991" w:leader="none"/>
        </w:tabs>
        <w:jc w:val="center"/>
        <w:rPr/>
      </w:pPr>
      <w:r>
        <w:rPr/>
        <w:t>«Средняя общеобразовательная школа» №4 а. Хачемзий</w:t>
      </w:r>
    </w:p>
    <w:p>
      <w:pPr>
        <w:pStyle w:val="Normal"/>
        <w:tabs>
          <w:tab w:val="clear" w:pos="708"/>
          <w:tab w:val="left" w:pos="199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           </w:t>
      </w:r>
      <w:r>
        <w:rPr/>
        <w:t>1. ОБЩИЕ ПОЛОЖЕНИЯ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        </w:t>
      </w:r>
      <w:r>
        <w:rPr/>
        <w:t>В целях содействия осуществления самоуправленческих начал, развитию инициативы коллектива, реализации плана автономии школы в решении вопросов, способствующих организации образовательного процесса  и финансово-хозяйственной деятельности, расширению коллегиальных, демократических форм управлении воплощению в жизнь государственно-общественных принципов управления, создается орган самоуправления- Совет Муниципального образовательного учреждения «Средняя общеобразовательная школа» №4 а. Хачемзий (далее Совет  МОУ  СОШ №4 ).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       </w:t>
      </w:r>
      <w:r>
        <w:rPr/>
        <w:t>Совет МОУ СОШ№4- орган государственно-общественного управления работает в тесном контакте с МО «Дмитриевское сельское поселение» и общественными организациями школы и в соответствии с действующим законодательством и подзаконными актами: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>- Конституцией Российской Федерации;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>- Конституцией Республики Адыгея,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>- Конвенцией ООН о правах ребенка;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>- Законом Российской Федерации «Об образовании»;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- Законом Республики Адыгея «Об образовании»; 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>- указами и распоряжениями Президента Российской Федерации Правительства Российской Федерации;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>- Указами и распоряжениями Президента Республики Адыгея, Правительства Республики Адыгея;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>- типовым положением об общем образовательном учреждении;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>- нормативными правовыми актами Министерства образования Российской Федерации;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>- уставом МОУ СОШ №4 и настоящим Положением.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       </w:t>
      </w:r>
      <w:r>
        <w:rPr/>
        <w:t>2. ЗАДАЧИ СОВЕТА МОУ СОШ№4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       </w:t>
      </w:r>
      <w:r>
        <w:rPr/>
        <w:t>2.1. Разработка программы развития школы.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       </w:t>
      </w:r>
      <w:r>
        <w:rPr/>
        <w:t>2.2. Участие в создании оптимальных условий для организации образовательного процесса в школе.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       </w:t>
      </w:r>
      <w:r>
        <w:rPr/>
        <w:t>2.3. Организация общественного контроля за охранной здоровья участников образовательного процесса, за безопасными условиями его осуществления.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       </w:t>
      </w:r>
      <w:r>
        <w:rPr/>
        <w:t>2.4. Организация изучения спроса жителей аула на предоставление школой дополнительных образовательных услуг, в том числе платных.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       </w:t>
      </w:r>
      <w:r>
        <w:rPr/>
        <w:t>2.5. Оказание практической помощи администрации  МОУ СОШ№4 в установлении функциональных связей с учреждениями культуры и спорта для организации досуга обучающихся.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       </w:t>
      </w:r>
      <w:r>
        <w:rPr/>
        <w:t>2.6. Согласование (утверждение) локальных актов МОУ СОШ№4 в соответствии  с установленной компетенцией.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            </w:t>
      </w:r>
      <w:r>
        <w:rPr/>
        <w:t>3. ФУНКЦИИ СОВЕТА МОУ СОШ№4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    </w:t>
      </w:r>
      <w:r>
        <w:rPr/>
        <w:t>3.1. В период между конференциями школы Совет МОУ СОШ№4 осуществляет общее руководство в рамках установленной компетенции.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    </w:t>
      </w:r>
      <w:r>
        <w:rPr/>
        <w:t>3.2. Совет МОУ СОШ№4: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   </w:t>
      </w:r>
      <w:r>
        <w:rPr/>
        <w:t>- организует выполнение решений конференции школы;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   </w:t>
      </w:r>
      <w:r>
        <w:rPr/>
        <w:t>- принимает участие в обсуждении перспективного плана развития школы;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   </w:t>
      </w:r>
      <w:r>
        <w:rPr/>
        <w:t>- председатель Совета совместно с директором школы представляет в государственных, муниципальных общественных органах управления интересы МОУ СОШ№4, а также наряду с родительским комитетом родителями (законными представителями)- интересы обучающихся, обеспечивая социальную правовую защиту несовершеннолетних;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    </w:t>
      </w:r>
      <w:r>
        <w:rPr/>
        <w:t>- по представлению педагогического совета МОУ СОШ№4 обсуждает необходимость введения профилей дифференциации обучения (гуманитарного, естественно-математического и др. направлений), профилей производственного обучения;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    </w:t>
      </w:r>
      <w:r>
        <w:rPr/>
        <w:t>- согласовывает распорядок работы МОУ СОШ№4 , продолжительность учебной недели и учебных занятий в соответствии с учебным планом и графиком учебного процесса, выбирает по согласованию с Управлением образования график каникул и устанавливает сроки их начала;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     </w:t>
      </w:r>
      <w:r>
        <w:rPr/>
        <w:t xml:space="preserve">- утверждает правила внутреннего трудового распорядка 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>МОУ СОШ№4, положение о родительском комитете и другие локальные акты в рамках установленной компетенции;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     </w:t>
      </w:r>
      <w:r>
        <w:rPr/>
        <w:t>- во взаимодействии с педагогическими коллективом организует деятельность других органов самоуправления МОУ СОШ № 4;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    </w:t>
      </w:r>
      <w:r>
        <w:rPr/>
        <w:t>- поддерживает общественные инициативы по совершенствованию и развитию обучения и воспитания молодежи, творческий поиск педагогических  работников в организации опытно-экспериментальной работы: определяет пути взаимодействия МОУ СОШ№4 с научно-исследовательскими, производственными, кооперативными организациями, добровольными обществами, ассоциациями, творческими союзами, другими государственными (или негосударственными), общественными институтами  и  фондами с целью создания необходимых условий  для разностороннего развития  личности  обучающихся профессионального  роста  педагогов;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   </w:t>
      </w:r>
      <w:r>
        <w:rPr/>
        <w:t>- заслушивает директора МОУ СОШ№4 о рациональном расходовании внебюджетных средств на деятельность школы; определяет дополнительные источники финансирования; согласует централизацию и распределение средств школы на развитие МОУ СОШ№4 и социальную защиту его работников и обучающихся;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   </w:t>
      </w:r>
      <w:r>
        <w:rPr/>
        <w:t>- заслушивает отчеты о работе директора МОУ СОШ№4, его заместителей, других работников, вносит на рассмотрение конференции предложения по совершенствованию работы администрации; знакомится с итоговыми  документами по проверке органами управления образованием и заслушивает отчеты о мероприятиях по устранению недостатков в его работе;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   </w:t>
      </w:r>
      <w:r>
        <w:rPr/>
        <w:t>- в рамках действующего законодательства Российской Федерации т Республики Адыгея принимает необходимые меры по защите педагогических работников и администрации МОУ СОШ№4 от необоснованного вмешательства в их профессиональную деятельность, а также по обеспечению гарантий автономности МОУ СОШ№4 , его самоуправляемости; обращается по эти вопросам в вышестоящие и общественные организации.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        </w:t>
      </w:r>
      <w:r>
        <w:rPr/>
        <w:t>4. СОСТАВ СОВЕТА МОУ СОШ№4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        </w:t>
      </w:r>
      <w:r>
        <w:rPr/>
        <w:t>4.1. В состав Совета МОУ СОШ № 4 могут избираться представители педагогических работников, обучающихся П и Ш ступней обучения, общественности, родители (законных представителей), представители учредителя . Норма представительства в Совете и общая численность членов Совета определяется конференцией коллектива школы с учетом мнения учредителя. При очередных выборах состав Совета обновляется не менее чем на треть.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>Ежегодная ротация Совета – не менее трети состава каждого представительства.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         </w:t>
      </w:r>
      <w:r>
        <w:rPr/>
        <w:t xml:space="preserve">4.2. Совет МОУ СОШ№4 собирается не реже четырех раз в год. Члены Совета МОУ СОШ № 4 выполняют свои обязанности на общественных началах.  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          </w:t>
      </w:r>
      <w:r>
        <w:rPr/>
        <w:t>4.3. Совет МОУ СОШ№4 избирает его председателя. Директор школы входит в состав Совета на правках сопредседателя.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          </w:t>
      </w:r>
      <w:r>
        <w:rPr/>
        <w:t>4.4. Для ведения протокола заседаний Совета из членов избирается секретарь.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           </w:t>
      </w:r>
      <w:r>
        <w:rPr/>
        <w:t>4.5. Конференция МОУ СОШ№4 может досрочно вывести члена Совета из его состава по личной просьбе или по председателя Совета.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            </w:t>
      </w:r>
      <w:r>
        <w:rPr/>
        <w:t>4.6. Решения Совета МОУ СОШ№4 , принятые в пределах его компетенции и в соответствии с законодательством Российского Адыгея, является рекомендательными для администрации МОУ СОШ№4 , всех членов коллектива.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             </w:t>
      </w:r>
      <w:r>
        <w:rPr/>
        <w:t>5. ПРАВА И ОТВЕТСТВЕННОСТЬ СОВЕТА МОУ СОШ№4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             </w:t>
      </w:r>
      <w:r>
        <w:rPr/>
        <w:t>5.1. Все решения Совета МОУ СОШ№4 , являющиеся рекомендательными, своевременно доводятся до сведения коллектива школы, родителей (законных представителей) и учредителя.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              </w:t>
      </w:r>
      <w:r>
        <w:rPr/>
        <w:t>5.2. Совет МОУ СОШ№4 иметь следующие права: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>- член Совета может потребовать обсуждения вне лана любого вопроса, касающегося деятельности школы, если его предложение поддержит треть членов всего состава Совета;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>- предлагать директору МОУ СОШ№4 план мероприятий по совершенствованию работы школы;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>- присутствовать и принимать участие в обсуждении вопросов о совершенствовании организации образовательного процесса на заседаниях педагогического совета, методических объединений учителей, родительского комитета школы;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>- заслушивать и принимать участие в обсуждении  отчетов о деятельности родительского комитета, других органов самоуправления МОУ СОШ№4;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>- участвовать в организации и проведении общешкольных мероприятий воспитательного характера для обучающихся;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>- совместно с директором готовить информационные и аналитические материалы о деятельности школы для опубликования в средствах массовой информации.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               </w:t>
      </w:r>
      <w:r>
        <w:rPr/>
        <w:t>5.3. Совет МОУ СОШ№4 несет ответственность за: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>- выполнение плана работы;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>- соблюдение законодательства Российской Федерации и Республики Адыгея об образовании в своей деятельности;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>- компетентность принимаемых решений;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>- развитие принципов самоуправления школы;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>- упрочение авторитетности МОУ СОШ №4.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>6. ДЕЛОПРОИЗВОДСТВО.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>6.1. Ежегодные планы работы Совета, отчеты по его деятельности входят в номенклатуру дел МОУ СОШ №4.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>6.2. Протоколы заседаний Совета МОУ СОШ №4, его решения оформляются секретарем в «Книгу протоколов заседаний Совета МОУ СОШ №4», каждый протокол подписывается председателем Совета и секретарем. «Книга протоколов заседаний Совета МОУ СОШ №4» вносится в номенклатуру дел МОУ СОШ №4 и хранится в его канцелярии.</w:t>
      </w:r>
    </w:p>
    <w:p>
      <w:pPr>
        <w:pStyle w:val="Normal"/>
        <w:tabs>
          <w:tab w:val="clear" w:pos="708"/>
          <w:tab w:val="left" w:pos="1583" w:leader="none"/>
        </w:tabs>
        <w:jc w:val="both"/>
        <w:rPr/>
      </w:pPr>
      <w:r>
        <w:rPr/>
        <w:t xml:space="preserve">6.3. Обращения участников образовательного процесса с жалобами и предложениями по совершенствованию работы Совета рассматриваются председателем Совета или членами Советами по поручению председателя. Регистрация обращения граждан проводится секретарем МОУ СОШ №4.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6:43:00Z</dcterms:created>
  <dc:creator> школа</dc:creator>
  <dc:description/>
  <cp:keywords/>
  <dc:language>en-US</dc:language>
  <cp:lastModifiedBy> школа</cp:lastModifiedBy>
  <dcterms:modified xsi:type="dcterms:W3CDTF">2010-11-23T06:51:00Z</dcterms:modified>
  <cp:revision>2</cp:revision>
  <dc:subject/>
  <dc:title/>
</cp:coreProperties>
</file>