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/>
      </w:pPr>
      <w:r>
        <w:rPr>
          <w:sz w:val="28"/>
          <w:szCs w:val="28"/>
        </w:rPr>
        <w:t>Программа развития</w:t>
        <w:br/>
        <w:t>муниципального общеобразовательного учреждения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«Основная общеобразовательная школа №12»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х.Казённо-Кужорского</w:t>
      </w:r>
    </w:p>
    <w:p>
      <w:pPr>
        <w:pStyle w:val="Heading5"/>
        <w:jc w:val="center"/>
        <w:rPr>
          <w:sz w:val="28"/>
          <w:szCs w:val="28"/>
        </w:rPr>
      </w:pPr>
      <w:r>
        <w:rPr>
          <w:sz w:val="28"/>
          <w:szCs w:val="28"/>
        </w:rPr>
        <w:t>«Доступное и качественное образование через инновационные технологии в условиях модернизации сельской школы»</w:t>
      </w:r>
    </w:p>
    <w:p>
      <w:pPr>
        <w:pStyle w:val="TextBody"/>
        <w:rPr>
          <w:color w:val="000000"/>
        </w:rPr>
      </w:pPr>
      <w:r>
        <w:rPr>
          <w:color w:val="000000"/>
        </w:rPr>
        <w:br/>
        <w:t xml:space="preserve"> 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Существующие сегодня традиционные для массовой школы модели организации образовательного процесса на различных ступенях основного общего образования нуждаются в существенной модернизации, поскольку от них в огромной степени зависит целостное обновление содержания образования, получение школьниками нового опыта, адекватного современным требованиям опыта жизни. Претворяя в жизнь стратегию модернизации образования, одобренную Правительством РФ, ставящей для общего образования новые ориентиры и в образовательных целях школы, мы составили Программу развития школы: «Доступное и качественное образование через инновационные технологии в условиях модернизации сельской школы», рассчитанная на 2008-2012 годы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Оглавлени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РАЗДЕЛ I. Введени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РАЗДЕЛ II. Информационная справка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РАЗДЕЛ III. Аналитико – прогностическое обосновани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РАЗДЕЛ IV. Концепция желаемого будущего состояния школы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РАЗДЕЛ V. Стратегия и тактика перевода школы в желаемое состояние. 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. Введение. </w:t>
      </w:r>
    </w:p>
    <w:p>
      <w:pPr>
        <w:pStyle w:val="Heading5"/>
        <w:ind w:firstLine="708"/>
        <w:rPr/>
      </w:pPr>
      <w:r>
        <w:rPr>
          <w:b w:val="false"/>
          <w:bCs w:val="false"/>
          <w:sz w:val="28"/>
        </w:rPr>
        <w:t xml:space="preserve">Краткая аннотация Программы. Программа развития муниципального общеобразовательного учреждения «Основная общеобразовательная школа №12» х.К-Кужорского Кошехабльского района на 2008 – 2012 годы </w:t>
      </w:r>
      <w:r>
        <w:rPr>
          <w:b w:val="false"/>
          <w:bCs w:val="false"/>
          <w:sz w:val="28"/>
          <w:szCs w:val="28"/>
        </w:rPr>
        <w:t xml:space="preserve">«Доступное и качественное образование через инновационные технологии в условиях модернизации сельской школы» </w:t>
      </w:r>
      <w:r>
        <w:rPr>
          <w:b w:val="false"/>
          <w:bCs w:val="false"/>
          <w:sz w:val="28"/>
        </w:rPr>
        <w:t xml:space="preserve">представляет собой долгосрочный нормативно – управленческий документ, характеризующий имеющиеся достижения и проблемы, основные тенденции, главные цели, задачи и направления обучения, воспитания, развития учащихся и особенности организации кадрового и методического обеспечения педагогического процесса и инновационных преобразований учебно-воспитательной системы, основные планируемые конечные результаты, критерии. </w:t>
        <w:tab/>
      </w:r>
    </w:p>
    <w:p>
      <w:pPr>
        <w:pStyle w:val="Heading5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 составлению данной Программы развития мы исходим из имеющегося положительного опыта реализации программ в предыдущие годы:  </w:t>
      </w:r>
    </w:p>
    <w:p>
      <w:pPr>
        <w:pStyle w:val="Heading5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ервое место в республиканском конкурсе среди педагогов на лучшие методические материалы по безопасности дорожного движения в номинации «Материалы для внеурочной работы в общеобразовательных учреждениях»;</w:t>
      </w:r>
    </w:p>
    <w:p>
      <w:pPr>
        <w:pStyle w:val="Heading5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ретье место в смотре-конкурсе на лучшую подготовку ОУ к новому 2001-2002 уч.г.;</w:t>
      </w:r>
    </w:p>
    <w:p>
      <w:pPr>
        <w:pStyle w:val="Heading5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торое место в районном конкурсе «Класс без вредных привычек» в 2006г.;</w:t>
      </w:r>
    </w:p>
    <w:p>
      <w:pPr>
        <w:pStyle w:val="Heading5"/>
        <w:ind w:firstLine="708"/>
        <w:rPr/>
      </w:pPr>
      <w:r>
        <w:rPr>
          <w:b w:val="false"/>
          <w:bCs w:val="false"/>
          <w:sz w:val="28"/>
        </w:rPr>
        <w:t>Второе место в республиканском конкурсе плакатов по международному гуманитарному праву в 2007 г.;</w:t>
      </w:r>
    </w:p>
    <w:p>
      <w:pPr>
        <w:pStyle w:val="Heading5"/>
        <w:ind w:firstLine="70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торое место в республиканском конкурсе детских рисунков «Поделись улыбкою своей», посвящённый Всероссийскому году семьи 2008.</w:t>
      </w:r>
    </w:p>
    <w:p>
      <w:pPr>
        <w:pStyle w:val="Heading5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ретье место в районном конкурсе «Школа-территория здоровья» в 2007 году;</w:t>
      </w:r>
    </w:p>
    <w:p>
      <w:pPr>
        <w:pStyle w:val="Heading5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Была разработана Концепция развития школы, дан анализ развития потенциальных возможностей педагогического коллектива, обзор актуальных проблем школы. В связи с модернизацией сельской школы перед школой встали задачи применения инновационных технологий обучения, что в конечном итоге привело к планированию развивающего инновационного процесса в обучении и воспитании школьников.  </w:t>
      </w:r>
    </w:p>
    <w:p>
      <w:pPr>
        <w:pStyle w:val="Heading5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Школа должна помочь ребенку удовлетворить свои образовательные запросы, свое человеческое начало, выработать положительную систему мировоззрения. </w:t>
        <w:br/>
        <w:t xml:space="preserve">В процессе реализации Программы в рамках деятельности школы  предполагается развитие модели личностно-ориентированного подхода к обучению и воспитанию школьников, с внедрением инновационных технологий, которая всесторонне учитывает сущность, содержание, организацию, а также условия и факторы продуктивного процесса обучения и воспитания, объединенных в выделенных приоритетах: </w:t>
        <w:br/>
        <w:t xml:space="preserve">· личность участников образовательного процесса (учителя, ученика, родителя), ее самооценка, развитие; </w:t>
      </w:r>
    </w:p>
    <w:p>
      <w:pPr>
        <w:pStyle w:val="Heading5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· гуманизм как основа образовательного процесса, определяющего место человека в обществе;</w:t>
      </w:r>
    </w:p>
    <w:p>
      <w:pPr>
        <w:pStyle w:val="2"/>
        <w:rPr>
          <w:color w:val="000000"/>
        </w:rPr>
      </w:pPr>
      <w:r>
        <w:rPr>
          <w:color w:val="000000"/>
        </w:rPr>
        <w:t>· основные направления реализации личностно-ориентированного подхода к обучению и воспитанию шко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пект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сихологическ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циальны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изиологически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авовой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экономический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 разработке Программы использованы следующие нормативно – правовые документы: </w:t>
        <w:br/>
        <w:t xml:space="preserve">- Конвенция о правах ребенка </w:t>
        <w:br/>
        <w:t xml:space="preserve">- Закон РФ "Об образовании"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Закон РА "Об образовании"</w:t>
        <w:br/>
        <w:t>- Устав муниципального общеобразовательного учреждения «</w:t>
      </w:r>
      <w:r>
        <w:rPr>
          <w:sz w:val="28"/>
        </w:rPr>
        <w:t>Основная общеобразовательная школа №12»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I. Информационная справка. </w:t>
      </w:r>
    </w:p>
    <w:p>
      <w:pPr>
        <w:pStyle w:val="Heading1"/>
        <w:rPr>
          <w:color w:val="000000"/>
          <w:szCs w:val="28"/>
        </w:rPr>
      </w:pPr>
      <w:r>
        <w:rPr>
          <w:color w:val="000000"/>
        </w:rPr>
        <w:t xml:space="preserve">Муниципальное общеобразовательное учреждение  ООШ №12 ориентирована на обучение и воспитание учащихся, а также развитие их физиологических, психологических, интеллектуальных особенностей, образовательных потребностей, с учетом их возможностей, личностных склонностей, способностей. Это достигается путем создания личностно-ориентированной педагогической системы, благоприятных условий для общеобразовательного, умственного, нравственного и физического развития каждого учащегося через использование инновационных технологий в условиях модернизации сельской школы. </w:t>
        <w:br/>
        <w:t xml:space="preserve">Управление школой осуществляется на основе демократии, гласности, самоуправления. Стратегическое руководство образовательной политикой принадлежит выборному представительному органу – Совету школы. Непосредственное управление педагогическим процессом реализует директор школы и его заместитель по учебно- воспитательной,  и хозяйственной работе. </w:t>
        <w:br/>
        <w:t xml:space="preserve">1. Общая характеристика школы. </w:t>
        <w:br/>
        <w:t xml:space="preserve">Год ввода в эксплуатацию – 1959 год. </w:t>
        <w:br/>
        <w:t xml:space="preserve">Адрес школы: 385435, Республика Адыгея, Кошехабльский район, х.К-Кужорский, ул.Ленина 50. </w:t>
        <w:br/>
        <w:t xml:space="preserve">Лицензия на право ведения образовательной деятельности: МО-025 25.10.2006г по 25.102009г.. </w:t>
        <w:br/>
        <w:t xml:space="preserve">Аккредитация АА №076636 от 13.05.2005, регистрационный номер 278. </w:t>
        <w:br/>
        <w:t xml:space="preserve">Школа имеет автономное отопление, освещение лампами накаливания, холодное  водоснабжение, столовую, оборудованные кабинеты. Библиотека имеет в своем фонде 4450 экземпляров учебников, в том числе школьные учебники 3250.  </w:t>
        <w:br/>
        <w:t xml:space="preserve">2. Численность учащихся. </w:t>
        <w:br/>
        <w:t xml:space="preserve">2008/2009 учебный год - 101 учащихся. </w:t>
        <w:br/>
        <w:t xml:space="preserve">2009/2010 учебный год - 100 учащихся. </w:t>
        <w:br/>
        <w:t xml:space="preserve">2010/2011 учебный год - 105 учащихся. </w:t>
        <w:br/>
        <w:t xml:space="preserve"> </w:t>
        <w:br/>
        <w:t xml:space="preserve">3. Характеристика кадрового потенциала. </w:t>
        <w:br/>
      </w:r>
      <w:r>
        <w:rPr>
          <w:b/>
          <w:color w:val="000000"/>
          <w:szCs w:val="28"/>
          <w:u w:val="none"/>
        </w:rPr>
        <w:t>Наш коллекти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ащихся – 10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ителей – 17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ей –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ителей высшей категории –7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ителей 1 категории – 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чителей 2 категории –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Звания и награды учителей</w:t>
      </w:r>
    </w:p>
    <w:p>
      <w:pPr>
        <w:pStyle w:val="Heading2"/>
        <w:rPr/>
      </w:pPr>
      <w:r>
        <w:rPr/>
        <w:t>Заслуженный учитель РА - 1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Нагрудный знак МО РФ «Почетный работник общего</w:t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образования РФ» - 1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 xml:space="preserve">Грамотами МО РА </w:t>
      </w:r>
      <w:r>
        <w:rPr>
          <w:sz w:val="28"/>
          <w:szCs w:val="28"/>
        </w:rPr>
        <w:t>награждены 1 учителя;</w:t>
      </w:r>
    </w:p>
    <w:p>
      <w:pPr>
        <w:pStyle w:val="2"/>
        <w:ind w:firstLine="240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</w:p>
    <w:p>
      <w:pPr>
        <w:pStyle w:val="Style1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стояние материально-технической базы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29"/>
        <w:gridCol w:w="1268"/>
        <w:gridCol w:w="1515"/>
        <w:gridCol w:w="2145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 завис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 от ти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ется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ны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способ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й для хра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спользования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Магнитофо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Компьюте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Принте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Музыкальный центр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5. Здоровье детей. </w:t>
        <w:br/>
      </w:r>
    </w:p>
    <w:p>
      <w:pPr>
        <w:pStyle w:val="Style12"/>
        <w:rPr/>
      </w:pPr>
      <w:r>
        <w:rPr>
          <w:sz w:val="28"/>
          <w:szCs w:val="28"/>
        </w:rPr>
        <w:t xml:space="preserve">В школе обучается 101 учащихся. Медицинский осмотр прошли вс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sz w:val="28"/>
          <w:szCs w:val="28"/>
        </w:rPr>
        <w:t xml:space="preserve">8. Характеристика социума. </w:t>
        <w:br/>
        <w:t xml:space="preserve">Школа расположена в хуторе К-Кужорский. Здание школы введено в эксплуатацию в 1959 году.  </w:t>
        <w:br/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ровень успеваемости и качества знаний</w:t>
      </w:r>
      <w:r>
        <w:rPr>
          <w:sz w:val="28"/>
          <w:szCs w:val="28"/>
        </w:rPr>
        <w:t>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3 года качество знаний составляет от 47% до 49%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II. Аналитико – прогностическое обоснование. </w:t>
      </w:r>
    </w:p>
    <w:p>
      <w:pPr>
        <w:pStyle w:val="Style12"/>
        <w:rPr/>
      </w:pPr>
      <w:r>
        <w:rPr>
          <w:sz w:val="28"/>
          <w:szCs w:val="28"/>
        </w:rPr>
        <w:t xml:space="preserve">Необходимость разработки данной Программы развития модели личностно-ориентированной школы определяются из анализа как внешних, так и внутренних факторов. </w:t>
        <w:br/>
        <w:t xml:space="preserve">1. Анализ внешних факторов. </w:t>
        <w:br/>
        <w:t xml:space="preserve">Стратегия модернизации образования, одобренная Правительством РФ, ставит для общего образования новые ориентиры в образовательных целях школы. Эта стратегия модернизации задает новые требования к ступеням школьного образования в целом: </w:t>
        <w:br/>
        <w:t xml:space="preserve">- четырехлетняя начальная школа; </w:t>
        <w:br/>
        <w:t xml:space="preserve">- относительная завершенность общего образования в основной школе; </w:t>
        <w:br/>
        <w:br/>
        <w:t xml:space="preserve">Существующие сегодня традиционные для массовой школы модели организации образовательного процесса на различных ступенях общего образования нуждаются в существенной модернизации, поскольку от них в огромной степени зависит целостное обновление содержания образования, получение школьниками нового опыта, адекватного современным требованиям опыта жизни. </w:t>
        <w:br/>
        <w:t xml:space="preserve">Смена парадигмы образования от традиционной к личностно – ориентированной, переход образования на государственные стандарты требуют от школы совершенствования, изменения от педагогов - становление его как профессионала, глубоко знающего свой предмет и легко ориентирующегося в инновациях, психологических процессах, владеющего разными современными технологиями преподавания своего предмета. </w:t>
        <w:br/>
        <w:t xml:space="preserve">Существующие проблемы нынешней массовой школы, на наш взгляд, следующие: </w:t>
        <w:br/>
        <w:t xml:space="preserve">· показатели здоровья и эмоционального благополучия детей неудовлетворительны; </w:t>
        <w:br/>
        <w:t xml:space="preserve">· нивелируется индивидуальность детей. На уроках преобладает отчужденный стиль общения педагога с детьми, "безличный " подход к учащимся; </w:t>
        <w:br/>
        <w:t xml:space="preserve">· сохраняется чисто формальная, "зуновская" ориентация образования, отсутствует выраженная направленность на развитие личности ребенка; </w:t>
        <w:br/>
        <w:t xml:space="preserve">· слабая практическая и деятельностная направленность образовательного процесса; </w:t>
        <w:br/>
        <w:t xml:space="preserve">· недостаточность школьных форм социализации для решения индивидуальных задач взросления, отсутствие возможностей самоорганизации, самостоятельного и коллективного социального действия подростков в школе. </w:t>
        <w:br/>
        <w:t xml:space="preserve">Исходя из анализа данных факторов, считаем необходимым: </w:t>
        <w:br/>
        <w:t xml:space="preserve">· выработку и реализацию качественно нового, личностного и развивающе ориентированного образования с использованием инновационных современных технологий и на основе сохранения и поддержки индивидуальности ребенка; </w:t>
        <w:br/>
        <w:t xml:space="preserve">· создание условий для предметно – нравственной среды, стимулирующей коммуникативную, игровую, познавательную, физическую и другие виды активности ребенка – организованную в зависимости от возрастной специфики его развития; </w:t>
        <w:br/>
        <w:t xml:space="preserve">· интенсивное включение в образовательный процесс школы возможностей дополнительного образования (кружки, секции, студии); </w:t>
        <w:br/>
        <w:t xml:space="preserve">· создание условий и механизмов внутри школы для возникновения детских, общественных организаций, ученического самоуправления; </w:t>
        <w:br/>
        <w:t xml:space="preserve">· формирование устойчивости к асоциальным влияниям, к возникновению вредных привычек и неадекватных способов поведения; </w:t>
        <w:br/>
        <w:t xml:space="preserve">· создание условий для осознанного выбора каждым учащимся своей образовательной траектории. </w:t>
        <w:br/>
        <w:br/>
        <w:t xml:space="preserve">На основе изучения социума школы,  можем сделать вывод, что необходимо по максимуму привлечь учреждения дополнительного образования, чтобы обеспечить занятость детей по интересам. </w:t>
        <w:br/>
        <w:t xml:space="preserve">2. Анализ внутренних факторов. </w:t>
        <w:br/>
        <w:t xml:space="preserve">Положительным в работе школы являются следующие моменты: </w:t>
        <w:br/>
        <w:t xml:space="preserve">- достаточно высокий и стабильный кадровый потенциал; </w:t>
        <w:br/>
        <w:t xml:space="preserve">- система работы с родителями, поддержка ими инновационных процессов в школе; </w:t>
        <w:br/>
        <w:t xml:space="preserve">- начало формирования ученического самоуправления; </w:t>
        <w:br/>
        <w:t xml:space="preserve">- система и координация деятельностью всех структур коллектива администрацией школы; </w:t>
        <w:br/>
        <w:t xml:space="preserve">- соблюдение прав и свобод участников образовательного процесса; </w:t>
        <w:br/>
        <w:t xml:space="preserve">- гражданско – нравственная направленность воспитательной системы. </w:t>
        <w:br/>
        <w:t xml:space="preserve">Эти факторы позволяют выйти школе на более высокую ступень – создание модели адаптивной школы в условиях модернизации учебно-воспитательного процесса, где в основе лежит личностно – ориентированный подход к ребенку. </w:t>
        <w:br/>
        <w:t xml:space="preserve">Вместе с тем анализ внутренних факторов позволяет выявить и недостатки в работе коллектива и их причины: </w:t>
        <w:br/>
        <w:t xml:space="preserve">- низкий уровень материально – технической базы; </w:t>
        <w:br/>
        <w:t xml:space="preserve">- снижение творческой активности учащихся; </w:t>
        <w:br/>
        <w:t xml:space="preserve">- низкая мотивация учащихся к обучению, нежелание учиться, особенно в основной школе; </w:t>
        <w:br/>
        <w:t xml:space="preserve">- самоустранение родителей от воспитания своих детей, перекладывание все только на школу; </w:t>
        <w:br/>
        <w:t xml:space="preserve">- сравнительно низкий показатель качества обучения по некоторым предметам. </w:t>
        <w:br/>
        <w:t xml:space="preserve">Для решения указанных проблем необходимо ввести два стандарта содержания образования. Это стандарт обязательной общеобразовательной подготовки, которого должен достичь каждый школьник – "ученик должен" и стандарт повышенной подготовки, который может выбрать для себя интересующийся способный ученик – "ученик может", что предусмотрено программой профильного обучения. </w:t>
        <w:br/>
        <w:t xml:space="preserve">Организация учебно – воспитательного процесса, основанного на личностно-ориентируемом подходе, предполагает: </w:t>
        <w:br/>
        <w:t xml:space="preserve">1. Воспитание индивидуальности – создание условий для выбора содержания учебного материала в соответствии с собственными интересами личности, своими возможностями. </w:t>
        <w:br/>
        <w:t xml:space="preserve">2. Воспроизводство и рост интеллектуального потенциала социума – использование возможностей каждого члена социума для максимального развития его интеллектуального и творческого потенциала, последующего профессионального самоопределения. </w:t>
        <w:br/>
      </w:r>
    </w:p>
    <w:p>
      <w:pPr>
        <w:pStyle w:val="Style12"/>
        <w:rPr/>
      </w:pPr>
      <w:r>
        <w:rPr>
          <w:b/>
          <w:sz w:val="28"/>
          <w:szCs w:val="28"/>
        </w:rPr>
        <w:t>Задачи на 2008 -2012 годы:</w:t>
      </w:r>
    </w:p>
    <w:p>
      <w:pPr>
        <w:pStyle w:val="Style12"/>
        <w:rPr/>
      </w:pPr>
      <w:r>
        <w:rPr>
          <w:bCs/>
          <w:sz w:val="28"/>
          <w:szCs w:val="28"/>
        </w:rPr>
        <w:t>- Модернизация учебного плана на основе введения его в школьный компонент предметов общеразвивающего и предпрофильного характера с целью формирования всесторонней личности, готовой к самоопределению;</w:t>
      </w:r>
    </w:p>
    <w:p>
      <w:pPr>
        <w:pStyle w:val="Style12"/>
        <w:rPr>
          <w:bCs/>
          <w:sz w:val="28"/>
          <w:szCs w:val="28"/>
        </w:rPr>
      </w:pPr>
      <w:r>
        <w:rPr>
          <w:bCs/>
          <w:sz w:val="28"/>
          <w:szCs w:val="28"/>
        </w:rPr>
        <w:t>- В связи с переходом на предпрофильное обучение формировать различные образовательные функции, включающие в себя функцию маркетинга образовательных услуг.</w:t>
      </w:r>
    </w:p>
    <w:p>
      <w:pPr>
        <w:pStyle w:val="Style1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целях усовершенствования и повышения эффективности учебно-воспитательной работы внедрить инновационные технологии: «Школа 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века», «Перспективная начальная школа», «Технологию саморазвития личности А.А.Ухтомского, Г.К.Селевко».</w:t>
      </w:r>
    </w:p>
    <w:p>
      <w:pPr>
        <w:pStyle w:val="Style12"/>
        <w:rPr>
          <w:bCs/>
          <w:sz w:val="28"/>
          <w:szCs w:val="28"/>
        </w:rPr>
      </w:pPr>
      <w:r>
        <w:rPr>
          <w:bCs/>
          <w:sz w:val="28"/>
          <w:szCs w:val="28"/>
        </w:rPr>
        <w:t>- Продолжить работу по совершенствованию организационно-технологического обеспечения и информационного сопровождения ЕГЭ, внедрить апробацию компьютерной модели проведения ЕГЭ;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- Оценить динамику изменений в учебном и личностном росте ребенка для выявления приоритетов в условиях профильного обучени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 связи с вышеперечисленными задачами считаем необходимым и приемлемым создание модели школы с личностно-ориентированным подходом к обучению и воспитанию школьников с Программой под названием  «Доступное и качественное образование школьникам через инновационные технологии в условиях модернизации сельской школы. 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V. Концепция желаемого будущего состояния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цепция как общий образ школы возникает при анализе социального заказа, существующей ситуации в школе, то есть выявления потенциальных "факторов роста", "факторов развития", которые уже на сегодняшний момент имеются в школе: </w:t>
        <w:br/>
        <w:t xml:space="preserve">1. сложившиеся традиции в обучении, развитии и воспитания учащихся; </w:t>
        <w:br/>
        <w:t xml:space="preserve">2. неплохой кадровый потенциал, обладающий необходимым уровнем преподавания и способный к творческой поисковой работе; </w:t>
        <w:br/>
        <w:t xml:space="preserve">3. определенный контингент учащихся. </w:t>
        <w:br/>
        <w:t xml:space="preserve">Эти факторы развития могут служить стартовой площадкой для формирования модели школы с личностно-ориентированным подходом к обучению и воспитанию школьников через использование инновационных технологий. </w:t>
        <w:br/>
        <w:t xml:space="preserve">Главная идея, положенная в основу концепции – формирование компетентной, физически и духовно здоровой личности, способной к самоопределению в обществе через взаимодействие с субъектами внешней среды. </w:t>
        <w:br/>
        <w:t xml:space="preserve">Стратегическая цель – адаптировать учебный процесс к индивидуальным особенностям школьников, различному уровню содержания обучения, условиям развития школы в целом, путем введения в учебно – воспитательный процесс новых методик обучения и воспитания, диагностики уровня усвоения знаний, умений и навыков, психологической диагностики уровня актуального развития, создания условий для максимального раскрытия творческого потенциала учителя, комфортных условий для развития личности ребенка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ссия данной модели школы: </w:t>
        <w:br/>
      </w:r>
    </w:p>
    <w:p>
      <w:pPr>
        <w:pStyle w:val="Normal"/>
        <w:rPr/>
      </w:pPr>
      <w:r>
        <w:rPr>
          <w:sz w:val="28"/>
          <w:szCs w:val="28"/>
        </w:rPr>
        <w:t xml:space="preserve">1. Обеспечить получение основного  общего образования каждому ученику на максимально возможном и качественном уровне в соответствии с индивидуальными возможностями личности; </w:t>
        <w:br/>
        <w:t xml:space="preserve">2. Содействовать в адаптации ученика к условиям жизни, к реалиям общественного развития, удовлетворить образовательные потребности учащихся, родителей, региона. </w:t>
        <w:br/>
        <w:t xml:space="preserve">Общей задачей деятельности при данной модели школы мы считаем достижение уровня информированности и функциональной грамотности, создания условий для полноценного развития личности ребенка, его самореализации. </w:t>
        <w:br/>
        <w:t xml:space="preserve">Социально – педагогические задачи, решаемые в рамках данной проблемы: </w:t>
        <w:br/>
        <w:t xml:space="preserve">· создание условий для удовлетворения образовательных потребностей ребенка;  </w:t>
        <w:br/>
        <w:t xml:space="preserve">· предоставление ребенку реальных возможностей самоутверждения в наиболее значимых для него сферах жизнедеятельности, где в максимальной степени раскрываются его способности и возможности </w:t>
        <w:br/>
        <w:t xml:space="preserve">· формирование в школе эмоционального поля взаимоотношений, обеспечивающих уважение к личности ребенка (на уровне "учитель - ученик", "ученик - ученик", "учитель - учитель", "ученик - родитель", "учитель - родитель"). Концепция обучения – воспитывающая, в основе которой: </w:t>
        <w:br/>
        <w:br/>
        <w:t xml:space="preserve">- овладение школьниками культуры ценностных ориентаций, взаимоотношений, общения; </w:t>
        <w:br/>
        <w:t xml:space="preserve">- социальная адаптация учеников в реальной жизни; </w:t>
        <w:br/>
        <w:t xml:space="preserve">- психологическая коррекция, снятие трудностей обучения, общения, взаимоотношений в процессе учебной деятельности. </w:t>
        <w:br/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Принципы обучения и воспитания в модели.</w:t>
      </w:r>
      <w:r>
        <w:rPr>
          <w:sz w:val="28"/>
        </w:rPr>
        <w:t xml:space="preserve"> </w:t>
        <w:br/>
      </w:r>
    </w:p>
    <w:p>
      <w:pPr>
        <w:pStyle w:val="Normal"/>
        <w:ind w:firstLine="480"/>
        <w:rPr/>
      </w:pPr>
      <w:r>
        <w:rPr>
          <w:sz w:val="28"/>
        </w:rPr>
        <w:t xml:space="preserve">В основу организации жизнедеятельности данной модели школы мы кладем следующие принципы: </w:t>
        <w:br/>
        <w:t xml:space="preserve">1. Принцип личностного подхода. Согласно современным представлениям, его основными сторонами являются: ценность личности, заключающаяся в самоценности ребенка; уникальности личности, состоящая в признании индивидуальности каждого ребенка; </w:t>
        <w:br/>
        <w:t xml:space="preserve">· приоритет личностного развития, когда обучение выступает не как самоцель, а как средство развития личности каждого индивидуума; </w:t>
        <w:br/>
        <w:t xml:space="preserve">· субъективность учебно-воспитательного процесса, ориентация на внутреннюю мотивацию обучения и свободу выбора ребенком сфер приложения сил в организации школьной жизни; </w:t>
        <w:br/>
        <w:t xml:space="preserve">· самореализация – раскрытие и развитие природных возможностей, задатков, способностей, потребностей и склонностей;? социализация – осознание и освоение человеком современных культурных ценностей, знаний, форм бытовой, экономической </w:t>
        <w:br/>
        <w:t xml:space="preserve">2. Принцип реальности предполагает тесную координацию целей и направлений воспитания и обучения с объективными тенденциями развития жизни общества, развития у учащихся качеств, которые позволяют ей успешно адаптироваться к трудностям и противоречиям современной жизни. В этой связи особое значение приобретают воспитание правовой и политической культуры личности на основе знания современного законодательного процесса, государственного устройства общества, конституционных прав, свобод и обязанностей. </w:t>
        <w:br/>
        <w:t xml:space="preserve">3. Принцип гуманности, предполагающий </w:t>
        <w:br/>
        <w:t xml:space="preserve">- создание в школе атмосферы заботы о здоровье и благополучии, уважения чести и достоинства личности ребенка, педагога; </w:t>
        <w:br/>
        <w:t xml:space="preserve">- формирование в школе действенной альтернативы тем тенденциям развития современной цивилизации в целом и российского общества в частности, которые разрушают человеческую личность (обстановка нетерпимости, насилия, экстремизм, жестокость, грубость, хамство, несправедливость в отношениях между личностями, народами, нациями); </w:t>
        <w:br/>
        <w:t xml:space="preserve">- развитие таких ценностей и приоритетов, как сохранение и развитие жизни на Земле, разумное отношение к природным богатствам Татарстана; </w:t>
        <w:br/>
        <w:t xml:space="preserve">-формирование человеческих взаимоотношений на основе дружелюбия, доброжелательности, национального согласия, сотрудничества, взаимной помощи, заботы и ответственности, справедливости, правдивости, честности, совестливости, порядочности; </w:t>
        <w:br/>
        <w:t xml:space="preserve">- создание действенной службы социально – педагогической и психологической помощи школьникам. </w:t>
        <w:br/>
        <w:t xml:space="preserve">4. Принцип демократичности, предполагающий организацию всей школьной деятельности на основе подходов, противоположных авторитарности, бюрократии, с одной стороны, и анархической вседозволенности – с другой, реализуется в системе обучения и воспитания через: </w:t>
        <w:br/>
        <w:t xml:space="preserve">· разработку системы локальных актов, определяющих содержание, цели, по определенным направлениям деятельности в школе; </w:t>
        <w:br/>
        <w:t xml:space="preserve">· создание отношение в коллективе, на основе взаимного уважения прав и свобод учителей, учеников, родителей; </w:t>
        <w:br/>
        <w:t xml:space="preserve">· разработка и внедрение в школе ученического самоуправления, кодексов, уставов и правил поведения, устанавливающих взаимную ответственность членов коллектива в осуществлении личных прав и свобод; </w:t>
        <w:br/>
        <w:t xml:space="preserve">· развитие коллективных и коллегиальных начал управления и самоуправления школой с равноправным участием педагогов, родителей, учащихся; постепенная передача полномочий администрации и педагогического коллектива детскому коллективу в работе по организации жизни школы, класса; </w:t>
        <w:br/>
        <w:t xml:space="preserve">· развитие гражданской инициативы, приобретение практического опыта участия в современных демократических процессах. </w:t>
        <w:br/>
        <w:t xml:space="preserve">5. Принцип научности, предполагающий: </w:t>
        <w:br/>
        <w:t xml:space="preserve">· развитие у учащихся современного научного мировоззрения, понимание места и роли человека в мире, в обществе; </w:t>
        <w:br/>
        <w:t xml:space="preserve">· постоянное обновление содержания учебных программ и пособий, введение в региональный и школьный компоненты современных предметов и курсов гуманитарного и естественного цикла </w:t>
        <w:br/>
        <w:t xml:space="preserve">· создание эффективной системы научно – методического информирования педагогов, постоянного повышения уровня их научной эрудиции и культуры, профессиональной компетенции. </w:t>
        <w:br/>
        <w:t xml:space="preserve">6. Принцип природосообразности предполагает, что оно основывается на научном понимании взаимосвязи природных и социокультурных процессов; что учащихся обучают и воспитывают сообразно их полу, возрасту, формируют у них ответственность за развитие самих себя. </w:t>
        <w:br/>
        <w:t xml:space="preserve">7. Принцип эффективности социального взаимодействия предполагает формирование навыков социальной адаптации, самореализации. </w:t>
        <w:br/>
        <w:t xml:space="preserve">Модельное представление адаптивной школы. </w:t>
        <w:br/>
        <w:t xml:space="preserve">Мы видим школу как массовое среднее общеобразовательное учреждение, обеспечивающее эффективное физическое развитие ребенка, с профильными классами на 3 ступени, обладающее своей системой воспитания гуманистического типа, с сетью кружков и секций во вторую смену, позволяющим школьнику найти себе занятие здесь по своим интересам. </w:t>
        <w:br/>
        <w:t xml:space="preserve">Мы предполагаем, что у каждого учащегося школы будет индивидуальная карта развития для обеспечения индивидуального подхода к развитию каждого учащегося на основе методико – психолого – педагогического изучения детей на каждом возрастном этапе. </w:t>
        <w:br/>
        <w:t>Мы считаем, что выпускник нашей школы должен обладать следующими качествами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Выпускник начальной школы: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ладеет общеучебными умениями и навыками на уровне, достаточном для продолжения образования на ступени основного общего образования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ладеет простейшими навыками самоконтроля учебных действий, культурой поведения и речи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Готов к формам и методам обучения, применяемым в средней школе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Ведет здоровый образ жизн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Выпускник основной средней школы должен:</w:t>
      </w:r>
    </w:p>
    <w:p>
      <w:pPr>
        <w:pStyle w:val="2"/>
        <w:numPr>
          <w:ilvl w:val="0"/>
          <w:numId w:val="4"/>
        </w:numPr>
        <w:rPr>
          <w:color w:val="000000"/>
          <w:szCs w:val="24"/>
        </w:rPr>
      </w:pPr>
      <w:r>
        <w:rPr>
          <w:color w:val="000000"/>
          <w:szCs w:val="24"/>
        </w:rPr>
        <w:t>Освоить все образовательные программы по предметам школьного учебного плана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владеть основами компьютерной грамотности, программирования, получил начальные навыки технического обслуживания ПК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меть осмысленно и откровенно осуществлять выбор собственных действий, контролировать и анализировать их, обладать чувством социальной ответственност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отов к жизненному самоопределению и самореализации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меть быстро адаптироваться к различного рода изменениям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ести здоровый образ жизн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V. Стратегия и тактика перевода школы в желаемое состояни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br/>
        <w:t xml:space="preserve">Приоритетные проблемы и структурирование их. </w:t>
        <w:br/>
        <w:t xml:space="preserve">Исходя из поставленной цели, выдвигаются следующие группы задач, связанные с дальнейшим развитием школы.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I. Кадры. </w:t>
        <w:br/>
      </w:r>
    </w:p>
    <w:p>
      <w:pPr>
        <w:pStyle w:val="2"/>
        <w:rPr>
          <w:color w:val="000000"/>
        </w:rPr>
      </w:pPr>
      <w:r>
        <w:rPr>
          <w:color w:val="000000"/>
        </w:rPr>
        <w:t xml:space="preserve">1. Создавать условия для творческой работы и для роста профессионального мастерства учителей через курсовую и межкурсовую переподготовку. </w:t>
        <w:br/>
        <w:t xml:space="preserve">2. Совершенствовать систему поощрения творчески активно работающих сотрудников. </w:t>
        <w:br/>
        <w:t>3. Создать комфортные здоровьесберегающие условия для повышения профессионального мастерства, через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- обеспечение оптимальной нагрузки, совершенствование методической работы. </w:t>
        <w:br/>
        <w:t xml:space="preserve">- создание психологических комфортных условий; </w:t>
        <w:br/>
        <w:t xml:space="preserve">- формирование нового профессионального мышления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II. Материально – техническая база. </w:t>
        <w:br/>
        <w:t xml:space="preserve">1. Совершенствовать качество системы образования, оснащая кабинеты наглядными, раздаточными, дидактическими материалами, пособиями и другими интерактивными средствами. </w:t>
        <w:br/>
        <w:t xml:space="preserve">2. Систематизировать работу над творческим развитием личности, уровнем воспитанности и здоровьем учащихся, обеспечивая индивидуальными программами развития. </w:t>
        <w:br/>
        <w:t xml:space="preserve">3. Систематизировать работу методической службы, знакомя учителей с новейшей литературой, методическими пособиями, разработками, информационно-коммуникативными технологиями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III. Формирование физически здоровой личности. </w:t>
        <w:br/>
        <w:t xml:space="preserve">1. Укрепление физического, психологического и духовного здоровья учащихся. </w:t>
        <w:br/>
        <w:t xml:space="preserve">2. Поддержка вариативных дополнительных образовательных и досуговых программ, способствующих здоровому образу жизни. </w:t>
        <w:br/>
        <w:t xml:space="preserve">3. Повышать квалификацию педагогических кадров школы по организации работы, связанной с оздоровлением учащихся. </w:t>
        <w:br/>
        <w:t xml:space="preserve">4. Совершенствовать организацию питания учащихся. </w:t>
        <w:br/>
        <w:t xml:space="preserve">5. Координирование действий школы и семьи в организации различных форм работы по пропаганде здорового образа жизни, формированию стереотипов поведения, способствующих сохранению и укреплению здоровья. </w:t>
      </w:r>
    </w:p>
    <w:p>
      <w:pPr>
        <w:pStyle w:val="Style12"/>
        <w:rPr/>
      </w:pPr>
      <w:r>
        <w:rPr>
          <w:sz w:val="28"/>
          <w:szCs w:val="28"/>
        </w:rPr>
        <w:t xml:space="preserve">IV. Оптимальная организация учебно – воспитательного процесса. </w:t>
        <w:br/>
        <w:t xml:space="preserve">1. Совершенствовать учебные планы и программы по предметам РФ и РА, внедрение авторских программ. </w:t>
        <w:br/>
        <w:t xml:space="preserve">2. Развивать взаимодействия учебных дисциплин на основе межпредметных связей. </w:t>
        <w:br/>
        <w:t xml:space="preserve">3. Осуществление целостной системы развития национального самосознания учащихся на базе языковой национальной среды и методом "погружения" в культурную национальную среду. </w:t>
        <w:br/>
        <w:t xml:space="preserve">4.. Возрождать традиции общественного воспитания, нравственного кодекса, национальной педагогики, учитывая историко-культурное своеобразие региона, его определенных социально-экономических условий. </w:t>
        <w:br/>
        <w:t xml:space="preserve">5.. Создание наиболее благоприятных условий по удовлетворению потребностей личности в образовательной подготовке, получении знаний, необходимых для экономического и социального развития, а также индивидуального и культурного самовыражения личности в обществ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V. Развитие творческих способностей учащихся. </w:t>
        <w:b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образование располагает уникальными социально-педагогическими возможностями по развитию творческих способностей обучающихся в области научно-технической, художественной, физкультурно-спортивной, туристско-краеведческой, военно-патриотической, социально-педагогической, естественно-научной и другой образовательной деятельности. Модернизация сельской школы обусловила необходимость существенно изменить структуру дополнительного образования детей, а именно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дополнительного образования детей, призванной обеспечить необходимые условия для создания среды, способствующей расширенному воспроизводству знаний, развитию мотивации учащихся к самообразованию, развитию их творческих способностей, включения в социально полезную деятельность, профессионального и личностного самоопределения детей, самореализации и самовоспитания, адаптации их к жизни в обществе, формированию толерантного сознания, организации содержательного досуга и занят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ведомственного сотрудничества для получения доступного и качественного образования, необходимого для обеспечения конкурентоспособности молодых людей в условиях рыночной экономик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сохранения единого образовательного пространства во взаимодействии дополнительного образования детей с различными уровнями образ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разовательных программ нового поколения, направленных на развитие инновационной деятельности, информационных технолог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крепление кадрового состава, повышение их профессионального уровня с учетом современных требован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школы, ресурсного обеспечения учреждения дополните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ринципом дополнительного образования является добровольный выбор ребенком предмета (вида) деятельности, педагога и объединения по интересам. Оно востребовано детьми, родителями, педагогами и обществом в целом, так как позволяет удовлетворять разнообразные познавательные интересы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создает равные «стартовые» возможности каждому ребенку, чутко реагируя на быстро меняющиеся потребности детей и их родителей, оказывает помощь и поддержку одаренным и талантливым учащимся, поднимая их на качественный уровень индивидуальн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бюджетов всех уровней на дополнительное образование – это долгосрочные инвестиции в будущее развитие российского общества, в профилактику правонарушений несовершеннолетних, безнадзорности и других асоциальных проявлений в детской и подростковой сре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здание условий для дополните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е образование детей осуществляется  круглогодично. В каникулярный период в его рамках организуются профильные лагеря и школы, экспедиции и поисковые отряды, самостоятельная исследовательская, творческая деятельность обучающихся. Дополнительное образование детей должно проходить в комфортных для развития личности в максимальн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оздании необходимых условий для достижения современного качества дополнительного образования детей предусматривает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 на основе разработки научных основ организации образовательного процесс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рное участие во всероссийском и республиканском конкурсах авторских образовательных програм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долгосрочных дополнительных образовательных программ, предназначенных для детей среднего и старшего школьного возраст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 функционирование экспериментальных площадок по отработке вариативных  моделей развития дополнительного образования дете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етодической служб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новационной программы «Основные направления информатизации системы дополнительного образования детей»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сударственной поддержки и развития одаренны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задачами и приоритетными направлениями модернизации системы дополнительного  образования детей я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правления, создание эффективной системы статистики и мониторинга дополнительного образования де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механизмов материального и морального стимулирования педагогов дополнительного образования, достигших высоких результатов в своей работе.</w:t>
      </w:r>
    </w:p>
    <w:p>
      <w:pPr>
        <w:pStyle w:val="Style1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влекать учащихся к творческим конкурсам, олимпиадам, соревнованиям, интеллектуальным марафонам, выставкам вне стен школы;</w:t>
      </w:r>
    </w:p>
    <w:p>
      <w:pPr>
        <w:pStyle w:val="Style1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ть творческую атмосферу в школе путем введения факультативов, кружков, музейно-экскурсионных работ;</w:t>
      </w:r>
    </w:p>
    <w:p>
      <w:pPr>
        <w:pStyle w:val="Style12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одулировать учебно-воспитательный процесс как систему, помогающую саморазвитию, самоопределению личности; </w:t>
      </w:r>
    </w:p>
    <w:p>
      <w:pPr>
        <w:pStyle w:val="Style12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рганизовать публикацию творческих работ учителей и учащихся в методических изданиях и в местной прессе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VI. Развитие школьного самоуправления учащихся. </w:t>
        <w:b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1. Разработка локальных актов по ученическому самоуправлению. </w:t>
        <w:br/>
        <w:t xml:space="preserve">2. Выявление реальных потребностей учащихся, трансформирование этих потребностей в содержание деятельности. </w:t>
        <w:br/>
        <w:t xml:space="preserve">3. Определение организационной структуры ученического коллектива, призванной реализовать выявленные потребности и интересы учащихся. </w:t>
        <w:br/>
        <w:t xml:space="preserve">4. Организация деятельности органов ученического самоуправления. </w:t>
        <w:br/>
        <w:t xml:space="preserve">5. Подведение итогов работы, анализ ее результатов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VII. Система взаимодействия и сотрудничества с семьей и социумом. </w:t>
        <w:b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1. Формировать систему педагогических лекториев, индивидуальных консультаций с психолого-педагогической и валеологической службами, тематических родительских собраний, дней "открытых дверей", общешкольных собраний, конференции отцов. </w:t>
        <w:br/>
        <w:t xml:space="preserve">2. Повышение психолого-педагогических знаний родителей через курсы, лектории, конференции, открытые уроки, групповые мероприятия, индивидуальные консультации. </w:t>
        <w:br/>
        <w:t xml:space="preserve">3. Вовлечение родителей и общественности в учебно-воспитательный процесс через: </w:t>
        <w:br/>
        <w:t xml:space="preserve">- родительские собрания; </w:t>
        <w:br/>
        <w:t xml:space="preserve">- организации кружков, секций, клубов, совместные творческие дела; </w:t>
        <w:br/>
        <w:t xml:space="preserve">- помощь в укреплении материально-технической базы; </w:t>
        <w:br/>
        <w:t xml:space="preserve">- родительский патруль; </w:t>
        <w:br/>
        <w:t xml:space="preserve">- индивидуальное шефство над неблагополучными семьями. </w:t>
        <w:br/>
        <w:t xml:space="preserve">5. Участие родителей и общественности в управлении школой через: </w:t>
        <w:br/>
        <w:t xml:space="preserve">- Совет школы; </w:t>
        <w:br/>
        <w:t xml:space="preserve">- родительский комитет; </w:t>
        <w:br/>
        <w:t xml:space="preserve">- Попечительский Совет школы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IV. Учебный процесс: </w:t>
        <w:br/>
        <w:t xml:space="preserve">Деятельность педколлектива, направленная на улучшение учебного процесса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V. Основные направления воспитательной работы: </w:t>
        <w:br/>
        <w:t xml:space="preserve">- гражданско – нравственное; </w:t>
        <w:br/>
        <w:t xml:space="preserve">-формирование положительных привычек; </w:t>
        <w:br/>
        <w:t xml:space="preserve">- познавательная деятельность; </w:t>
        <w:br/>
        <w:t xml:space="preserve">- художественная деятельность и эстетическое воспитание; </w:t>
        <w:br/>
        <w:t xml:space="preserve">- трудовая деятельность; </w:t>
        <w:br/>
        <w:t xml:space="preserve">-оздоровительная работа; </w:t>
        <w:br/>
        <w:t xml:space="preserve">-работа с учащимися девиантного поведения; </w:t>
        <w:br/>
        <w:t xml:space="preserve">- создание структуры ученического самоуправления.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. Взаимосвязь с родителями и общественностью. </w:t>
      </w:r>
    </w:p>
    <w:p>
      <w:pPr>
        <w:pStyle w:val="2"/>
        <w:rPr/>
      </w:pPr>
      <w:r>
        <w:rPr>
          <w:color w:val="000000"/>
        </w:rPr>
        <w:t xml:space="preserve">II этап. Работа над реализацией комплексных - целевых программ в 2008 – 2012 гг. </w:t>
        <w:br/>
        <w:t xml:space="preserve">На основе диагностики и мониторинга деятельности педагогов, учащихся и родителей в начале и конце каждого учебного года делается анализ результатов, достигнутых в ходе реализации Программы, корректирование. </w:t>
        <w:br/>
        <w:t xml:space="preserve">Направления деятельности. </w:t>
        <w:br/>
        <w:t xml:space="preserve">На 1 ступени – начальная школа: </w:t>
        <w:br/>
        <w:t xml:space="preserve">- центральное внимание уделяется общему развитию, сохранению и укреплению здоровья детей; </w:t>
        <w:br/>
        <w:t xml:space="preserve">- обновление и коррекция учебных программ с учетом перехода на четырехлетнее обучение; </w:t>
        <w:br/>
        <w:t xml:space="preserve">- тесная связь учителя с семьей; </w:t>
        <w:br/>
        <w:t xml:space="preserve">- ведение индивидуальных карт учащихся психологом школы. </w:t>
        <w:br/>
        <w:t xml:space="preserve">К моменту окончания начальной школы обязательными являются выполнение государственных стандартов образования, а также сформированность положительного отношения к учебе (мотивационная готовность), достаточно высокий уровень произвольного поведения, что означает умение включаться в задание, выполнять задачу, планировать свои действия, выполнять их по правилу и контролировать развитие способности к адаптации в новых условиях, овладение учениками доступными им способами и навыками освоения учебной программы. </w:t>
        <w:br/>
        <w:t xml:space="preserve">На 2 ступени – основная школа: </w:t>
        <w:br/>
        <w:t xml:space="preserve">- сохранение и укрепление здоровья детей (закладывание основ здорового образа жизни); </w:t>
        <w:br/>
        <w:t xml:space="preserve">- формирование прочных, устойчивых, глубоких знаний основ наук; </w:t>
        <w:br/>
        <w:t xml:space="preserve">- повышение мотивации обучения через активизацию познавательной деятельности, развитие общих и индивидуальных способностей; </w:t>
        <w:br/>
        <w:t xml:space="preserve">- формирование коммуникативных и начало вырабатывания рефлексивных навыков; </w:t>
        <w:br/>
        <w:t xml:space="preserve">- выявление способностей и наклонностей учащихся с целью выбора дальнейшего профиля обучения; </w:t>
        <w:br/>
        <w:t xml:space="preserve">- дифференцированная работа с родительской общественностью; </w:t>
        <w:br/>
        <w:t xml:space="preserve">- работа классного руководителя с индивидуальной картой развития и портфолио учащегося совместно с учителями – предметниками, психологами, родителями; </w:t>
        <w:br/>
        <w:t xml:space="preserve">- вовлечение учащихся в кружки и секции по интересам на базе школы и учреждений дополнительного образования. </w:t>
        <w:br/>
        <w:t xml:space="preserve">В основной школе сохраняется и продолжается индивидуальная карта развития учащегося, осуществляется индивидуальная и дифференцированная помощь детям. Дети активно включаются в органы школьного самоуправления: участвуют в выборах и работе органов власти и управления школьной республики. </w:t>
        <w:br/>
      </w:r>
    </w:p>
    <w:p>
      <w:pPr>
        <w:pStyle w:val="Style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Управление процессом реализации Программы </w:t>
      </w:r>
    </w:p>
    <w:p>
      <w:pPr>
        <w:pStyle w:val="2"/>
        <w:rPr/>
      </w:pPr>
      <w:r>
        <w:rPr>
          <w:color w:val="000000"/>
        </w:rPr>
        <w:t xml:space="preserve">Ресурсное обеспечение выполнения Программы. </w:t>
        <w:br/>
        <w:t xml:space="preserve">1. Нормативно – правовое: </w:t>
        <w:br/>
        <w:t xml:space="preserve">- формирование пакета утвержденных комплексно – целевых программ, обеспечивающих создание модели адаптивной школы; </w:t>
        <w:br/>
        <w:t xml:space="preserve">- при необходимости внесение изменений в Устав школы; </w:t>
        <w:br/>
        <w:t xml:space="preserve">- разработка и утверждение документов, регламентирующих формы стимулирования и поощрения результативной деятельности учителей, школьного ученического самоуправления, родительского соуправления; </w:t>
        <w:br/>
        <w:t xml:space="preserve">2. Программно – методическое: </w:t>
        <w:br/>
        <w:t xml:space="preserve">- формирование банка методических материалов, позволяющих обеспечить качественное предметное обучение в разноуровневых предпрофильных и базовых классах; по выполнению государственных программ по предметам; </w:t>
        <w:br/>
        <w:t>- разработка рекомендаций по технологии предпрофильного, индивидуального об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ка авторских программ и элективных курсов; </w:t>
        <w:br/>
        <w:t xml:space="preserve">- разработка календарно – тематических программ; </w:t>
        <w:br/>
        <w:t>- разработать требования и рекомендации по работе с индивидуальными   картами развития уча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разработать программу «Одаренные дети». </w:t>
        <w:br/>
        <w:t xml:space="preserve">3. Информационное: </w:t>
        <w:br/>
        <w:t xml:space="preserve">- информирование коллектива учителей, родителей, учащихся о характере преобразований в школе. </w:t>
        <w:br/>
        <w:t xml:space="preserve">4. Мотивационное: </w:t>
        <w:br/>
        <w:t xml:space="preserve">- разработать стимулирования результативной деятельности учителей (через формы материального и морального поощрения); </w:t>
        <w:br/>
        <w:t xml:space="preserve">- усилить мотивационную работу среди учеников, родителей и учащихся о необходимости внедрения преобразований в школе. </w:t>
        <w:br/>
        <w:t xml:space="preserve">5. Кадровое: </w:t>
        <w:br/>
        <w:t xml:space="preserve">- обучение на курсах учителей, работающих в условиях инновационного режима; </w:t>
        <w:br/>
        <w:t xml:space="preserve">- подбор и расстановка кадров в соответствии с потребностями и необходимостью; </w:t>
        <w:br/>
        <w:t xml:space="preserve">- курсовая переподготовка учителей. </w:t>
        <w:br/>
        <w:t xml:space="preserve">6. Организационное: </w:t>
        <w:br/>
        <w:t xml:space="preserve">- составить учебный план и расписание для работы; </w:t>
        <w:br/>
        <w:t xml:space="preserve">- подготовить условия для работы с индивидуальными картами развития ребенка. </w:t>
        <w:br/>
        <w:t xml:space="preserve">7. Материально – техническое: </w:t>
        <w:br/>
        <w:t>- решить вопрос по обеспечению классных кабинетов новой мебелью;</w:t>
        <w:br/>
        <w:t xml:space="preserve">- приобрести аудио и видеотехнику; </w:t>
        <w:br/>
        <w:t xml:space="preserve">- подключиться к Internet; </w:t>
        <w:br/>
        <w:t xml:space="preserve">- организовать пополнение фонда библиотеки учебниками, методической и художественной литературой. </w:t>
        <w:br/>
        <w:t xml:space="preserve">8. Финансовое: </w:t>
        <w:br/>
        <w:t>- обеспечение финансирования за счет бюджетных и внебюджетных средств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тие системы платных образовательных услуг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рабатывание средств за счет реализации урожая пришкольного участка;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благотворительного фонда через попечительский сове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Организация и контроль за выполнением Программы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цию и контроль за выполнением Программы администрация школы оставляет за собой, Советом школы, Попечительским советом и  родительским комитетом. Они: </w:t>
        <w:br/>
        <w:t xml:space="preserve">- анализируют ход выполнения плана, действий по реализации Программы и вносят предложения на педагогический совет по его коррек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существляют информационное и методическое обеспечение реализации Программы; </w:t>
        <w:br/>
        <w:t xml:space="preserve">- осуществляют тематический, текущий, персональный и предупредительный контроль за деятельностью учителей и учащихся. </w:t>
        <w:br/>
        <w:t>Администрация школы ежегодно подводит итоги выполнения Программы на заседании итогового педагогического Совета.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80"/>
        </w:tabs>
        <w:ind w:left="1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80"/>
        </w:tabs>
        <w:ind w:left="1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600"/>
    </w:pPr>
    <w:rPr>
      <w:color w:val="0000FF"/>
      <w:sz w:val="28"/>
      <w:szCs w:val="28"/>
    </w:rPr>
  </w:style>
  <w:style w:type="paragraph" w:styleId="2">
    <w:name w:val="Основной текст 2"/>
    <w:basedOn w:val="Normal"/>
    <w:qFormat/>
    <w:pPr/>
    <w:rPr>
      <w:color w:val="0000FF"/>
      <w:sz w:val="28"/>
      <w:szCs w:val="28"/>
    </w:rPr>
  </w:style>
  <w:style w:type="paragraph" w:styleId="3">
    <w:name w:val="Основной текст 3"/>
    <w:basedOn w:val="Normal"/>
    <w:qFormat/>
    <w:pPr/>
    <w:rPr>
      <w:color w:val="0000FF"/>
      <w:sz w:val="28"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59:00Z</dcterms:created>
  <dc:creator>User</dc:creator>
  <dc:description/>
  <cp:keywords/>
  <dc:language>en-US</dc:language>
  <cp:lastModifiedBy>Uchitel1</cp:lastModifiedBy>
  <cp:lastPrinted>2009-03-11T17:04:00Z</cp:lastPrinted>
  <dcterms:modified xsi:type="dcterms:W3CDTF">2009-03-11T14:05:00Z</dcterms:modified>
  <cp:revision>6</cp:revision>
  <dc:subject/>
  <dc:title>Программа развития</dc:title>
</cp:coreProperties>
</file>