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на заседании                            Согласовано                                       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дагогического совета                          Начальник УОАМО                          Директор МОУСОШ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УСОШ № 7 п.Майский                    «Кошехабльский район»                 _________ В.В.Сидю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№  3 от                                    ____________М.А.Хут</w:t>
      </w:r>
    </w:p>
    <w:p>
      <w:pPr>
        <w:pStyle w:val="Normal"/>
        <w:rPr/>
      </w:pPr>
      <w:r>
        <w:rPr>
          <w:sz w:val="22"/>
          <w:szCs w:val="22"/>
        </w:rPr>
        <w:t>«23» декабря 2006 г.                                «___»  ________ 2006 г.                   «___» _______ 200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72"/>
          <w:szCs w:val="22"/>
        </w:rPr>
      </w:pPr>
      <w:r>
        <w:rPr>
          <w:b/>
          <w:sz w:val="72"/>
          <w:szCs w:val="22"/>
        </w:rPr>
        <w:t>Программа развити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Муниципального образовательного учреждени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Средняя общеобразовательная школа № 7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селка Майский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Кошехабльского район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Республики Адыгея</w:t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>на 2006-2011 г.г.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ТЕ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>«Одаренные дети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. Май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6 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55:00Z</dcterms:created>
  <dc:creator>Секретарь</dc:creator>
  <dc:description/>
  <cp:keywords/>
  <dc:language>en-US</dc:language>
  <cp:lastModifiedBy>Секретарь</cp:lastModifiedBy>
  <dcterms:modified xsi:type="dcterms:W3CDTF">2010-11-25T07:18:00Z</dcterms:modified>
  <cp:revision>6</cp:revision>
  <dc:subject/>
  <dc:title>Принято на заседании                            Согласовано                                       Утверждаю</dc:title>
</cp:coreProperties>
</file>