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376" w:hRule="atLeast"/>
        </w:trPr>
        <w:tc>
          <w:tcPr>
            <w:tcW w:w="936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rPr/>
            </w:pPr>
            <w:r>
              <w:rPr>
                <w:rFonts w:cs="Verdana" w:ascii="Verdana" w:hAnsi="Verdana"/>
              </w:rPr>
              <w:t>«</w:t>
            </w:r>
            <w:r>
              <w:rPr>
                <w:rFonts w:cs="Verdana" w:ascii="Verdana" w:hAnsi="Verdana"/>
                <w:color w:val="000000"/>
              </w:rPr>
              <w:t>СОГЛАСОВАНО»:                                                        «УТВЕРЖДАЮ»: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чальник Управления                                                 Директор МОУ СОШ №3 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разованием администрации                                      а.Егерухай</w:t>
            </w:r>
          </w:p>
          <w:p>
            <w:pPr>
              <w:pStyle w:val="Style9"/>
              <w:tabs>
                <w:tab w:val="clear" w:pos="708"/>
                <w:tab w:val="left" w:pos="975" w:leader="none"/>
                <w:tab w:val="left" w:pos="5722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 «Кошехабльский район»</w:t>
              <w:tab/>
              <w:t xml:space="preserve">  А.И.Куев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.А.Хут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</w:rPr>
              <w:t xml:space="preserve">Программа развития 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32"/>
                <w:szCs w:val="32"/>
              </w:rPr>
              <w:t>МОУ СОШ №3 а.Егерухай Кошехабльского района РА на 2007  -  2012 годы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spacing w:lineRule="auto" w:line="360"/>
        <w:ind w:left="121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Содержание программы</w:t>
      </w:r>
    </w:p>
    <w:p>
      <w:pPr>
        <w:pStyle w:val="Style9"/>
        <w:jc w:val="center"/>
        <w:rPr/>
      </w:pPr>
      <w:r>
        <w:rPr/>
        <w:t> 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46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Элемент Программы разви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нот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аспорт Программ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вед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нформационная справка о шко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Информационная справка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Характеристика учебно-воспитательного процесса и сведения об участниках образовательного процесса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граммно-методическое обеспечение  учебно-воспитательного процесса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Характеристика основных результатов школы</w:t>
            </w:r>
          </w:p>
          <w:p>
            <w:pPr>
              <w:pStyle w:val="Style9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Количественная и качественная характеристика учащихся</w:t>
            </w:r>
          </w:p>
          <w:p>
            <w:pPr>
              <w:pStyle w:val="Style9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Результаты сдачи итоговой аттестации выпускниками 9. 11 классов</w:t>
            </w:r>
          </w:p>
          <w:p>
            <w:pPr>
              <w:pStyle w:val="Style9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Занятость выпускников</w:t>
            </w:r>
          </w:p>
          <w:p>
            <w:pPr>
              <w:pStyle w:val="Style9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Призеры предметных олимпиад</w:t>
            </w:r>
          </w:p>
          <w:p>
            <w:pPr>
              <w:pStyle w:val="Style9"/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циальный паспорт школы</w:t>
            </w:r>
          </w:p>
          <w:p>
            <w:pPr>
              <w:pStyle w:val="Style9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Характеристика семей</w:t>
            </w:r>
          </w:p>
          <w:p>
            <w:pPr>
              <w:pStyle w:val="Style9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Количество обучающихся, состоящих на учете</w:t>
            </w:r>
          </w:p>
          <w:p>
            <w:pPr>
              <w:pStyle w:val="Style9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Заболеваемость детей</w:t>
            </w:r>
          </w:p>
          <w:p>
            <w:pPr>
              <w:pStyle w:val="Style9"/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личество детей, обучающихся по программам дополнительного образования</w:t>
            </w:r>
          </w:p>
          <w:p>
            <w:pPr>
              <w:pStyle w:val="Style9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Секции и кружки при МОУ СОШ№3</w:t>
            </w:r>
          </w:p>
          <w:p>
            <w:pPr>
              <w:pStyle w:val="Style9"/>
              <w:ind w:left="72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Участие в районных и республиканских мероприятиях</w:t>
            </w:r>
          </w:p>
          <w:p>
            <w:pPr>
              <w:pStyle w:val="Style9"/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нешние связи школы</w:t>
            </w:r>
          </w:p>
          <w:p>
            <w:pPr>
              <w:pStyle w:val="Style9"/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хема государственно-общественного управления образованием в МОУ «СОШ№3»</w:t>
            </w:r>
          </w:p>
          <w:p>
            <w:pPr>
              <w:pStyle w:val="Style9"/>
              <w:spacing w:before="25" w:after="2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ализ состояния и прогноз тенденций изменения внешней сре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EST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- анализ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возможности и ограничения экономической сред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возможности и ограничения социально-демографической сред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возможности и ограничения политической сред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возможности и ограничения культурно-образовательной сред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состояния и прогноз тенденций изменения социального заказа на образ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циальный заказ на образование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раз будущего соцзаказа</w:t>
            </w:r>
          </w:p>
          <w:p>
            <w:pPr>
              <w:pStyle w:val="Style9"/>
              <w:spacing w:before="25" w:after="25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ализ достижений школы, ее потенциала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достижений школ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lang w:val="en-US"/>
              </w:rPr>
              <w:t>SWOT</w:t>
            </w:r>
            <w:r>
              <w:rPr>
                <w:rFonts w:cs="Verdana" w:ascii="Verdana" w:hAnsi="Verdana"/>
                <w:color w:val="000000"/>
              </w:rPr>
              <w:t xml:space="preserve"> – анализ системных изменений</w:t>
            </w:r>
          </w:p>
          <w:p>
            <w:pPr>
              <w:pStyle w:val="Style9"/>
              <w:spacing w:before="25" w:after="25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ализ проблем школы и  их причи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нализ проблем школ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оритетные пробл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цепция желаемого состояния школ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Цели и задачи программ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иссия школ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жидаемые результаты реализации программы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жидаемая модель выпускн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тратегия, органы, основные направления и задачи перехода к новому состоянию школ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тратегические задачи и направления  деятельности </w:t>
            </w:r>
          </w:p>
          <w:p>
            <w:pPr>
              <w:pStyle w:val="Style9"/>
              <w:tabs>
                <w:tab w:val="clear" w:pos="708"/>
                <w:tab w:val="left" w:pos="720" w:leader="none"/>
              </w:tabs>
              <w:spacing w:before="25" w:after="25"/>
              <w:ind w:left="720" w:hanging="360"/>
              <w:rPr>
                <w:rFonts w:ascii="Verdana" w:hAnsi="Verdana" w:cs="Verdan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rFonts w:eastAsia="Symbol"/>
                <w:color w:val="000000"/>
                <w:sz w:val="14"/>
                <w:szCs w:val="14"/>
              </w:rPr>
              <w:t>         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ероприятия по реализации програ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и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Паспорт программы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именование программы              Программа развития образования на 2007 – 2012 годы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ограмма предназначена для определения основных путей оптимизации учебно-                                              воспитательного процесса, выполнение  соцзаказа государства родителей                                               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</w:t>
      </w:r>
    </w:p>
    <w:p>
      <w:pPr>
        <w:pStyle w:val="Style9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ограмма разработана по заказу       Администрации МО «Кошехабльский район», </w:t>
      </w:r>
    </w:p>
    <w:p>
      <w:pPr>
        <w:pStyle w:val="Style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</w:t>
      </w:r>
      <w:r>
        <w:rPr>
          <w:rFonts w:cs="Verdana" w:ascii="Verdana" w:hAnsi="Verdana"/>
          <w:color w:val="000000"/>
        </w:rPr>
        <w:t xml:space="preserve">управления  образованием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грамма разработана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следующих  основаниях                Законы РФ и РА «Об образовании», Концепция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</w:rPr>
        <w:t xml:space="preserve">модернизации российского образования на       </w:t>
      </w:r>
    </w:p>
    <w:p>
      <w:pPr>
        <w:pStyle w:val="Style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</w:t>
      </w:r>
      <w:r>
        <w:rPr>
          <w:rFonts w:cs="Verdana" w:ascii="Verdana" w:hAnsi="Verdana"/>
          <w:color w:val="000000"/>
        </w:rPr>
        <w:t xml:space="preserve">период до 2010 года, приоритетный национальный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</w:t>
      </w:r>
      <w:r>
        <w:rPr>
          <w:rFonts w:cs="Verdana" w:ascii="Verdana" w:hAnsi="Verdana"/>
          <w:color w:val="000000"/>
        </w:rPr>
        <w:t xml:space="preserve">проект «Образование» в Российской Федерации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</w:rPr>
        <w:t>и  РА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/>
      </w:pPr>
      <w:r>
        <w:rPr>
          <w:rFonts w:cs="Verdana" w:ascii="Verdana" w:hAnsi="Verdana"/>
          <w:color w:val="000000"/>
        </w:rPr>
        <w:t xml:space="preserve">Программа разработана                  творческой группой в составе Куева А.И., </w:t>
      </w:r>
    </w:p>
    <w:p>
      <w:pPr>
        <w:pStyle w:val="Style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</w:t>
      </w:r>
      <w:r>
        <w:rPr>
          <w:rFonts w:cs="Verdana" w:ascii="Verdana" w:hAnsi="Verdana"/>
          <w:color w:val="000000"/>
        </w:rPr>
        <w:t xml:space="preserve">Берзеговой А.Х., Шахановой А.Ш., Дагужиевой Р.М., </w:t>
      </w:r>
    </w:p>
    <w:p>
      <w:pPr>
        <w:pStyle w:val="Style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</w:t>
      </w:r>
      <w:r>
        <w:rPr>
          <w:rFonts w:cs="Verdana" w:ascii="Verdana" w:hAnsi="Verdana"/>
          <w:color w:val="000000"/>
        </w:rPr>
        <w:t>Дагужиевой С.Р., Пшизовой М.Б.</w:t>
      </w:r>
    </w:p>
    <w:p>
      <w:pPr>
        <w:pStyle w:val="Style9"/>
        <w:jc w:val="both"/>
        <w:rPr/>
      </w:pPr>
      <w:r>
        <w:rPr>
          <w:rFonts w:cs="Verdana" w:ascii="Verdana" w:hAnsi="Verdana"/>
          <w:color w:val="000000"/>
        </w:rPr>
        <w:t>под руководством                         директора школы А.И.Куева.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длагаемый срок реализации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граммы                                       2007 – 2012 годы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рограмма обсуждалась и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нята                                            на заседании педагогического совета школы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                                       </w:t>
      </w:r>
      <w:r>
        <w:rPr>
          <w:rFonts w:cs="Verdana" w:ascii="Verdana" w:hAnsi="Verdana"/>
          <w:color w:val="000000"/>
        </w:rPr>
        <w:t xml:space="preserve">30 августа 2007 года, протокол №1          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Введение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spacing w:lineRule="auto" w:line="480"/>
        <w:ind w:firstLine="851"/>
        <w:jc w:val="both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</w:t>
      </w:r>
      <w:r>
        <w:rPr>
          <w:rFonts w:cs="Verdana" w:ascii="Verdana" w:hAnsi="Verdana"/>
          <w:color w:val="000000"/>
          <w:sz w:val="28"/>
          <w:szCs w:val="28"/>
        </w:rPr>
        <w:t>Программа развития образования в МОУ СОШ №3 а.Егерухай Кошехабльского района  на 2007 – 2012 годы определяет основные пути оптимизации учебно-воспитательного процесса, направленные на повышение качества образования за счет эффективного использования  кадровых, материально-технических, финансовых и управленческих ресурсов учреждения, выполнение социального заказа родителей, государства.</w:t>
      </w:r>
    </w:p>
    <w:p>
      <w:pPr>
        <w:pStyle w:val="Style9"/>
        <w:spacing w:lineRule="auto" w:line="480"/>
        <w:ind w:firstLine="851"/>
        <w:jc w:val="both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</w:t>
      </w:r>
      <w:r>
        <w:rPr>
          <w:rFonts w:cs="Verdana" w:ascii="Verdana" w:hAnsi="Verdana"/>
          <w:color w:val="000000"/>
          <w:sz w:val="28"/>
          <w:szCs w:val="28"/>
        </w:rPr>
        <w:t xml:space="preserve">Программа разработана на основе современного состояния учебно-воспитательной деятельности с  приоритетными направлениями развития образовательной системы Российской Федерации, законами Российской Федерации и Республики Адыгея «Об образовании», Концепцией модернизации российского образования  на период до 2010 года, одобренной распоряжением Правительства Российской Федерации от 29 декабря 2001 года № 1756-р, Национального проекта «Образование» в Российской Федерации и  Республики Адыгея.   </w:t>
      </w:r>
    </w:p>
    <w:p>
      <w:pPr>
        <w:pStyle w:val="Style9"/>
        <w:spacing w:lineRule="auto" w:line="4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9"/>
        <w:spacing w:lineRule="auto" w:line="360"/>
        <w:jc w:val="both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color w:val="000000"/>
          <w:sz w:val="28"/>
          <w:szCs w:val="28"/>
        </w:rPr>
        <w:t>                    </w:t>
      </w:r>
    </w:p>
    <w:p>
      <w:pPr>
        <w:pStyle w:val="Style9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Информационная справка о школе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Информационная справка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ind w:firstLine="851"/>
        <w:jc w:val="center"/>
        <w:rPr/>
      </w:pPr>
      <w:r>
        <w:rPr>
          <w:rFonts w:cs="Verdana" w:ascii="Verdana" w:hAnsi="Verdana"/>
          <w:color w:val="000000"/>
        </w:rPr>
        <w:t>Муниципального общеобразовательного учреждения</w:t>
      </w:r>
    </w:p>
    <w:p>
      <w:pPr>
        <w:pStyle w:val="Style9"/>
        <w:ind w:firstLine="851"/>
        <w:jc w:val="center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«Средняя общеобразовательная школа №3» </w:t>
      </w:r>
    </w:p>
    <w:p>
      <w:pPr>
        <w:pStyle w:val="Style9"/>
        <w:ind w:firstLine="851"/>
        <w:jc w:val="center"/>
        <w:rPr/>
      </w:pPr>
      <w:r>
        <w:rPr>
          <w:rFonts w:cs="Verdana" w:ascii="Verdana" w:hAnsi="Verdana"/>
          <w:color w:val="000000"/>
        </w:rPr>
        <w:t>Кошехабльского района Республики Адыгея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Наименование : </w:t>
      </w:r>
      <w:r>
        <w:rPr>
          <w:rFonts w:cs="Verdana" w:ascii="Verdana" w:hAnsi="Verdana"/>
          <w:color w:val="000000"/>
        </w:rPr>
        <w:t>МОУ «СОШ №3» Кошехабльского района Республики Адыгея</w:t>
      </w:r>
    </w:p>
    <w:p>
      <w:pPr>
        <w:pStyle w:val="Style9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Почтовый адрес : </w:t>
      </w:r>
      <w:r>
        <w:rPr>
          <w:rFonts w:cs="Verdana" w:ascii="Verdana" w:hAnsi="Verdana"/>
          <w:color w:val="000000"/>
        </w:rPr>
        <w:t>358421 Кошехабльский район а.Егерухай ул.Школьная, 28А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Электронный адрес: </w:t>
      </w:r>
      <w:r>
        <w:rPr>
          <w:rFonts w:cs="Verdana" w:ascii="Verdana" w:hAnsi="Verdana"/>
          <w:color w:val="000000"/>
          <w:lang w:val="en-US"/>
        </w:rPr>
        <w:t>kosh</w:t>
      </w:r>
      <w:r>
        <w:rPr>
          <w:rFonts w:cs="Verdana" w:ascii="Verdana" w:hAnsi="Verdana"/>
          <w:color w:val="000000"/>
        </w:rPr>
        <w:t>_</w:t>
      </w:r>
      <w:r>
        <w:rPr>
          <w:rFonts w:cs="Verdana" w:ascii="Verdana" w:hAnsi="Verdana"/>
          <w:color w:val="000000"/>
          <w:lang w:val="en-US"/>
        </w:rPr>
        <w:t>shkola</w:t>
      </w:r>
      <w:r>
        <w:rPr>
          <w:rFonts w:cs="Verdana" w:ascii="Verdana" w:hAnsi="Verdana"/>
          <w:color w:val="000000"/>
        </w:rPr>
        <w:t>@</w:t>
      </w:r>
      <w:r>
        <w:rPr>
          <w:rFonts w:cs="Verdana" w:ascii="Verdana" w:hAnsi="Verdana"/>
          <w:color w:val="000000"/>
          <w:lang w:val="en-US"/>
        </w:rPr>
        <w:t>mail</w:t>
      </w:r>
      <w:r>
        <w:rPr>
          <w:rFonts w:cs="Verdana" w:ascii="Verdana" w:hAnsi="Verdana"/>
          <w:color w:val="000000"/>
        </w:rPr>
        <w:t>.</w:t>
      </w:r>
      <w:r>
        <w:rPr>
          <w:rFonts w:cs="Verdana" w:ascii="Verdana" w:hAnsi="Verdana"/>
          <w:color w:val="000000"/>
          <w:lang w:val="en-US"/>
        </w:rPr>
        <w:t>ru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Адрес сайта:</w:t>
      </w:r>
      <w:r>
        <w:rPr>
          <w:rFonts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  <w:lang w:val="en-US"/>
        </w:rPr>
        <w:t>www</w:t>
      </w:r>
      <w:r>
        <w:rPr>
          <w:rFonts w:cs="Verdana" w:ascii="Verdana" w:hAnsi="Verdana"/>
          <w:color w:val="000000"/>
        </w:rPr>
        <w:t xml:space="preserve"> . 21424  </w:t>
      </w:r>
      <w:r>
        <w:rPr>
          <w:rFonts w:cs="Verdana" w:ascii="Verdana" w:hAnsi="Verdana"/>
          <w:color w:val="000000"/>
          <w:lang w:val="en-US"/>
        </w:rPr>
        <w:t>s</w:t>
      </w:r>
      <w:r>
        <w:rPr>
          <w:rFonts w:cs="Verdana" w:ascii="Verdana" w:hAnsi="Verdana"/>
          <w:color w:val="000000"/>
        </w:rPr>
        <w:t xml:space="preserve"> 11 .  </w:t>
      </w:r>
      <w:r>
        <w:rPr>
          <w:rFonts w:cs="Verdana" w:ascii="Verdana" w:hAnsi="Verdana"/>
          <w:color w:val="000000"/>
          <w:lang w:val="en-US"/>
        </w:rPr>
        <w:t>edusite</w:t>
      </w:r>
      <w:r>
        <w:rPr>
          <w:rFonts w:cs="Verdana" w:ascii="Verdana" w:hAnsi="Verdana"/>
          <w:color w:val="000000"/>
        </w:rPr>
        <w:t xml:space="preserve"> . </w:t>
      </w:r>
      <w:r>
        <w:rPr>
          <w:rFonts w:cs="Verdana" w:ascii="Verdana" w:hAnsi="Verdana"/>
          <w:color w:val="000000"/>
          <w:lang w:val="en-US"/>
        </w:rPr>
        <w:t>ru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Директор школы :  </w:t>
      </w:r>
      <w:r>
        <w:rPr>
          <w:rFonts w:cs="Verdana" w:ascii="Verdana" w:hAnsi="Verdana"/>
          <w:color w:val="000000"/>
        </w:rPr>
        <w:t>Куев Аскарбий Исмагилович</w:t>
      </w:r>
    </w:p>
    <w:p>
      <w:pPr>
        <w:pStyle w:val="Style9"/>
        <w:jc w:val="both"/>
        <w:rPr/>
      </w:pPr>
      <w:r>
        <w:rPr>
          <w:rFonts w:cs="Verdana" w:ascii="Verdana" w:hAnsi="Verdana"/>
          <w:b/>
          <w:color w:val="000000"/>
        </w:rPr>
        <w:t>Учредитель</w:t>
      </w:r>
      <w:r>
        <w:rPr>
          <w:rFonts w:cs="Verdana" w:ascii="Verdana" w:hAnsi="Verdana"/>
          <w:color w:val="000000"/>
        </w:rPr>
        <w:t>: Управление образования администрации Кошехабльского района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еспублики Адыгея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 xml:space="preserve">Муниципальное образовательное учреждение МОУ СОШ №3 расположена на территории Егерухайского сельского поселения Кошехабльского района РА в а.Егерухай, что находится в 15 км от районного центра. 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  </w:t>
      </w:r>
      <w:r>
        <w:rPr>
          <w:rFonts w:cs="Verdana" w:ascii="Verdana" w:hAnsi="Verdana"/>
          <w:color w:val="000000"/>
        </w:rPr>
        <w:t>В школе созданы благоприятные условия для обучения и воспитания учащихся. С привлечением внебюджетных средств полностью заменена часть отопительной системы, заменена полностью электропроводка, установлены противопожарные сигнализации оповещения.</w:t>
      </w:r>
    </w:p>
    <w:p>
      <w:pPr>
        <w:pStyle w:val="2"/>
        <w:spacing w:lineRule="auto" w:line="360"/>
        <w:jc w:val="center"/>
        <w:rPr/>
      </w:pPr>
      <w:r>
        <w:rPr>
          <w:rFonts w:eastAsia="Verdana" w:cs="Verdana" w:ascii="Verdana" w:hAnsi="Verdana"/>
          <w:bCs/>
          <w:color w:val="000000"/>
        </w:rPr>
        <w:t xml:space="preserve">     </w:t>
      </w:r>
      <w:r>
        <w:rPr>
          <w:rFonts w:cs="Verdana" w:ascii="Verdana" w:hAnsi="Verdana"/>
          <w:bCs/>
          <w:color w:val="000000"/>
        </w:rPr>
        <w:t xml:space="preserve">Для осуществления  образовательной деятельности школа  располагает </w:t>
      </w:r>
      <w:r>
        <w:rPr>
          <w:rFonts w:cs="Verdana" w:ascii="Verdana" w:hAnsi="Verdana"/>
          <w:color w:val="000000"/>
        </w:rPr>
        <w:t xml:space="preserve">   учебными  и административными,  вспомогательными  помещениями  общей площадью _____кв.м.  Образовательное учреждение имеет 26 оборудованных учебной мебелью учебных кабинетов, спортивный зал, столовую с обеденным залом на 100 мест, совмещенный с актовым залом,  библиотеку,    учебно- опытный участок,  стадион. Создан кабинет информатики,  оснащенный в соответствии с требованиями к специализированным кабинетам.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Педколлектив работает по следующим инновационным  направлениям: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Совершенствование учебно-воспитательного процесса на основе применения наглядных пособий, информационно-компьютерных технологий, дифференцированного подхода к учащимся  и внедрения здоровьесберегающих технологи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Развитие на традициях и обычаях адыгейского народа духовно-нравственной, гармоничной, физически здоровой личности, способной к творчеству и самостоятельности.   </w:t>
      </w:r>
    </w:p>
    <w:p>
      <w:pPr>
        <w:pStyle w:val="Style9"/>
        <w:ind w:left="360" w:hanging="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ыполняя основные требования к модернизации обучения, члены педагогического коллектива  внедряют информационно-коммуникационные технологии в учебно-воспитательный процесс для обеспечения эффективности, доступности и качества обучения и воспитания  в следующих формах:</w:t>
      </w:r>
    </w:p>
    <w:p>
      <w:pPr>
        <w:pStyle w:val="Style9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Verdana" w:ascii="Verdana" w:hAnsi="Verdana"/>
          <w:color w:val="000000"/>
        </w:rPr>
        <w:t>1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Компьютер как объект изучения</w:t>
      </w:r>
    </w:p>
    <w:p>
      <w:pPr>
        <w:pStyle w:val="Style9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Овладение всеми способами применения компьютера в качестве средства организации учебной деятельности и управления процессом обучения учащихся на уроках и внеклассных занятиях.</w:t>
      </w:r>
    </w:p>
    <w:p>
      <w:pPr>
        <w:pStyle w:val="Style9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erdana" w:ascii="Verdana" w:hAnsi="Verdana"/>
          <w:color w:val="000000"/>
        </w:rPr>
        <w:t xml:space="preserve">Педагоги используют ИКТ в образовательной деятельности. В рамках заседаний муниципальных методических объединений по предметам учителями были подготовлены и проведены следующие открытые уроки с использованием ИКТ: Урок русского языка в 8 классе по теме «Второстепенные члены предложения» (учитель Чижева М.Б.), Урок  литературы по теме «Урок творчества» (учитель Шекозешева Ф.Б.), Интегрированный урок физики и географии по теме «Механическое движение» (учитель Дагужиева Р.М.), Урок географии по теме «Материк Америка» (учитель Казбекова М.Ю.), Внеклассное мероприятие «Праздник детства» (учитель  Бричева Ф.К.). 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>На дополнительных и факультативных занятиях школьники имеют возможность готовить рефераты, презентации. Учащиеся под руководством учителей-предметников подготовили рефераты, научно-исследовательские и творческие работы, презентации и электронные версии для районных конкурсов. Применение ИКТ, интерактивных методов обучения позволило педагогическому коллективу добиться определенных результатов в образовательной деятельности.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>Наблюдается тенденция повышения степени обученности учащихся</w:t>
      </w:r>
      <w:r>
        <w:rPr>
          <w:rFonts w:cs="Verdana" w:ascii="Verdana" w:hAnsi="Verdana"/>
          <w:b/>
          <w:color w:val="000000"/>
        </w:rPr>
        <w:t>:</w:t>
      </w:r>
      <w:r>
        <w:rPr>
          <w:rFonts w:cs="Verdana" w:ascii="Verdana" w:hAnsi="Verdana"/>
          <w:color w:val="000000"/>
        </w:rPr>
        <w:t xml:space="preserve"> в 2005 году -  62,7%, в 2006 году – 63%, в 2007 году – 64%. 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 xml:space="preserve">Средний балл ЕГЭ по обязательным предметам выше среднереспубликанского балла (2008-09 годы)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ются   выпускники, окончившие школу с  медалями «За особые успехи</w:t>
      </w:r>
    </w:p>
    <w:p>
      <w:pPr>
        <w:pStyle w:val="Style9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 учении». С 2007 по 2009 годы вручено две серебряные и семь золотых медалей. Все медалисты подтвердили свои достижения, поступив в высшие учебные заведения  городов Краснодара, Майкоп, Армавир. Из 55 выпускников, окончивших школу за последние три года, в вузы поступили 45.</w:t>
      </w:r>
    </w:p>
    <w:p>
      <w:pPr>
        <w:pStyle w:val="Style9"/>
        <w:ind w:firstLine="851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Из 42  участников районных предметных олимпиад призерами стали 8 (2007 год), 9 (2008 год). Неоднократными призерами районных олимпиад являются: Бричев Темиркан, Дзыбова Бэла, Шхалахова Саида, Бжецева Аминат, Батышева Айшет, Ахтаов Шумаф и другие. Ченишхова Зарема и Бричев Темирка – призеры республиканской олимпиады по русскому языку и литературе, Калабиева Суанда, Ченишхова Зарема, Дзыбова Бэла, Шхалахова Саида – по адыгейскому языку.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недренная практика отчета учителей-предметников о работе по новым технологиям активизировала деятельность педагогического персонала</w:t>
      </w:r>
      <w:r>
        <w:rPr>
          <w:rFonts w:cs="Verdana" w:ascii="Verdana" w:hAnsi="Verdana"/>
          <w:b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в течение трех последних лет 25 (66%) учителей прошли курсы повышения квалификации и аттестацию. По результатам которой  21 учителей имеют высшую категорию, 5 учителей – вторую и 12 учителей имеют первую категорию. В 2002,  2004 и 2006 годах учителя  СОШ №3 приняли участие в районном, республиканском конкурсе «Учитель года». Шекозешева Ф.Б. в номинации «Творческий подход к работе» - 1 место (2002г.), Хакуринова Э.Ш. – 1место в намнации «Лучший урок» в республике (2004г.). 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 xml:space="preserve">В 2006 году начата предпрофильная подготовка учащихся 9 класса и организуются элективные курсы: Избранные вопросы математики, Бытовые электроприборы, Карта – основа географии, Историческое краеведение, Курсы профориентации и психологической подготовки, Парикмахерское дело.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erdana" w:ascii="Verdana" w:hAnsi="Verdana"/>
          <w:color w:val="000000"/>
        </w:rPr>
        <w:t>Воспитывая на традициях своего народа, ведя целенаправленную работу по развитию духовно-нравственной, гармоничной, физически здоровой личности, способной к творчеству и самостоятельности педагогический коллектив добился полного отсутствия правонарушений со стороны обучающихся.   Учителя-предметники организуют работу предметных кружков, объединений различной творческой направленности, спортивных секций, которые посещают до 80% обучающихся.  До 60% детей занимаются по программам дополнительного образования. Учащиеся участвуют в районных и республиканских  воспитательных мероприятиях и занимают призовые места:  в районных, республиканских, федеральных  соревнованиях по дзюдо и самбо- Айтеков Султан, Хакуринов Аскер, Шаханов Мурадин, Шаханов Нурдин, на Республиканском конкурсе «Синяя птица» группа девочек заняла 2 место, в районном конкурсе «Класс без вредных привычек» - 1место.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>В целях осуществления общественного управления образовательным учреждением в 2007 году создан Совет МОУ СОШ.  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</w:p>
    <w:p>
      <w:pPr>
        <w:pStyle w:val="Style9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Характеристика учебно-воспитательного процесса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Школа работает над темами:</w:t>
      </w:r>
    </w:p>
    <w:p>
      <w:pPr>
        <w:pStyle w:val="Style9"/>
        <w:tabs>
          <w:tab w:val="clear" w:pos="708"/>
          <w:tab w:val="left" w:pos="1571" w:leader="none"/>
        </w:tabs>
        <w:spacing w:lineRule="auto" w:line="360"/>
        <w:ind w:left="1571" w:hanging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color w:val="000000"/>
        </w:rPr>
        <w:t>Внедрение инновационных технологий в образовательный процесс в условиях модернизации школы</w:t>
      </w:r>
    </w:p>
    <w:p>
      <w:pPr>
        <w:pStyle w:val="Style9"/>
        <w:tabs>
          <w:tab w:val="clear" w:pos="708"/>
          <w:tab w:val="left" w:pos="1571" w:leader="none"/>
        </w:tabs>
        <w:spacing w:lineRule="auto" w:line="360"/>
        <w:ind w:left="1571" w:hanging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color w:val="000000"/>
        </w:rPr>
        <w:t>Пути формирования  духовных свойств личности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         </w:t>
      </w:r>
      <w:r>
        <w:rPr>
          <w:rFonts w:cs="Verdana" w:ascii="Verdana" w:hAnsi="Verdana"/>
          <w:b/>
          <w:color w:val="000000"/>
        </w:rPr>
        <w:t>Цели и задачи педагогического коллектива: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Развитие духовно-нравственной, гармоничной, физически здоровой личности, способной к творчеству и самостоятельности через гуманизацию обучения и адаптации к рыночным отношениям в условиях модернизации школьного обуч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Дальнейшее совершенствование учебно-воспитательного процесса на основе применения наглядных пособий, ИКТ, инновационных технологий, дифференцированного подхода к учащимся, здоровьесберегающих технологий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силение личностно-ориентированной направленности обучения и воспитания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Продолжить работу с одаренными детьми на факультативных занятиях, кружках и секциях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Дальнейшее совершенствование физического, экологического, патриотического и нравственного воспитания на основе формирования духовных свойств личности и на национальных традициях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Совершенствование системы воспитательной работы в направлениях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Формирование базовой культуры личности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Развитие органов  самоуправления, как основы демократизации школьной жизни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Развитие творческой инициативы школьников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Продолжить работу по социальной защите обучающихся, работе с неблагополучными семьями и трудновоспитуемыми подростками, поиску новых форм взаимоотношений с родителями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Дальнейшее укрепление материально-технической базы школы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9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b/>
          <w:bCs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Школа осуществляет образовательную деятельность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по трем общеобразовательным программам: Начальное  общее образование</w:t>
      </w:r>
      <w:r>
        <w:rPr>
          <w:rFonts w:cs="Verdana" w:ascii="Verdana" w:hAnsi="Verdana"/>
          <w:color w:val="000000"/>
        </w:rPr>
        <w:t xml:space="preserve"> (нормативный срок освоения – 4 года),</w:t>
      </w:r>
      <w:r>
        <w:rPr>
          <w:rFonts w:cs="Verdana" w:ascii="Verdana" w:hAnsi="Verdana"/>
          <w:bCs/>
          <w:color w:val="000000"/>
        </w:rPr>
        <w:t xml:space="preserve"> Основное общее образование (</w:t>
      </w:r>
      <w:r>
        <w:rPr>
          <w:rFonts w:cs="Verdana" w:ascii="Verdana" w:hAnsi="Verdana"/>
          <w:color w:val="000000"/>
        </w:rPr>
        <w:t>нормативный срок освоения – 5 лет) и среднее общее образование (2 года)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Образовательный процесс осуществляется на основе базового учебного плана, определяемого Министерством образования Российской Федерации. Основным документом является учебный план, составленный на основе Закона РФ «Об образовании», Приказа Министерства образования РФ № 322 от 09.02.1998 г. С 2007 года учебно-воспитательный процесс в ряде классов организован по новому базисному учебному плану в соответствии со ст.29 Закона Российской Федерации «Об образовании», Приказом Министерства образования Российской Федерации от 9 марта 2004 года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среднего образования». 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бщее количество классов-комплектов  -  13</w:t>
      </w:r>
    </w:p>
    <w:p>
      <w:pPr>
        <w:pStyle w:val="Style9"/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Первая ступень  --  </w:t>
      </w:r>
      <w:r>
        <w:rPr>
          <w:rFonts w:cs="Verdana" w:ascii="Verdana" w:hAnsi="Verdana"/>
          <w:color w:val="000000"/>
        </w:rPr>
        <w:t>начальные классы (1 – 4 классы) Они усваивают программу начального образования. Количество класс-комплектов – 4. Обучение в начальных классах ведется на родном языке. В начальных классах включены учебные предметы, позволяющие заложить фундамент знаний по основным дисциплинам и обеспечивать уровень, соответствующий государственному стандарту. Со второго класса введено изучение английского языка. Большая работа проводится по созданию  условий для осознания учащимися ценностей родного языка  - для чего используется краеведческий  материал об известных людях, уроженцах сельского поселения и выпускниках школы. Большая работа ведется по привитию навыков здорового образа жизни, обучению правил санитарии и гигиены, приобщению к природоохранным мероприятиям, воспитанию толерантности.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Вторая и третья ступени – </w:t>
      </w:r>
      <w:r>
        <w:rPr>
          <w:rFonts w:cs="Verdana" w:ascii="Verdana" w:hAnsi="Verdana"/>
          <w:color w:val="000000"/>
        </w:rPr>
        <w:t>основная школа (5 – 11 классы). Количество класс-комплектов – 9. Согласно учебному плану для учащихся 5 – 11 классов реализуется в основном федеральный компонент образовательного стандарта. Изучение основ информатики проводится  с 8 по 9 классы. Национально-региональный компонент введен - интегрированно на уроках истории , географии русской литературы изучается культура родного края.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</w:rPr>
        <w:t>Основная задача на этом этапе – выявление склонностей и интересов детей, развитие интеллектуальных и творческих способностей через вовлечение в кружковые и факультативные занятия, а также различные конкурсы. В 9 классе проводится работа по активизации самоопределения школьников, для чего вводятся предпрофильные элективные курсы, уроки профориентации  и психологии. Выполняя задачу воспитания на национальных традициях в условиях модернизации школы, учителя используют инновационные технологии применительно к краеведческой поисковой работе по географии, истории, родному языку. Ребята не просто собирают интересный материал, но и составляют проекты, готовят презентации, участвуют в научно-практических конференциях у таких учителей, как Хоконова М.К., Куева И.А., Казбекова М.Ю., Пшигонова З.Т. Активно используют проектную деятельность учителя технологии Дзыбова Г.Б. и Шаханова А.Ш. Игровые технологии применяют учитель английского языка Хакуринова М.Ч. и учитель начальных классов Енамукова М.Ч. Большинство учителей  наряду с классно-урочной системой практикуют и нетрадиционные формы проведения уроков. С целью контроля знаний школьников вводятся в учебный процесс элементы тестов и тестовые задания. Учащиеся 9 класса сдают выпускные экзамены по новой форме по русскому языку и математике. Основные формы контроля промежуточной аттестации в 7,8 классах – тесты, письменные работы с элементами тестирования – проводятся с целью выработки технологий экзамена по новой форме и ЕГЭ. Педагоги систематически повышают свой профессиональный уровень по компьютеризации и использованию информационно-коммуникационных технологий в учебно-воспитательном процессе  во время курсовой подготовки в республиканском институте повышения квалификаций на базе  СОШ №6. Учителя-предметники ведут работу по подготовке проектов с целью углубленного обучения учащихся, развитию мотивации к учению. Классные руководители составляют программы развития классных коллективов и индивидуального развития воспитанников.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>Сведения</w:t>
      </w:r>
      <w:r>
        <w:rPr>
          <w:rFonts w:cs="Castellar" w:ascii="Castellar" w:hAnsi="Castellar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об</w:t>
      </w:r>
      <w:r>
        <w:rPr>
          <w:rFonts w:cs="Castellar" w:ascii="Castellar" w:hAnsi="Castellar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участниках</w:t>
      </w:r>
      <w:r>
        <w:rPr>
          <w:rFonts w:cs="Castellar" w:ascii="Castellar" w:hAnsi="Castellar"/>
          <w:b/>
          <w:color w:val="000000"/>
          <w:sz w:val="40"/>
          <w:szCs w:val="40"/>
        </w:rPr>
        <w:t xml:space="preserve"> 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>образовательного</w:t>
      </w:r>
      <w:r>
        <w:rPr>
          <w:rFonts w:cs="Castellar" w:ascii="Castellar" w:hAnsi="Castellar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процесса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  <w:color w:val="000000"/>
          <w:sz w:val="40"/>
          <w:szCs w:val="40"/>
        </w:rPr>
        <w:t> 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  <w:i/>
          <w:color w:val="000000"/>
          <w:sz w:val="36"/>
          <w:szCs w:val="36"/>
        </w:rPr>
        <w:t>Общее количество педагогов  -   38, из них имеют</w:t>
      </w:r>
    </w:p>
    <w:p>
      <w:pPr>
        <w:pStyle w:val="Style9"/>
        <w:tabs>
          <w:tab w:val="clear" w:pos="708"/>
          <w:tab w:val="left" w:pos="1571" w:leader="none"/>
        </w:tabs>
        <w:spacing w:lineRule="auto" w:line="360"/>
        <w:ind w:left="1571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36"/>
          <w:szCs w:val="36"/>
        </w:rPr>
        <w:t></w:t>
      </w:r>
      <w:r>
        <w:rPr>
          <w:rFonts w:eastAsia="Wingdings"/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Arial Narrow" w:ascii="Arial Narrow" w:hAnsi="Arial Narrow"/>
          <w:i/>
          <w:color w:val="000000"/>
          <w:sz w:val="36"/>
          <w:szCs w:val="36"/>
        </w:rPr>
        <w:t>Высшее образование – 36</w:t>
      </w:r>
    </w:p>
    <w:p>
      <w:pPr>
        <w:pStyle w:val="Style9"/>
        <w:tabs>
          <w:tab w:val="clear" w:pos="708"/>
          <w:tab w:val="left" w:pos="1571" w:leader="none"/>
        </w:tabs>
        <w:spacing w:lineRule="auto" w:line="360"/>
        <w:ind w:left="1571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36"/>
          <w:szCs w:val="36"/>
        </w:rPr>
        <w:t></w:t>
      </w:r>
      <w:r>
        <w:rPr>
          <w:rFonts w:eastAsia="Wingdings"/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Arial Narrow" w:ascii="Arial Narrow" w:hAnsi="Arial Narrow"/>
          <w:i/>
          <w:color w:val="000000"/>
          <w:sz w:val="36"/>
          <w:szCs w:val="36"/>
        </w:rPr>
        <w:t>Высшую квалификационную категорию – 21</w:t>
      </w:r>
    </w:p>
    <w:p>
      <w:pPr>
        <w:pStyle w:val="Style9"/>
        <w:tabs>
          <w:tab w:val="clear" w:pos="708"/>
          <w:tab w:val="left" w:pos="1571" w:leader="none"/>
        </w:tabs>
        <w:spacing w:lineRule="auto" w:line="360"/>
        <w:ind w:left="1571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36"/>
          <w:szCs w:val="36"/>
        </w:rPr>
        <w:t></w:t>
      </w:r>
      <w:r>
        <w:rPr>
          <w:rFonts w:eastAsia="Wingdings"/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Arial Narrow" w:ascii="Arial Narrow" w:hAnsi="Arial Narrow"/>
          <w:i/>
          <w:color w:val="000000"/>
          <w:sz w:val="36"/>
          <w:szCs w:val="36"/>
        </w:rPr>
        <w:t>Первую квалификационную категорию  -12</w:t>
      </w:r>
    </w:p>
    <w:p>
      <w:pPr>
        <w:pStyle w:val="Style9"/>
        <w:tabs>
          <w:tab w:val="clear" w:pos="708"/>
          <w:tab w:val="left" w:pos="1571" w:leader="none"/>
        </w:tabs>
        <w:spacing w:lineRule="auto" w:line="360"/>
        <w:ind w:left="1571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36"/>
          <w:szCs w:val="36"/>
        </w:rPr>
        <w:t></w:t>
      </w:r>
      <w:r>
        <w:rPr>
          <w:rFonts w:eastAsia="Wingdings"/>
          <w:color w:val="000000"/>
          <w:sz w:val="14"/>
          <w:szCs w:val="14"/>
        </w:rPr>
        <w:t>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Arial Narrow" w:ascii="Arial Narrow" w:hAnsi="Arial Narrow"/>
          <w:i/>
          <w:color w:val="000000"/>
          <w:sz w:val="36"/>
          <w:szCs w:val="36"/>
        </w:rPr>
        <w:t>Вторую  квалификационную категорию  - 5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  <w:i/>
          <w:color w:val="000000"/>
          <w:sz w:val="36"/>
          <w:szCs w:val="36"/>
        </w:rPr>
        <w:t> 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  <w:i/>
          <w:color w:val="000000"/>
          <w:sz w:val="36"/>
          <w:szCs w:val="36"/>
        </w:rPr>
        <w:t> </w:t>
      </w:r>
    </w:p>
    <w:p>
      <w:pPr>
        <w:pStyle w:val="Style9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беспечение квалифицированными кадрами</w:t>
      </w:r>
    </w:p>
    <w:p>
      <w:pPr>
        <w:pStyle w:val="Style9"/>
        <w:ind w:left="360" w:hanging="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( 2007 год)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Arial CYR" w:ascii="Arial Narrow" w:hAnsi="Arial Narrow"/>
          <w:color w:val="000000"/>
        </w:rPr>
        <w:t> </w:t>
      </w:r>
    </w:p>
    <w:p>
      <w:pPr>
        <w:pStyle w:val="Style9"/>
        <w:ind w:left="360" w:hanging="0"/>
        <w:jc w:val="both"/>
        <w:rPr/>
      </w:pPr>
      <w:r>
        <w:rPr>
          <w:rFonts w:cs="Verdana" w:ascii="Verdana" w:hAnsi="Verdana"/>
          <w:color w:val="000000"/>
        </w:rPr>
        <w:t>Количество преподавателей    -  38 ( Обеспеченность  - 100 %)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left="360" w:hanging="0"/>
        <w:jc w:val="both"/>
        <w:rPr/>
      </w:pPr>
      <w:r>
        <w:rPr>
          <w:rFonts w:cs="Verdana" w:ascii="Verdana" w:hAnsi="Verdana"/>
          <w:color w:val="000000"/>
        </w:rPr>
        <w:t>Доля преподавателей имеющих высшее образование    -   37 (99 %)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ттестовано в 2007 году   --  3 чел.</w:t>
      </w:r>
    </w:p>
    <w:p>
      <w:pPr>
        <w:pStyle w:val="Style9"/>
        <w:ind w:left="360" w:hanging="0"/>
        <w:jc w:val="both"/>
        <w:rPr/>
      </w:pPr>
      <w:r>
        <w:rPr>
          <w:rFonts w:cs="Verdana" w:ascii="Verdana" w:hAnsi="Verdana"/>
          <w:color w:val="000000"/>
        </w:rPr>
        <w:t xml:space="preserve">Из них -  на первую категорию  1 чел., на высшую категорию 2 чел.  </w:t>
      </w:r>
    </w:p>
    <w:p>
      <w:pPr>
        <w:pStyle w:val="Style9"/>
        <w:ind w:left="360" w:hanging="0"/>
        <w:jc w:val="both"/>
        <w:rPr/>
      </w:pPr>
      <w:r>
        <w:rPr>
          <w:rFonts w:cs="Verdana" w:ascii="Verdana" w:hAnsi="Verdana"/>
          <w:color w:val="000000"/>
        </w:rPr>
        <w:t>Доля преподавателей высшей категории в общем числе аттестованных преподавателей  -  2 ( 56 %)</w:t>
      </w:r>
    </w:p>
    <w:p>
      <w:pPr>
        <w:pStyle w:val="Style9"/>
        <w:jc w:val="both"/>
        <w:rPr/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 xml:space="preserve">Доля преподавателей, имеющих стаж педагогической работы до 2 лет   -   </w:t>
      </w:r>
      <w:r>
        <w:rPr>
          <w:rFonts w:cs="Verdana" w:ascii="Verdana" w:hAnsi="Verdana"/>
          <w:b/>
          <w:color w:val="000000"/>
        </w:rPr>
        <w:t xml:space="preserve">1 </w:t>
      </w:r>
      <w:r>
        <w:rPr>
          <w:rFonts w:cs="Verdana" w:ascii="Verdana" w:hAnsi="Verdana"/>
          <w:color w:val="000000"/>
        </w:rPr>
        <w:t xml:space="preserve"> (6,7 %)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left="360" w:hanging="0"/>
        <w:jc w:val="both"/>
        <w:rPr/>
      </w:pPr>
      <w:r>
        <w:rPr>
          <w:rFonts w:cs="Verdana" w:ascii="Verdana" w:hAnsi="Verdana"/>
          <w:color w:val="000000"/>
        </w:rPr>
        <w:t xml:space="preserve">Доля преподавателей пенсионного возраста   -   </w:t>
      </w:r>
      <w:r>
        <w:rPr>
          <w:rFonts w:cs="Verdana" w:ascii="Verdana" w:hAnsi="Verdana"/>
          <w:b/>
          <w:color w:val="000000"/>
        </w:rPr>
        <w:t xml:space="preserve">4 </w:t>
      </w:r>
      <w:r>
        <w:rPr>
          <w:rFonts w:cs="Verdana" w:ascii="Verdana" w:hAnsi="Verdana"/>
          <w:color w:val="000000"/>
        </w:rPr>
        <w:t>( 27 %)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Доля преподавателей, прошедших переподготовку в прошедшем году  -   </w:t>
      </w:r>
      <w:r>
        <w:rPr>
          <w:rFonts w:cs="Verdana" w:ascii="Verdana" w:hAnsi="Verdana"/>
          <w:b/>
          <w:color w:val="000000"/>
        </w:rPr>
        <w:t>4  (27 %)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0"/>
          <w:szCs w:val="4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0"/>
          <w:szCs w:val="40"/>
        </w:rPr>
        <w:t>Награждены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40"/>
          <w:szCs w:val="40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Нагрудным значком «Отличник народного просвещения»     -     1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Нагрудным знаком «Почетный работник общего образования РФ»   -  1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Почетной Грамотой Хасэ РА    -   1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>Почетной Грамотой Министерства образования Республики Адыгея  -  5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Школа имеет: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Победителей районного и республиканского конкурса «Учитель года»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Призера районного конкурса «Самый классный классный»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</w:rPr>
        <w:t xml:space="preserve">Лауреатов районного конкурса «Учитель года» </w:t>
      </w:r>
    </w:p>
    <w:p>
      <w:pPr>
        <w:pStyle w:val="Style9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6"/>
          <w:szCs w:val="36"/>
        </w:rPr>
        <w:t></w:t>
      </w:r>
      <w:r>
        <w:rPr>
          <w:rFonts w:eastAsia="Symbol"/>
          <w:color w:val="000000"/>
          <w:sz w:val="14"/>
          <w:szCs w:val="14"/>
        </w:rPr>
        <w:t>   </w:t>
      </w:r>
      <w:r>
        <w:rPr>
          <w:rFonts w:cs="Verdana" w:ascii="Verdana" w:hAnsi="Verdana"/>
          <w:color w:val="000000"/>
          <w:sz w:val="36"/>
          <w:szCs w:val="36"/>
        </w:rPr>
        <w:t>Победитель ПНПО – «Лучший учитель года»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Style9"/>
        <w:jc w:val="center"/>
        <w:rPr>
          <w:rFonts w:ascii="Verdana" w:hAnsi="Verdana" w:cs="Verdana"/>
          <w:color w:val="000000"/>
          <w:sz w:val="36"/>
          <w:szCs w:val="36"/>
        </w:rPr>
      </w:pPr>
      <w:r>
        <w:rPr>
          <w:rFonts w:cs="Verdana" w:ascii="Verdana" w:hAnsi="Verdana"/>
          <w:color w:val="000000"/>
          <w:sz w:val="36"/>
          <w:szCs w:val="36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Программно-методическое обеспечение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учебно-воспитательного процесса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  <w:szCs w:val="22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  <w:szCs w:val="22"/>
        </w:rPr>
        <w:t>         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Количественная и качественная характеристика учащихся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е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4  -  2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  –  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 -  200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исло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исло отлич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чественный показатель успеваем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2,7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3 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4 %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Число меда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Результаты сдачи итоговой аттестации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>выпускниками 9-х, 11-ых классов по предметам в традиционной форме и в форме ЕГЭ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06 – 2007 учебный год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дмет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выпускников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учили оценк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лгеб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сски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дно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006 – 2007 учебный год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дмет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выпускников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учили оценк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лгебр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сски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дно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/>
      </w:pPr>
      <w:r>
        <w:rPr>
          <w:rFonts w:cs="Verdana" w:ascii="Verdana" w:hAnsi="Verdana"/>
          <w:color w:val="000000"/>
        </w:rPr>
        <w:t>2007 – 2008 учебный год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дмет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выпускников</w:t>
            </w:r>
          </w:p>
        </w:tc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учили оценк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лгебра (новая форм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сский язык (новая форм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дной язы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Результаты сдачи ЕГЭ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000000"/>
          <w:sz w:val="32"/>
          <w:szCs w:val="32"/>
        </w:rPr>
        <w:t xml:space="preserve">выпускниками 11 классов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/>
      </w:pPr>
      <w:r>
        <w:rPr>
          <w:rFonts w:cs="Verdana" w:ascii="Verdana" w:hAnsi="Verdana"/>
          <w:color w:val="000000"/>
        </w:rPr>
        <w:t>.</w:t>
      </w:r>
      <w:r>
        <w:rPr>
          <w:rFonts w:cs="Verdana" w:ascii="Verdana" w:hAnsi="Verdana"/>
          <w:b/>
          <w:color w:val="000000"/>
        </w:rPr>
        <w:t>Сведения об участии выпускников 11 классов в ЕГЭ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81"/>
        <w:gridCol w:w="1596"/>
        <w:gridCol w:w="1193"/>
        <w:gridCol w:w="1296"/>
        <w:gridCol w:w="1281"/>
        <w:gridCol w:w="1300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дметы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 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г.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 г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ind w:lef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я выпускников принявших участие в ЕГЭ (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-61" w:right="-4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я выпускников положительно справившихся(% от принявших участие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ind w:righ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я выпускников принявших участие в ЕГЭ (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0"/>
              <w:ind w:left="-108" w:right="-113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я выпускников положительно справившихся (% от принявших участ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ind w:left="-103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Доля выпускников принявших участие в ЕГЭ 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%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ind w:right="-108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оля выпускников положительно справившихся (% от принявших участие)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25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80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99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98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color w:val="000000"/>
        </w:rPr>
        <w:t>                        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/>
          <w:color w:val="000000"/>
          <w:sz w:val="32"/>
          <w:szCs w:val="32"/>
        </w:rPr>
        <w:t>Занятость выпускников 9 класса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е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004 - 20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 - 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- 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щее количество выпуск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ступило в СУ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удоустрое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ступило в 10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8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Занятость выпускников 11 класса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е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004 - 20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2005 - 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- 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щее количество выпуск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ступило в ВУЗы (СУЗ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3(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(2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(2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рудоустрое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Призеры предметных олимпиад по МОУ СОШ №3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дм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4 – 2005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 – 200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– 200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ус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нглийский язы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ате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нформа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Физ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Хим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и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стор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ществозн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Географ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Технолог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Физическая куль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ыгейский язык и 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мест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мест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еспубликанские олимпиа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1 место (ад.яз)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место(литер.)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место (ад.яз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место (русск.яз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/>
      </w:pPr>
      <w:r>
        <w:rPr>
          <w:rFonts w:cs="Verdana" w:ascii="Verdana" w:hAnsi="Verdana"/>
          <w:b/>
          <w:color w:val="000000"/>
          <w:sz w:val="32"/>
          <w:szCs w:val="32"/>
        </w:rPr>
        <w:t> </w:t>
      </w: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Социальный паспорт школы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е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004 - 20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 - 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- 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щее количество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полные сем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детей из неполных сем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ногодетные сем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семей- опеку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семей «группы рис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семей, воспитывающих детей- сир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детей, имеющих родителей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детей инвали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детей сирот, обучающихся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алообеспеченные сем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 xml:space="preserve">Количество обучающихся, состоящих на 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внутришкольном  учете, КНД, ПДН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32"/>
          <w:szCs w:val="32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е 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004 - 2005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 - 2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 - 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щее количество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 внутришкольном уче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Д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Заболеваемость среди детей и молодежи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415"/>
        <w:gridCol w:w="1171"/>
        <w:gridCol w:w="1171"/>
        <w:gridCol w:w="1516"/>
        <w:gridCol w:w="1644"/>
        <w:gridCol w:w="153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ебный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ичество уч-с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группа здоровь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группа здоровь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 нарушениям зр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 нарушениями осан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лучаи травматизма в школе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4-20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81 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78 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22%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 (4%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(1 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5-20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69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80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8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20%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 (3%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6-20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7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81%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19%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 (3%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 (1,5%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</w:t>
            </w:r>
          </w:p>
        </w:tc>
      </w:tr>
    </w:tbl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работы педагогов дополните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базе  МОУ СОШ №3 а. Егерухай.</w:t>
      </w:r>
    </w:p>
    <w:p>
      <w:pPr>
        <w:pStyle w:val="Normal"/>
        <w:ind w:left="-720" w:hanging="0"/>
        <w:rPr/>
      </w:pPr>
      <w:r>
        <w:rPr/>
        <w:t xml:space="preserve"> 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158"/>
        <w:gridCol w:w="1071"/>
        <w:gridCol w:w="2232"/>
        <w:gridCol w:w="1590"/>
        <w:gridCol w:w="1616"/>
        <w:gridCol w:w="738"/>
      </w:tblGrid>
      <w:tr>
        <w:trPr>
          <w:trHeight w:val="645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я 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уж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ов.се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образ.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.И.О. руководителей 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детей </w:t>
            </w:r>
          </w:p>
        </w:tc>
      </w:tr>
      <w:tr>
        <w:trPr>
          <w:trHeight w:val="123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ое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олей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Футб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зюд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зюдо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аркахов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зегов А.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зегов Р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ужиев М.Х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ско-краеведческое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аеведение(ад.яз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раеведение(ад.яз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«Юный краевед»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кова З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кова Н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зешева Ф.Н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Хореограф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ореограф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тепья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«Умелые ру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укоделие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ухов Н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 Р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лян Г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харкахова Х.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амукова З.Н.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биологическое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«Юный эколог»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тукова Х.Р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аждановедение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тукова  З.А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ологическое 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Этике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Адыгейский  Фольклор»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ОДД</w:t>
              <w:br/>
              <w:t xml:space="preserve"> ЦДОДД</w:t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ева С. 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конова З.А.</w:t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 направлений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ЦДО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Ю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Участие в районных и республиканских мероприятиях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Результативность участия в районных мероприятиях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звание мероприят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Занятое мест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н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йонный конкурс рисунков «Родные просторы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Мамрукова Д, 6 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йонная детская краеведческая экспедиция «Возродим утраченн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Хакуринов А.- 7 кл, Дагужиева С.-  8 кл,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жецева Д.- 7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ервенство района по легкой  атлети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,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Тхаркахов А.- 8кл.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аханов М. -9кл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йонная игра-конкурс «Светлячок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Бжецева Ж.- 8 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йонная научно-практическая конференция «Моя малая Родина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Хаконов М, 8 кл</w:t>
            </w:r>
          </w:p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Хапаков Р, 8 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йонный заочный конкурс «Дорога к звездам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Ченишхова З. 8 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йонный заочный конкурс «Овеянные славою флаг наш и гер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Енамукова Д. 7 к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</w:tbl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jc w:val="both"/>
        <w:rPr/>
      </w:pPr>
      <w:r>
        <w:rPr>
          <w:rFonts w:cs="Verdana" w:ascii="Verdana" w:hAnsi="Verdana"/>
          <w:color w:val="000000"/>
        </w:rPr>
        <w:t>..</w:t>
      </w:r>
      <w:r>
        <w:rPr>
          <w:rFonts w:cs="Verdana" w:ascii="Verdana" w:hAnsi="Verdana"/>
          <w:b/>
          <w:color w:val="000000"/>
        </w:rPr>
        <w:t>Количество учащихся, ставших лауреатами, призерами различных предметных конкурсных форм (научно-практические конференции, турниры и т.д.) за последние 3 года (областной, федеральный уровень)</w:t>
      </w:r>
    </w:p>
    <w:p>
      <w:pPr>
        <w:pStyle w:val="Style9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аз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ровен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л-во учащихс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езультат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онкурс «Проба пер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еспубликанск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ипломант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Внешние связи школы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tbl>
      <w:tblPr>
        <w:tblW w:w="90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2705"/>
        <w:gridCol w:w="3055"/>
      </w:tblGrid>
      <w:tr>
        <w:trPr>
          <w:trHeight w:val="685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napToGrid w:val="false"/>
              <w:spacing w:before="25" w:after="25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УО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АРИПК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АСП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ОБЩЕОБРАЗОВАТЕЛЬНЫЕ ШКОЛЫ РАЙОНА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  <w:r>
        <w:rPr>
          <w:rFonts w:cs="Verdana" w:ascii="Verdana" w:hAnsi="Verdana"/>
          <w:b/>
          <w:color w:val="000000"/>
          <w:sz w:val="28"/>
          <w:szCs w:val="28"/>
        </w:rPr>
        <w:t>Схема государственно-общественного управления образованием в МОУ «СОШ №3»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9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Директор школы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Совет школы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</w:tblGrid>
      <w:tr>
        <w:trPr>
          <w:trHeight w:val="10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Учащиес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Родители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tbl>
      <w:tblPr>
        <w:tblW w:w="2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</w:tblGrid>
      <w:tr>
        <w:trPr>
          <w:trHeight w:val="10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Педагогический коллектив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Административное управление</w:t>
      </w:r>
    </w:p>
    <w:p>
      <w:pPr>
        <w:pStyle w:val="Style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 xml:space="preserve">Организацию образовательного процесса в школе осуществляет директор и его заместители по учебной, воспитательной, информационной  работе. Основной функцией директора является координация усилий всех участников образовательного процесса, управление школой, педагогическим советом школы. Заместитель директора реализует оперативное управление образовательным процессом и осуществляет мотивационно-целевую, информационно-аналитическую, планово-прогностическую, организационно-исполнительскую, контрольно-регулирующую и оценочно-результативную функцию. А также осуществляет концептуальное и методическое содержание внеклассной воспитательной работы, координируя деятельность классных руководителей и старшей вожатой. 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Анализ состояния и прогноз тенденций изменения внешней среды школы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  <w:lang w:val="en-US"/>
        </w:rPr>
        <w:t xml:space="preserve">PEST </w:t>
      </w:r>
      <w:r>
        <w:rPr>
          <w:rFonts w:cs="Verdana" w:ascii="Verdana" w:hAnsi="Verdana"/>
          <w:b/>
          <w:color w:val="000000"/>
          <w:sz w:val="28"/>
          <w:szCs w:val="28"/>
        </w:rPr>
        <w:t>– анализ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Политика</w:t>
            </w:r>
          </w:p>
        </w:tc>
      </w:tr>
      <w:tr>
        <w:trPr>
          <w:trHeight w:val="39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ожительные факторы (+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рицательные факторы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итическая стабильность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думанная национальная политика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держка образования со стороны органов власти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Наличие нормативно-правовой базы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Эконом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ожительные факторы (+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рицательные факторы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Есть возможности для развития фермерского и личного подсобного хозяйства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ужны молодые кадры в сельское хозяйство, культуру, образ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Школа расположена в сельской местности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изкие доходы родителей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т возможности для трудоустройства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т стимула для денежных вложений в образовани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Соци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ожительные факторы (+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рицательные факторы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ет межнациональной розни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еобходимость преобразований поддерживается родителями и учащимися 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лизость административных цент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кращение рождаемости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зонная  миграция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ток трудоспособного населения в город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Управленческие технолог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ложительные факторы (+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рицательные факторы (-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виваются программно-целевые методы упр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граничен доступ в Интернет</w:t>
            </w:r>
          </w:p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Анализ возможности и ограничения экономической среды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На образовательную ситуацию Муниципального образовательного учреждения МОУ СОШ №3 большое влияние оказывает ее расположенность в сельской местности. В связи с этим у родителей низок уровень экономического и социального положения. Большинство родителей  предпочитают заниматься частным предпринимательством или личным подсобным хозяйством, реализуя продукцию  в близлежащих городах. Имеется несколько единиц фермерских хозяйств. Другая часть родителей выезжает на заработки (в основном, женщины). Отсутствие надежного заработка части родителей снижает материальные возможности семей. Возможностей для трудоустройства в микрорайоне школы отсутствуют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днако на селе нужны  специалисты в области сельского хозяйства, т.к. есть возможности для развития фермерства. Нужны дипломированные медицинские работники, культработники и молодые кадры в школу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Анализ возможности и ограничения 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социально-демографической сред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 xml:space="preserve">Демографическую ситуацию, складывающуюся в последнее время, необходимо отнести к отрицательным факторам внешней среды. На территории Егерухайского сельского поселения появилась тенденция уменьшения рождаемости и увеличения смертности населения. Рождаемость сократилась  с 8 детей в 2001 году до 4 в 2006 году. Это привело к снижению числа первоклассников и в целом учащихся  по школе (2005 год – 228 чел., 2006 год – 220 чел., 2007 год – 218 чел.) Сокращение численности населения на территории микрорайона школы связано и с тем, что после окончания  ВУЗов и ССУЗов, различных ПТУ  до 100 процентов выпускников школы не возвращаются в деревню из-за отсутствия работы на селе по их специальности. </w:t>
      </w:r>
    </w:p>
    <w:p>
      <w:pPr>
        <w:pStyle w:val="Style9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Анализ возможности и ограничения 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политической  сред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Республика Адыгея относится к политически стабильным регионам России. Активных националистических настроений не осуществляет. Незнание  языка  и этническая принадлежность не является дискриминационным признаком при приеме на работу, в том числе и на государственную службу. В то же время ведется работа по приобщению населения к адыгской национальной культуре, в частности к адыгейскому языку. Президент является популярной фигурой среди населения, активно поддерживает систему образования в республике. В Республике создана необходимая нормативно-правовая база для развития образования: приняты Законы РА «Об образовании», «О языках в  Республике Адыгея», «О республиканских нормативах бюджетного финансирования образовательных учреждений республики», Национальные проекты. Разработана и утверждена Республиканская целевая программа развития образования в  Республике Адыгея на 2006 – 2010 годы. Глава Кошехабльского района поддерживает предстоящие реформы в образовании. Имеется программа развития образования в Кошехабльском районе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На территории  сельского поселения проживают  люди одной национальности: адыги. В истории школы на протяжении всего периода ее деятельности не было случаев националистических проявлений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Анализ возможности и ограничения 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культурно-образовательной   сред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В микрорайоне школы имеются 1 дом культуры, 1 сельская библиотека. Эти культурные учреждения работают в помощь школе по организации свободного времени молодежи и учащихся. Близость районного и республиканского центров  дает возможность посещать театры, музеи и выставки. Школа является социокультурным центром села и влияет на развитие культурной среды жителей сельского поселения. Стало доброй традицией проводить совместные мероприятия школы и сельский  библиотеки, клуба, администрации. В школе действуют кружки, организованные центром детского творчества, и спортивные секции от спортивной школы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b/>
          <w:color w:val="000000"/>
          <w:sz w:val="28"/>
          <w:szCs w:val="28"/>
        </w:rPr>
        <w:t>Анализ состояния и прогноз тенденций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изменения социального заказа на образование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Социальный заказ на образование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ынешний этап развития школы предполагает найти ответы на следующие  вопросы: Чего от нас хотят? Кто мы и что мы можем сделать?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руктуры, которые выступают по отношению к школе с определенным заказом или требованиями, можно представить на нескольких  уровнях: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color w:val="000000"/>
        </w:rPr>
        <w:t>Государство</w:t>
      </w:r>
      <w:r>
        <w:rPr>
          <w:rFonts w:cs="Verdana" w:ascii="Verdana" w:hAnsi="Verdana"/>
          <w:color w:val="000000"/>
        </w:rPr>
        <w:t xml:space="preserve"> – хочет, чтобы мы создавали условия для развития свободной, мыслящей, деятельной, социально адаптированной личности, получившей добротное общее образование и обладающей гражданской ответственностью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color w:val="000000"/>
        </w:rPr>
        <w:t xml:space="preserve">Макросоциум </w:t>
      </w:r>
      <w:r>
        <w:rPr>
          <w:rFonts w:cs="Verdana" w:ascii="Verdana" w:hAnsi="Verdana"/>
          <w:color w:val="000000"/>
        </w:rPr>
        <w:t xml:space="preserve"> -  хочет, чтобы мы выпускали из школы воспитанную личность, считающуюся с нормами и правилами поведения, сложившимися в обществе, впитавшую в себя систему общечеловеческих  ценностей, уважающую права личности и собственности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color w:val="000000"/>
        </w:rPr>
        <w:t xml:space="preserve">Микросоциум  -  </w:t>
      </w:r>
      <w:r>
        <w:rPr>
          <w:rFonts w:cs="Verdana" w:ascii="Verdana" w:hAnsi="Verdana"/>
          <w:color w:val="000000"/>
        </w:rPr>
        <w:t>желает иметь школу, основанную на порядке и осознанной дисциплине, разумной требовательности к детям, школу, отвечающую санитарно-гигиеническим и эстетическим требованиям, школу, в которой уважаются права ребенка, в которой ребенку обеспечивается не только физический, но и душевный комфорт (70% опрошенных)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Родители: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Хотят, чтобы школа обеспечивала подготовку в ВУЗ и СУЗы (50%)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Желают, чтобы ребенок получил музыкально-эстетическое образование (30%)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Желают, чтобы их ребенок просто находился в школьном пространстве до 16 лет, потому что так удобнее для родителей (50%)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Желают определить ребенка в кружок или спортивную секцию при школе, чтобы школа обеспечивала занятость досуговой деятельности ребенка, т.к. в микрорайоне отсутствуют центры детского досуга (70%)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Хотят, чтобы их дети умели работать на современных компьютерах  (70%)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b/>
          <w:color w:val="000000"/>
        </w:rPr>
        <w:t xml:space="preserve">Ученики – </w:t>
      </w:r>
      <w:r>
        <w:rPr>
          <w:rFonts w:cs="Verdana" w:ascii="Verdana" w:hAnsi="Verdana"/>
          <w:color w:val="000000"/>
        </w:rPr>
        <w:t>хотят, чтобы в школе было интересно учиться, чтобы к ним относились с уважением, чтобы можно было общаться друг с другом, хотят иметь учебный успех, получить качественное образование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Образ будущего соцзаказа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временный этап социального и экономического развития России требует формирования личности, способной достичь жизненного опыта. Сегодня главная роль в решении задач развития экономики, науки, техники, технологии и социальной сферы принадлежит людям., способным  креативно мыслить, работать в команде, управлять производством, успешно заниматься предпринимательской деятельностью, обладающим проектным и аналитическими способностями. На первое место выходит понимание способов применения собственного опыта, знаний, склонностей и способностей при решении конкретных жизненных и профессиональных задач, умение убедить и повести за собой других людей, объединить и использовать их качества на достижение поставленной цели. Обществу требуются энергичные, предприимчивые работники, обладающие качествами лидера, готовые и умеющие организовать созидательную, социально полезную деятельность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Необходимость формирования и воспитания качеств лидера непосредственно связана с актуализацией роли управления в современной общественной жизни. Одним из важнейших социальных требований, предъявляемых к современной системе российского образования, является формирование будущей профессиональной элиты, выявление и поддержка наиболее одаренных, талантливых детей и молодежи. В соответствии с этим  возникает потребность в подготовке и воспитании таких людей и развитие качеств лидера современных школьников. Не менее важны для России, Республики работники, воспринимающие труд, как важнейшую общественную потребность, обладающие инициативой и способностью к творчеству. Президент и правительство  республики Адыгея приоритетным  направлением считают развитие села. В республике подготовлены инвестиционные проекты по развитию животноводства, гарантии субсидирования процентных ставок по привлекательным кредитам не только для сельхозпредприятий, но и личных подсобных хозяйств. Развитие малого предпринимательства, поддержка личных подсобных хозяйств, помощь людям  в становлении своего дела – одна из главных задач местной власти. Для реализации данных проектов прежде всего необходимы «сильные личности». Именно отсутствие таковых привело к упадку сельскохозяйственного производства и села в целом. Эта проблема актуальна и для территории нашего сельского поселения. Мы должны готовить нашу молодежь к самостоятельной трудовой деятельности. Это поможет разрешению проблемы отставания системы образования  от требований социально-экономического развития, социализации школьников, их адаптации к современным социально-экономическим условиям, а также будет способствовать  углублению профилизации образования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течение последних лет школа уделяет большое внимание воспитанию лидеров, способных конкурировать и проявлять себя в современном, постоянно меняющемся обществе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Общество требует: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Обеспечение условий для формирования и развития у школьников качеств лидера, способного организовывать и успешно осуществлять созидательную, социально полезную деятельность во всех сферах общественной жизни;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Создание условий, способствующих воспитанию социально активных, компетентных в вопросах экономики, менеджмента и психологии граждан, обладающих способностью к творческой созидательной деятельности;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Формирование у выпускников школы современного мировоззрения, направленного на решение задач возрождения России, создание демократического гражданского общества,  развитой экономики;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Вооружение школьников теоретическими знаниями и практическими навыками, необходимыми для успешного осуществления предпринимательской, социальной деятельности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 этой целью мы предусматриваем целенаправленное изучение курсов психологии личности, психологии общения, основ экономики и менеджмента, основ предпринимательской деятельности и управления. Помимо вооружения учащихся теоретическими знаниями предполагаем предоставление возможности применения этих знаний на практике. На это направлены различные тренинги, деловые игры и практические занятия, индивидуальные и групповые формы работы. Наиболее важную роль в такой подготовке играет курс психологического тренинга «Мой выбор». Существенным моментом в развитии навыков производственной коммуникативной деятельности, способом познания  характера и условий и условий труда является сотрудничество с  частными предпринимателями и фермерами. Предусматривается установление тесного взаимодействия с местными органами по труду и занятости, главой сельского поселения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ы предполагаем более широкое использование методик, направленных на воспитание качеств лидера в системе дополнительного образования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Анализ достижений школы, ее потенциала с точки зрения развития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Анализ достижений школы, ее потенциала с точки зрения развития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МОУ СОШ №3  успешно реализовала Программу развития школы на период до 2005 года, принятую в 2002 году, и добилась определенных положительных результатов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 указанный период в школе возросла качественная успеваемость (с  57% в 2002 году до 65% в 2005), количество медалистов (2 серебряных в 2002 году и 3 золотых в 2005), результаты промежуточной и итоговой аттестации (78 % в 2002 году и 91% в 2005), количество призеров районных олимпиад (3 человека в 2002 году и 12 в 2005). Активизировалась воспитательная работа в школе, сократилась заболеваемость среди детей, полностью был решен вопрос с наличием «трудновоспитуемых» детей и подростков. Высокую оценку заслуживает работа  по сохранению национальных традиций в обучении и воспитании, работа по дополнительному образованию учащихся, введение системы дифференцированного подхода к обучению детей по различным предметам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лавным условием достижения положительных результатов стал факт улучшения материально-технической базы учреждения. Администрация школы в первую очередь обратила внимание на создание благоприятных условий для организации образовательного процесса: соблюдение температурного, гигиенического, эстетического режима, приобретение средств обучения, инвентаря, лабораторного оборудования, информационно-вычислительной техники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торое условие для достижения положительных результатов – правильная работа с кадрами: административное инспектирование, четкая система мониторинга, профессиональная подготовка и переподготовка учителей. Методическая работа в школе осуществлялась по трем направлениям : педагогическое просвещение, изучение и внедрение передового педагогического опыта, диагностика уровня учебно-воспитательного процесса. Коллектив работал над проблемой повышения уровня развития самостоятельной активности учащихся, для чего организовал педагогический поиск по теме «Дифференцированный подход к обучению и воспитанию учащихся»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Педагогическое просвещение велось в форме педагогических советов, производственных совещаний, совещаний при директоре и заместителе, где рассматривались вопросы теории и практики преподавания различных предметов. Был изучен и обобщен опыт работы лучших учителей школы: Хоконовой М.К., Дзыбовой Г.Б., Чижевой М.Б., Енамуковой М.Ч. Задачей административного контроля было выявление, изучение и внедрение передового опыта учителей. Систематический анализ и диагностика дала возможность выявить недостатки в работе и вести целенаправленную работу по повышению уровня развития обученности учащихся, их навыков и умений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В школе сложилась четко скорректированная воспитательная система, координирующая работу всей ее звеньев (заместитель директора по воспитательной работе, классные руководители, педагог организатор, детское самоуправление, родительская общественность) и решающая задачу формирования базовых свойств личности. Ведется планомерная работа по развитию системы дополнительного образования. Действует орган ученического самоуправления, создана детская общественная организация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Большую помощь в развитии школы оказывает  тесная связь с общественностью: сельской администрацией, учреждениями культуры, производственными объектами, спонсорами. В 2005 году создан  совет школы, который оказывает школе практическую помощь в организации ее жизнедеятельности. Администрация школы сумела привлечь значительные внебюджетные средства, которые были использованы на замену отопительной системы, перевод ее с твердого топлива на газовое, капитальный ремонт спортивного зала, кровли здания, косметический ремонт помещений, приобретение оборудования.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eastAsia="Verdana"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color w:val="000000"/>
        </w:rPr>
        <w:t>Педколлектив работает по следующим инновационным  направлениям:</w:t>
      </w:r>
    </w:p>
    <w:p>
      <w:pPr>
        <w:pStyle w:val="Style9"/>
        <w:spacing w:lineRule="auto" w:line="36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Совершенствование учебно-воспитательного процесса на основе применения наглядных пособий, информационно-компьютерных технологий, дифференцированного подхода к учащимся  и внедрения здоровьесберегающих технологий.</w:t>
      </w:r>
    </w:p>
    <w:p>
      <w:pPr>
        <w:pStyle w:val="Style9"/>
        <w:spacing w:lineRule="auto" w:line="360"/>
        <w:ind w:left="3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. Развитие духовно-нравственной, гармоничной, физически здоровой личности, способной к творчеству и самостоятельности.   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ыполняя основные требования к модернизации обучения, члены педагогического коллектива  внедряют информационно-коммуникационные технологии в учебно-воспитательный процесс для обеспечения эффективности, доступности и качества обучения и воспитания  в следующих формах:</w:t>
      </w:r>
    </w:p>
    <w:p>
      <w:pPr>
        <w:pStyle w:val="Style9"/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Компьютер как объект изучения</w:t>
      </w:r>
    </w:p>
    <w:p>
      <w:pPr>
        <w:pStyle w:val="Style9"/>
        <w:tabs>
          <w:tab w:val="clear" w:pos="708"/>
          <w:tab w:val="left" w:pos="1800" w:leader="none"/>
        </w:tabs>
        <w:ind w:left="1800" w:hanging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Овладение всеми способами применения компьютера в качестве средства организации учебной деятельности и управления процессом обучения учащихся на уроках и внеклассных занятиях.</w:t>
      </w:r>
    </w:p>
    <w:p>
      <w:pPr>
        <w:pStyle w:val="Style9"/>
        <w:jc w:val="both"/>
        <w:rPr/>
      </w:pP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erdana" w:ascii="Verdana" w:hAnsi="Verdana"/>
          <w:color w:val="000000"/>
        </w:rPr>
        <w:t xml:space="preserve">Педагоги используют ИКТ в образовательной деятельности. В рамках заседаний муниципальных методических объединений по предметам учителями были подготовлены и проведены следующие открытые уроки с использованием ИКТ: Урок русского языка в 8 классе по теме «Второстепенные члены предложения» (учитель Чижева М.Б.), Урок  литературы по теме «Урок творчества» (учитель Шекозешева Ф.Б.), Интегрированный урок физики и географии по теме «Механическое движение» (учитель Дагужиева Р.М.), Урок географии по теме «Материк Америка» (учитель Казбекова М.Ю.), Внеклассное мероприятие «Праздник детства» (учитель  Бричева Ф.К.).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дополнительных и факультативных занятиях школьники имеют возможность готовить рефераты, презентации. Учащиеся под руководством учителей-предметников подготовили рефераты, научно-исследовательские и творческие работы, презентации и электронные версии для районных конкурсов. Применение ИКТ, интерактивных методов обучения позволило педагогическому коллективу добиться определенных результатов в образовательной деятельности.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>Наблюдается тенденция повышения степени обученности учащихся</w:t>
      </w:r>
      <w:r>
        <w:rPr>
          <w:rFonts w:cs="Verdana" w:ascii="Verdana" w:hAnsi="Verdana"/>
          <w:b/>
          <w:color w:val="000000"/>
        </w:rPr>
        <w:t>:</w:t>
      </w:r>
      <w:r>
        <w:rPr>
          <w:rFonts w:cs="Verdana" w:ascii="Verdana" w:hAnsi="Verdana"/>
          <w:color w:val="000000"/>
        </w:rPr>
        <w:t xml:space="preserve"> в 2005 году -  62,7%, в 2006 году – 63%, в 2007 году – 64%.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Средний балл ЕГЭ по обязательным предметам выше среднереспубликанского балла (2008-09 годы)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меются   выпускники, окончившие школу с  медалями «За особые успехи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в учении». С 2007 по 2009 годы вручено две серебряные и семь золотых медалей. Все медалисты подтвердили свои достижения, поступив в высшие учебные заведения  городов Краснодара, Майкоп, Армавир. Из 55 выпускников, окончивших школу за последние три года, в вузы поступили 45.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Из 42  участников районных предметных олимпиад призерами стали 8 (2007 год), 9 (2008 год). Неоднократными призерами районных олимпиад являются: Бричев Темиркан, Дзыбова Бэла, Шхалахова Саида, Бжецева Аминат, Батышева Айшет, Ахтаов Шумаф и другие. Ченишхова Зарема и Бричев Темирка – призеры республиканской олимпиады по русскому языку и литературе, Калабиева Суанда, Ченишхова Зарема, Дзыбова Бэла, Шхалахова Саида – по адыгейскому языку.</w:t>
      </w:r>
    </w:p>
    <w:p>
      <w:pPr>
        <w:pStyle w:val="Style9"/>
        <w:ind w:firstLine="851"/>
        <w:jc w:val="both"/>
        <w:rPr/>
      </w:pPr>
      <w:r>
        <w:rPr>
          <w:rFonts w:cs="Verdana" w:ascii="Verdana" w:hAnsi="Verdana"/>
          <w:color w:val="000000"/>
        </w:rPr>
        <w:t>Внедренная практика отчета учителей-предметников о работе по новым технологиям активизировала деятельность педагогического персонала</w:t>
      </w:r>
      <w:r>
        <w:rPr>
          <w:rFonts w:cs="Verdana" w:ascii="Verdana" w:hAnsi="Verdana"/>
          <w:b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в течение трех последних лет 25 (66%) учителей прошли курсы повышения квалификации и аттестацию. По результатам которой  21 учителей имеют высшую категорию, 5 учителей – вторую и 12 учителей имеют первую категорию. В 2002,  2004 и 2006 годах учителя  СОШ №3 приняли участие в районном, республиканском конкурсе «Учитель года». Шекозешева Ф.Б. в номинации «Творческий подход к работе» - 1 место (2002г.), Хакуринова Э.Ш. – 1место в намнации «Лучший урок» в республике (2004г.). 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В 2006 году начата предпрофильная подготовка учащихся 9 класса и организуются элективные курсы: Избранные вопросы математики, Бытовые электроприборы, Карта – основа географии, Историческое краеведение, Курсы профориентации и психологической подготовки, Парикмахерское дело. </w:t>
      </w:r>
    </w:p>
    <w:p>
      <w:pPr>
        <w:pStyle w:val="Style9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</w:t>
      </w:r>
      <w:r>
        <w:rPr>
          <w:rFonts w:cs="Verdana" w:ascii="Verdana" w:hAnsi="Verdana"/>
          <w:color w:val="000000"/>
        </w:rPr>
        <w:t>Воспитывая на традициях своего народа, ведя целенаправленную работу по развитию духовно-нравственной, гармоничной, физически здоровой личности, способной к творчеству и самостоятельности педагогический коллектив добился полного отсутствия правонарушений со стороны обучающихся.   Учителя-предметники организуют работу предметных кружков, объединений различной творческой направленности, спортивных секций, которые посещают до 80% обучающихся.  До 60% детей занимаются по программам дополнительного образования. Учащиеся участвуют в районных и республиканских  воспитательных мероприятиях и занимают призовые места:  в районных, республиканских, федеральных  соревнованиях по дзюдо и самбо- Айтеков Султан, Хакуринов Аскер, Шаханов Мурадин, Шаханов Нурдин, на Республиканском конкурсе «Синяя птица» группа девочек заняла 2 место, в районном конкурсе «Класс без вредных привычек» - 1место.</w:t>
      </w:r>
    </w:p>
    <w:p>
      <w:pPr>
        <w:pStyle w:val="Style9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целях осуществления общественного управления образовательным учреждением в 2007 году создан Совет МОУ СОШ.  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нализ достижений школы дает возможность предполагать, что у нее есть все возможности  для нововведений. Инновационный потенциал педагогического состава и администрации школы  достаточно высок, имеются сильные стороны образовательных процессов для введения новой модели школы.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  <w:lang w:val="en-US"/>
        </w:rPr>
        <w:t>SWOT –</w:t>
      </w:r>
      <w:r>
        <w:rPr>
          <w:rFonts w:cs="Verdana" w:ascii="Verdana" w:hAnsi="Verdana"/>
          <w:b/>
          <w:color w:val="000000"/>
          <w:sz w:val="28"/>
          <w:szCs w:val="28"/>
        </w:rPr>
        <w:t xml:space="preserve"> анализ системных изменен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555" w:leader="none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Возмо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i/>
                <w:color w:val="000000"/>
              </w:rPr>
              <w:t>Сильн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Есть возможность получить квалифицированную научно-методическую помощь, благодаря близости к районному цент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сокий уровень мотивации коллектива к переменам в шко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меется научная литература, в которой даны рекомендации по осуществлению развития шко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лоченный и работоспособный коллектив, наличие группы творчески работающих уч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дею необходимости изменений в школе поддерживает большое количество семей учащих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ысокий авторитет директора школы в коллекти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результатах изменений в школе заинтересованы органы местного самоуправления, которые готовы оказать школе необходимую помощ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</w:rPr>
              <w:t xml:space="preserve">                             </w:t>
            </w:r>
            <w:r>
              <w:rPr>
                <w:rFonts w:cs="Verdana" w:ascii="Verdana" w:hAnsi="Verdana"/>
                <w:b/>
                <w:i/>
                <w:color w:val="000000"/>
              </w:rPr>
              <w:t>Угроз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</w:rPr>
              <w:t xml:space="preserve">                      </w:t>
            </w:r>
            <w:r>
              <w:rPr>
                <w:rFonts w:cs="Verdana" w:ascii="Verdana" w:hAnsi="Verdana"/>
                <w:b/>
                <w:i/>
                <w:color w:val="000000"/>
              </w:rPr>
              <w:t>Слабые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тивация инновационной деятельности может быть существенно снижена при недостаточном финансировании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тсутствие необходимого опыта инновационн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«Старение» кадров квалифицированных учител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еобладание в коллективе традиционных и устаревших подходов к образовательному процесс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езкое снижение контингента учащихс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Низкая мотивация учебной деятельности школьников и слабая сформированность ключевых умений и навыков учебного тру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</w:rPr>
              <w:t xml:space="preserve">                       </w:t>
            </w:r>
            <w:r>
              <w:rPr>
                <w:rFonts w:cs="Verdana" w:ascii="Verdana" w:hAnsi="Verdana"/>
                <w:b/>
                <w:i/>
                <w:color w:val="000000"/>
              </w:rPr>
              <w:t>Внешняя 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8"/>
                <w:tab w:val="left" w:pos="975" w:leader="none"/>
              </w:tabs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i/>
                <w:color w:val="000000"/>
              </w:rPr>
              <w:t xml:space="preserve">                     </w:t>
            </w:r>
            <w:r>
              <w:rPr>
                <w:rFonts w:cs="Verdana" w:ascii="Verdana" w:hAnsi="Verdana"/>
                <w:b/>
                <w:i/>
                <w:color w:val="000000"/>
              </w:rPr>
              <w:t>Внутренняя среда</w:t>
            </w:r>
          </w:p>
        </w:tc>
      </w:tr>
    </w:tbl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Анализ проблем школы и их причин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/>
      </w:pPr>
      <w:r>
        <w:rPr>
          <w:rFonts w:cs="Verdana" w:ascii="Verdana" w:hAnsi="Verdana"/>
          <w:color w:val="000000"/>
        </w:rPr>
        <w:t>На сегодняшний день развитие образования происходит в сложнейшей ситуации. На деятельность  МОУ СОШ №3 негативное воздействие оказывает ряд факторов: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Социальная и экономическая нестабильность, дефицит финансовых средств. С 2001 года школа не имеет возможности пользоваться услугами первого уровня системы образования  - дошкольного. Сложившаяся демографическая ситуация приводит к резкому сокращению численности обучающихся. Наблюдается тенденция «старения» педагогического состава, нет молодых специалистов. Очевидно, что такое учебно-материальное и кадровое обеспечение не способствует возросшим образовательным потребностям населения.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Итоги анализа качества знаний учащихся показывают необходимость совершенствования содержания образования, методик обучения и внедрения      инновационных  педагогических  технологий, создания новой системы оценки качества образования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В последнее время отчетливо проявляется тенденция ухудшения социального положения и здоровья детей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Проблемой является и укрепление единства систем обучения и воспитания, достигаемое за счет реализации в школе программ дополнительного образования, кружковая  работа не финансируется, остро стоит задача  разработки новых педагогических технологий для работы с детьми «группы риска» и одаренными детьми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Есть проблемы в кадровом обеспечении школы, идет процесс старения, проблема сокращения нагрузки, проблема повышения квалификации</w:t>
      </w:r>
    </w:p>
    <w:p>
      <w:pPr>
        <w:pStyle w:val="Style9"/>
        <w:tabs>
          <w:tab w:val="clear" w:pos="708"/>
          <w:tab w:val="left" w:pos="975" w:leader="none"/>
          <w:tab w:val="left" w:pos="1571" w:leader="none"/>
        </w:tabs>
        <w:spacing w:lineRule="auto" w:line="360"/>
        <w:ind w:left="1571" w:hanging="360"/>
        <w:jc w:val="both"/>
        <w:rPr/>
      </w:pPr>
      <w:r>
        <w:rPr>
          <w:rFonts w:cs="Verdana" w:ascii="Verdana" w:hAnsi="Verdana"/>
          <w:color w:val="000000"/>
        </w:rPr>
        <w:t>6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 xml:space="preserve">Приходит в негодность, устаревает учебно-материальная и материально-техническая база школы 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Приоритетные проблем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  <w:tab w:val="left" w:pos="2291" w:leader="none"/>
        </w:tabs>
        <w:spacing w:lineRule="auto" w:line="360"/>
        <w:ind w:left="2291" w:hanging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  <w:tab w:val="left" w:pos="2291" w:leader="none"/>
        </w:tabs>
        <w:spacing w:lineRule="auto" w:line="360"/>
        <w:ind w:left="2291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Низкая мотивация учебной деятельности школьников и слабая сформированность ключевых умений и навыков учебного труда</w:t>
      </w:r>
    </w:p>
    <w:p>
      <w:pPr>
        <w:pStyle w:val="Style9"/>
        <w:tabs>
          <w:tab w:val="clear" w:pos="708"/>
          <w:tab w:val="left" w:pos="975" w:leader="none"/>
          <w:tab w:val="left" w:pos="2291" w:leader="none"/>
        </w:tabs>
        <w:spacing w:lineRule="auto" w:line="360"/>
        <w:ind w:left="2291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Низкие возможности дополнительного образования</w:t>
      </w:r>
    </w:p>
    <w:p>
      <w:pPr>
        <w:pStyle w:val="Style9"/>
        <w:tabs>
          <w:tab w:val="clear" w:pos="708"/>
          <w:tab w:val="left" w:pos="975" w:leader="none"/>
          <w:tab w:val="left" w:pos="2291" w:leader="none"/>
        </w:tabs>
        <w:spacing w:lineRule="auto" w:line="360"/>
        <w:ind w:left="2291" w:hanging="360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ymbol"/>
          <w:color w:val="000000"/>
          <w:sz w:val="14"/>
          <w:szCs w:val="14"/>
        </w:rPr>
        <w:t>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</w:rPr>
        <w:t>Низкий уровень валеологической культуры участников образовательного процесса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Концепция желаемого состояния школы</w:t>
      </w:r>
    </w:p>
    <w:p>
      <w:pPr>
        <w:pStyle w:val="Style9"/>
        <w:spacing w:lineRule="auto" w: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 </w:t>
      </w:r>
      <w:r>
        <w:rPr>
          <w:rFonts w:cs="Verdana" w:ascii="Verdana" w:hAnsi="Verdana"/>
          <w:b/>
          <w:color w:val="000000"/>
          <w:sz w:val="36"/>
          <w:szCs w:val="36"/>
        </w:rPr>
        <w:t>Цель программы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2"/>
          <w:szCs w:val="32"/>
        </w:rPr>
        <w:t>Основной целью Программы является  обеспечение современного качества образования, направленного на развитие инновационной культуры выпускника основной школы в соответствии с актуальными и перспективными потребностями личности, общества и государства. 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В процессе достижения цели решаются следующие задачи: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Удовлетворение образовательных потребностей граждан в соответствии с Законами Российской Федерации и Республики Адыгея «Об образовании»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Обеспечение сбалансированности государственных и индивидуальных интересов обучающихся и их родителей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Обновление содержания, форм, методов и технологий образования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 xml:space="preserve">Привлечение общественности к участию в управлении школой 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Обеспечение социальной защиты участников образовательного процесса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Совершенствование физического воспитания  в системе образования</w:t>
      </w:r>
    </w:p>
    <w:p>
      <w:pPr>
        <w:pStyle w:val="Style9"/>
        <w:tabs>
          <w:tab w:val="clear" w:pos="708"/>
          <w:tab w:val="left" w:pos="1440" w:leader="none"/>
        </w:tabs>
        <w:ind w:left="720" w:hanging="18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Дальнейшее укрепление материально-технической базы школы</w:t>
        <w:br/>
        <w:t xml:space="preserve"> </w:t>
      </w:r>
    </w:p>
    <w:p>
      <w:pPr>
        <w:pStyle w:val="Style9"/>
        <w:ind w:left="121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Style9"/>
        <w:ind w:left="121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Style9"/>
        <w:ind w:left="1211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6"/>
          <w:szCs w:val="36"/>
        </w:rPr>
        <w:t>     </w:t>
      </w:r>
      <w:r>
        <w:rPr>
          <w:rFonts w:eastAsia="Verdana" w:cs="Verdana" w:ascii="Verdana" w:hAnsi="Verdana"/>
          <w:color w:val="000000"/>
          <w:sz w:val="36"/>
          <w:szCs w:val="36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36"/>
          <w:szCs w:val="36"/>
        </w:rPr>
        <w:t>Миссия школы</w:t>
      </w:r>
    </w:p>
    <w:p>
      <w:pPr>
        <w:pStyle w:val="Style9"/>
        <w:spacing w:lineRule="auto" w:line="360"/>
        <w:ind w:left="1211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6"/>
          <w:szCs w:val="36"/>
        </w:rPr>
        <w:t> </w:t>
      </w:r>
    </w:p>
    <w:p>
      <w:pPr>
        <w:pStyle w:val="Style9"/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Создание условий для развития потенциальных возможностей и самореализации детей и взрослых</w:t>
      </w:r>
    </w:p>
    <w:p>
      <w:pPr>
        <w:pStyle w:val="Style9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Создание морально-психологического комфорта для участников образовательного процесса и обеспечение организационно-педагогических условий для повышения общей культуры учащихся микрорайона</w:t>
      </w:r>
    </w:p>
    <w:p>
      <w:pPr>
        <w:pStyle w:val="Style9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Воспитание ученика, готового к заботе о своем здоровье и здоровье окружающих его людей, владеющего здоровьесберегающими технологиями</w:t>
      </w:r>
    </w:p>
    <w:p>
      <w:pPr>
        <w:pStyle w:val="Style9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Выявление и развитие способностей каждого ученика, формирование духовно богатой, свободной, физически здоровой, творчески мыслящей личности, ориентированной на выбор профессии, способной в последующем на участие в духовном и экономическом развитии общества.</w:t>
      </w:r>
    </w:p>
    <w:p>
      <w:pPr>
        <w:pStyle w:val="Style9"/>
        <w:tabs>
          <w:tab w:val="clear" w:pos="708"/>
          <w:tab w:val="left" w:pos="360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Symbol" w:cs="Symbol" w:ascii="Symbol" w:hAnsi="Symbol"/>
          <w:color w:val="000000"/>
          <w:sz w:val="32"/>
          <w:szCs w:val="32"/>
        </w:rPr>
        <w:t></w:t>
      </w:r>
      <w:r>
        <w:rPr>
          <w:rFonts w:eastAsia="Symbol"/>
          <w:color w:val="000000"/>
          <w:sz w:val="14"/>
          <w:szCs w:val="14"/>
        </w:rPr>
        <w:t>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</w:rPr>
        <w:t>Формирование личности образованной и самостоятельной, стремящейся к овладению нравственным поведением, освоению ценностей национальной культуры, готовой  к жизни в открытом и меняющемся мире.</w:t>
      </w:r>
    </w:p>
    <w:p>
      <w:pPr>
        <w:pStyle w:val="Style9"/>
        <w:tabs>
          <w:tab w:val="clear" w:pos="708"/>
          <w:tab w:val="left" w:pos="360" w:leader="none"/>
          <w:tab w:val="left" w:pos="975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32"/>
          <w:szCs w:val="32"/>
        </w:rPr>
        <w:t> </w:t>
      </w:r>
      <w:r>
        <w:rPr>
          <w:rFonts w:cs="Verdana" w:ascii="Verdana" w:hAnsi="Verdana"/>
          <w:b/>
          <w:color w:val="000000"/>
          <w:sz w:val="28"/>
          <w:szCs w:val="28"/>
        </w:rPr>
        <w:t>Ожидаемые результаты реализации Программы, основные показатели и индикаторы ее эффективности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Целевые индикаторы Программ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ельный вес детей, охваченных предшкольным образованием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дельный вес учащихся 9 класса, обучающихся по программам предпрфильной подготовки и дополнительного образования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чество учителей, реализующих авторские образовательные программы, в том числе в системе дополнительного образования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личество учителей, практически применяющих инновационные технологии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ост общего объема исследовательских работ школьников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личие автоматизированных рабочих мест в управлении школой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ост привлеченных средств на развитие образовательного учреждения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Результатами реализации Программы станут: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1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Полный охват детей дошкольного возраста предшкольной подготовкой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2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Охват услугами системы дополнительного образования 100%  школьников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3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Готовность 100% учащихся к осознанному выбору индивидуальной образовательной траектории в профессиональном пространстве социума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4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Достижение компьютерной грамотности у 100%  школьников и 100% учителей на уровне навыков работы с информацией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5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Практическое применение 100% педагогических работников инновационных образовательных технологий в процессе обучения и воспитания учащихся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6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Наличие развитой инновационной образовательной структуры. Позитивная динамика изменения уровня инновационной культуры участников образовательного процесса, появление новых управленческих и образовательных практик, позитивно влияющих на повышение качества образования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Совершенствование деятельности государственно-общественной формы управления – Совета школы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8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Формирование нормативно-правовой базы, обеспечивающей достижение высокого уровня современного качества образования, качественное многопрофильное психолого-педагогическое, медико-социальное сопровождение участников образовательного процесса, появление инновационных моделей и практик научно-методического сопровождения образовательных систем и процессов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9.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</w:rPr>
        <w:t>Функционирование системы оперативного получения достоверной информации о состоянии развития системы образования, индивидуальных достижений учащихся, педагогических работников, составление базы данных выпускников, участников учебно-воспитательного процесса, достижений  образовательного учреждения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10.</w:t>
      </w:r>
      <w:r>
        <w:rPr>
          <w:color w:val="000000"/>
          <w:sz w:val="14"/>
          <w:szCs w:val="14"/>
        </w:rPr>
        <w:t xml:space="preserve">  </w:t>
      </w:r>
      <w:r>
        <w:rPr>
          <w:rFonts w:cs="Verdana" w:ascii="Verdana" w:hAnsi="Verdana"/>
          <w:color w:val="000000"/>
        </w:rPr>
        <w:t xml:space="preserve">Повышение качества обучения школьников на основе современных принципов модернизации образования </w:t>
      </w:r>
    </w:p>
    <w:p>
      <w:pPr>
        <w:pStyle w:val="Style9"/>
        <w:tabs>
          <w:tab w:val="clear" w:pos="708"/>
          <w:tab w:val="left" w:pos="975" w:leader="none"/>
          <w:tab w:val="left" w:pos="1631" w:leader="none"/>
        </w:tabs>
        <w:spacing w:lineRule="auto" w:line="360"/>
        <w:ind w:left="1631" w:hanging="360"/>
        <w:jc w:val="both"/>
        <w:rPr/>
      </w:pPr>
      <w:r>
        <w:rPr>
          <w:rFonts w:cs="Verdana" w:ascii="Verdana" w:hAnsi="Verdana"/>
          <w:color w:val="000000"/>
        </w:rPr>
        <w:t>11.</w:t>
      </w:r>
      <w:r>
        <w:rPr>
          <w:color w:val="000000"/>
          <w:sz w:val="14"/>
          <w:szCs w:val="14"/>
        </w:rPr>
        <w:t xml:space="preserve">  </w:t>
      </w:r>
      <w:r>
        <w:rPr>
          <w:rFonts w:cs="Verdana" w:ascii="Verdana" w:hAnsi="Verdana"/>
          <w:color w:val="000000"/>
        </w:rPr>
        <w:t>Повышение уровня воспитанности учащихся на основе личностно ориентированного подхода,  вовлечения в органы самоуправления, различные мероприятия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          </w:t>
      </w:r>
      <w:r>
        <w:rPr>
          <w:rFonts w:eastAsia="Verdana" w:cs="Verdana" w:ascii="Verdana" w:hAnsi="Verdana"/>
          <w:b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000000"/>
          <w:sz w:val="28"/>
          <w:szCs w:val="28"/>
        </w:rPr>
        <w:t>Ожидаемая модель выпускника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1.  Обучающиеся, завершившие обучение на ступени начального общего образования, должны: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своить общеобразовательные программы по предметам учебного плана на уровне, достаточном  для продолжения образования на ступени общего образования (то есть овладеть общеучебными умениями и навыками)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владеть простейшими навыками самоконтроля учебных действий . культурой поведения и реч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Уметь проявлять творческие способност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владеть простейшими навыками здорового образа жизни</w:t>
      </w:r>
    </w:p>
    <w:p>
      <w:pPr>
        <w:pStyle w:val="Style9"/>
        <w:tabs>
          <w:tab w:val="clear" w:pos="708"/>
          <w:tab w:val="left" w:pos="975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2. Обучающиеся, получившие основное общее образование, должны: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своить на уровне требований государственных программ учебный материал по всем предметам школьного учебного плана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Приобрести необходимые знания и навыки жизни в обществе, овладеть средствами коммуникаци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владеть основами компьютерной грамотност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владеть системой общеучебных умений и навыков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Знать свои гражданские права и уметь их реализовать, уважать свое и чужое достоинство, собственный труд и труд других людей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Быть готовыми к жизненному самоопределению, осознанному выбору профиля обучения в средней школе</w:t>
      </w:r>
    </w:p>
    <w:p>
      <w:pPr>
        <w:pStyle w:val="Style9"/>
        <w:tabs>
          <w:tab w:val="clear" w:pos="708"/>
          <w:tab w:val="left" w:pos="975" w:leader="none"/>
        </w:tabs>
        <w:ind w:firstLine="85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Вести  здоровый образ жизн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i/>
          <w:color w:val="000000"/>
          <w:sz w:val="28"/>
          <w:szCs w:val="28"/>
        </w:rPr>
        <w:t>3. Обучающиеся, получившие среднее общее образование, должны: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/>
      </w:pPr>
      <w:r>
        <w:rPr>
          <w:rFonts w:cs="Verdana" w:ascii="Verdana" w:hAnsi="Verdana"/>
          <w:color w:val="000000"/>
        </w:rPr>
        <w:br/>
        <w:t>*Освоить на уровне требований государственных программ учебный материал по всем предметам школьного учебного плана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Приобрести необходимые знания и навыки жизни в обществе, овладеть средствами коммуникаци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владеть основами компьютерной грамотности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Овладеть системой общеучебных умений и навыков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Знать свои гражданские права и уметь их реализовать, уважать свое и чужое достоинство, собственный труд и труд других людей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Быть готовыми к жизненному самоопределению, осознанному выбору профиля обучения в средней школе</w:t>
      </w:r>
    </w:p>
    <w:p>
      <w:pPr>
        <w:pStyle w:val="Style9"/>
        <w:tabs>
          <w:tab w:val="clear" w:pos="708"/>
          <w:tab w:val="left" w:pos="975" w:leader="none"/>
        </w:tabs>
        <w:ind w:firstLine="85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Вести  здоровый образ жизни</w:t>
      </w:r>
    </w:p>
    <w:p>
      <w:pPr>
        <w:pStyle w:val="Style9"/>
        <w:tabs>
          <w:tab w:val="clear" w:pos="708"/>
          <w:tab w:val="left" w:pos="975" w:leader="none"/>
        </w:tabs>
        <w:ind w:firstLine="851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Стратегия, основные направления и задачи перехода к новому состоянию школы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 </w:t>
      </w:r>
    </w:p>
    <w:p>
      <w:pPr>
        <w:pStyle w:val="Style9"/>
        <w:tabs>
          <w:tab w:val="clear" w:pos="708"/>
          <w:tab w:val="left" w:pos="975" w:leader="none"/>
        </w:tabs>
        <w:spacing w:lineRule="auto" w:line="360"/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Стратегические задачи и направления  деятельности 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1. Совершенствование содержания и технологий образования: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- создание системы образования детей старшего дошкольного возраста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птимизация  нагрузки учащихся и расширение возможностей дополнительного образования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развитие предпрофильного обучения в 9 классе в целях обеспечения осознанного выбора профиля обучения в старшей школе и дальнейшего выбора профессии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внедрение новых образовательных технологий, в том числе с использованием ИКТ 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2. Развитие системы качества образовательных услуг: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внедрение общероссийской системы оценки качества образования на школьном уровне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успешное участие  в итоговой аттестации выпускников начального и среднего звена по новой форме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остижение высоких результатов аттестации и повышения квалификации педагогических кадров</w:t>
      </w:r>
    </w:p>
    <w:p>
      <w:pPr>
        <w:pStyle w:val="Style9"/>
        <w:spacing w:lineRule="auto" w:line="360"/>
        <w:jc w:val="both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     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3. Повышение эффективности управления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дальнейшее совершенствование государственно-общественного управления образовательным учреждением в лице попечительского совета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организация сетевого взаимодействия с базовыми школами района для совершенствования информационного обмена и распространения эффективных решений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совершенствование системы управления на основе эффективного использования  ИКТ в рамках единого образовательного пространства 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i/>
          <w:color w:val="000000"/>
          <w:sz w:val="28"/>
          <w:szCs w:val="28"/>
        </w:rPr>
        <w:t>4. Совершенствование экономических механизмов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реализация комплекса мероприятий по привлечению финансовых, материальных, интеллектуальных ресурсов в развитие образовательного учреждения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9"/>
        <w:spacing w:lineRule="auto" w:line="360"/>
        <w:ind w:firstLine="851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Мероприятия  по реализации программы развития образования </w:t>
      </w:r>
    </w:p>
    <w:p>
      <w:pPr>
        <w:pStyle w:val="Style9"/>
        <w:spacing w:lineRule="auto" w:line="360"/>
        <w:ind w:firstLine="851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в МОУ СОШ №3  на 2007 – 2012 годы</w:t>
      </w:r>
    </w:p>
    <w:p>
      <w:pPr>
        <w:pStyle w:val="Style9"/>
        <w:spacing w:lineRule="auto" w:line="360"/>
        <w:ind w:firstLine="851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tbl>
      <w:tblPr>
        <w:tblW w:w="12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6"/>
        <w:gridCol w:w="3"/>
        <w:gridCol w:w="233"/>
        <w:gridCol w:w="6"/>
        <w:gridCol w:w="2079"/>
        <w:gridCol w:w="236"/>
        <w:gridCol w:w="3"/>
        <w:gridCol w:w="233"/>
        <w:gridCol w:w="6"/>
        <w:gridCol w:w="2004"/>
        <w:gridCol w:w="236"/>
        <w:gridCol w:w="3"/>
        <w:gridCol w:w="1152"/>
        <w:gridCol w:w="236"/>
        <w:gridCol w:w="3"/>
        <w:gridCol w:w="1722"/>
        <w:gridCol w:w="236"/>
        <w:gridCol w:w="3"/>
        <w:gridCol w:w="233"/>
        <w:gridCol w:w="6"/>
        <w:gridCol w:w="1509"/>
        <w:gridCol w:w="236"/>
        <w:gridCol w:w="3"/>
        <w:gridCol w:w="233"/>
        <w:gridCol w:w="6"/>
        <w:gridCol w:w="1005"/>
        <w:gridCol w:w="236"/>
        <w:gridCol w:w="3"/>
      </w:tblGrid>
      <w:tr>
        <w:trPr>
          <w:trHeight w:val="3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Наименоваие </w:t>
            </w:r>
          </w:p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роприятий</w:t>
            </w:r>
          </w:p>
        </w:tc>
        <w:tc>
          <w:tcPr>
            <w:tcW w:w="2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сполнители</w:t>
            </w:r>
          </w:p>
        </w:tc>
        <w:tc>
          <w:tcPr>
            <w:tcW w:w="1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роки исполнения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сточники финансир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юджетные средства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небюджетные сред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с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.Участие в реализации инновационных моделей</w:t>
            </w:r>
          </w:p>
          <w:p>
            <w:pPr>
              <w:pStyle w:val="Style9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1.1.В организации образовательного процес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пробация инновационных направлений управления системой образования в учебно-воспитательном  процессе.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спространение опыта работы учителей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 школы, 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рганизация сетевого взаимодействия с другими образовательными учреждениями по организации предпрофильного и профильного обучени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и МОУ СОШ№3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1.1.3 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ведение конференций, семинаров по вопросам образования и воспитания в условиях инновационного развития экономики.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 школы. Управление образован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4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ведение в учебно-воспитательный процесс инновационных образовательных технологий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, 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5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ведение предпрофильной подготовки учащихся 9 класса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6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ведение изучения иностранного языка и информатики на начальной ступени обучени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2007 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7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ршенствование форм организации образовательного процесса по физической культуре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 района и учрежден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 201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Финансирование дополнительного образовани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8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дание сдоровьесберегающей среды в школе и внедрение в образовательный процесс здоровьесберегающих технологий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Администрация 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9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ие в апробации новой системы оценки результатов учащихс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 района и учрежден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10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рганизация и проведение предметных олимпиад, участие в районных и республиканских олимпиадах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 района и учрежден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,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редства от хозяйственной деятельности учреждени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11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ведение конференций, интеллектуальных игр, конкурсов, турниров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5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, предусмотренных на основну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1.1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держка одаренных детей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.</w:t>
            </w: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 xml:space="preserve"> 1.2.В развитии дошкольного образован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2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0% охват детей поселени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 школы, родительский комит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9-201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дительские взносы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2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работка программно-методического обеспечения предшкольной подготовки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8-201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2.3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сихолого-педагогическая поддержка семей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1.3.В развитии систем воспитания, дополнительного образован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работка моделей по обновлению воспитательной  системы учреждени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держка эффективных проектов, педагогов -новаторов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3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держка эффективных и современных направлений дополнительного образовани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ЦДДО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4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держка инновационной деятельности по профилактике асоциального поведения обучающихс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льская 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юджет сельского поселени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5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азработка  инновационных проектов по организации каникулярного времени учащихся, ориентированных на непрерывный процесс воспитания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льское поселение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юджет сельского поселени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.3.6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ие в проектах по активизации взаимодействия школы с семьей</w:t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дительский комит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5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.Участие в использовании эффективных механизмов ресурсного обеспечения</w:t>
            </w:r>
          </w:p>
          <w:p>
            <w:pPr>
              <w:pStyle w:val="Style9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2.1.В формировании педагогических кадр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ттестация педагогических кадр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готовка кадров для организации предшкольной подготовк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3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дготовка кадров для введения здоровьесберегающих технологи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4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Участие в профессиональных конкурсах «Учитель года», «Лидер в образовании», «Лучший педагог дополнительного образования»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Администрация 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5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пробация инновационных технологий обучения педагогов в ресурсном центре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6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оведение методических совещаний, мастер-классов, обучающих семинаров по внедрению новых образовательных технологи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етодический совет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В пределах 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1.7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ривлечение молодых специалист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равление образован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ельская 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Бюджет сельского поселения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27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2.2.В развитии учебно-материальной базы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2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еспечение школы современным учебным оборудованием, наглядными пособиями, мебелью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правление образован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Хозяйственная деятельность учреждения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2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еспечение спортивным оборудованием и инвентаре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.2.3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Обеспечение учебниками и иной литературой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инобразования, администрация района и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Родительские взносы, спонсорская помощь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27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.Участие в создании механизмов государственно-общественной системы управления образованием</w:t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3.1.В развитии стратегического партнерства</w:t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3.2.В создании условий для открытости деятельности ОУ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1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ие в реализации проекта «Развитие республиканской системы образования через общественное управление»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понсорская помощь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1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ие в создании общественной системы экспертизы качества образовательных программ О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вет школы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.2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ие в конкурсах школьных сайт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9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27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60" w:before="25" w:after="25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Style9"/>
              <w:spacing w:lineRule="auto" w:line="360"/>
              <w:ind w:left="36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.Организация системы мониторинга и оценки качества образования</w:t>
            </w:r>
          </w:p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1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Участие в апробации и функционировании мониторинга и статистики образования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2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дание школьной информационно-аналитической  системы сбора, хранения статистической информации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3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Мониторинг качества образования на основе государственной аттестации выпускников 9, 11 классов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4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недрение новых способов исчисления образовательного рейтинга учащихся (портфолио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7-201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4.5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Проведение лицензирования и аккредитации ОУ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Администрация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009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В пределах бюджетных ассигнований</w:t>
            </w:r>
          </w:p>
        </w:tc>
        <w:tc>
          <w:tcPr>
            <w:tcW w:w="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25" w:after="25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"/>
                <w:szCs w:val="20"/>
              </w:rPr>
            </w:pPr>
            <w:r>
              <w:rPr>
                <w:rFonts w:cs="Verdana" w:ascii="Verdana" w:hAnsi="Verdana"/>
                <w:color w:val="000000"/>
                <w:sz w:val="1"/>
                <w:szCs w:val="20"/>
              </w:rPr>
            </w:r>
          </w:p>
        </w:tc>
      </w:tr>
    </w:tbl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ind w:firstLine="85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Style9"/>
        <w:tabs>
          <w:tab w:val="clear" w:pos="708"/>
          <w:tab w:val="left" w:pos="975" w:leader="none"/>
        </w:tabs>
        <w:ind w:firstLine="91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 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stellar">
    <w:charset w:val="00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2689C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</w:rPr>
  </w:style>
  <w:style w:type="paragraph" w:styleId="Style9">
    <w:name w:val="Обычный (веб)"/>
    <w:basedOn w:val="Normal"/>
    <w:qFormat/>
    <w:pPr>
      <w:spacing w:before="25" w:after="25"/>
    </w:pPr>
    <w:rPr>
      <w:sz w:val="20"/>
      <w:szCs w:val="20"/>
    </w:rPr>
  </w:style>
  <w:style w:type="paragraph" w:styleId="Head">
    <w:name w:val="head"/>
    <w:basedOn w:val="Normal"/>
    <w:qFormat/>
    <w:pPr>
      <w:pBdr>
        <w:bottom w:val="single" w:sz="12" w:space="0" w:color="02689C"/>
      </w:pBdr>
      <w:shd w:fill="47BBF7" w:val="clear"/>
      <w:spacing w:before="25" w:after="25"/>
      <w:jc w:val="right"/>
    </w:pPr>
    <w:rPr>
      <w:sz w:val="20"/>
      <w:szCs w:val="20"/>
    </w:rPr>
  </w:style>
  <w:style w:type="paragraph" w:styleId="Zagol">
    <w:name w:val="zagol"/>
    <w:basedOn w:val="Normal"/>
    <w:qFormat/>
    <w:pPr>
      <w:jc w:val="right"/>
    </w:pPr>
    <w:rPr>
      <w:sz w:val="20"/>
      <w:szCs w:val="20"/>
    </w:rPr>
  </w:style>
  <w:style w:type="paragraph" w:styleId="Searchb">
    <w:name w:val="search_b"/>
    <w:basedOn w:val="Normal"/>
    <w:qFormat/>
    <w:pPr>
      <w:shd w:fill="02689C" w:val="clear"/>
      <w:spacing w:before="50" w:after="25"/>
      <w:jc w:val="center"/>
    </w:pPr>
    <w:rPr>
      <w:rFonts w:ascii="Verdana" w:hAnsi="Verdana" w:cs="Verdana"/>
      <w:b/>
      <w:bCs/>
      <w:color w:val="FFFFFF"/>
      <w:sz w:val="20"/>
      <w:szCs w:val="20"/>
    </w:rPr>
  </w:style>
  <w:style w:type="paragraph" w:styleId="Searcht">
    <w:name w:val="search_t"/>
    <w:basedOn w:val="Normal"/>
    <w:qFormat/>
    <w:pPr>
      <w:spacing w:before="25" w:after="25"/>
    </w:pPr>
    <w:rPr>
      <w:rFonts w:ascii="Verdana" w:hAnsi="Verdana" w:cs="Verdana"/>
      <w:sz w:val="20"/>
      <w:szCs w:val="20"/>
    </w:rPr>
  </w:style>
  <w:style w:type="paragraph" w:styleId="Menulinevert">
    <w:name w:val="menu_line_vert"/>
    <w:basedOn w:val="Normal"/>
    <w:qFormat/>
    <w:pPr>
      <w:spacing w:before="25" w:after="25"/>
      <w:textAlignment w:val="top"/>
    </w:pPr>
    <w:rPr>
      <w:sz w:val="20"/>
      <w:szCs w:val="20"/>
    </w:rPr>
  </w:style>
  <w:style w:type="paragraph" w:styleId="Menulinevert2">
    <w:name w:val="menu_line_vert2"/>
    <w:basedOn w:val="Normal"/>
    <w:qFormat/>
    <w:pPr>
      <w:spacing w:before="25" w:after="25"/>
    </w:pPr>
    <w:rPr>
      <w:sz w:val="20"/>
      <w:szCs w:val="20"/>
    </w:rPr>
  </w:style>
  <w:style w:type="paragraph" w:styleId="Logo">
    <w:name w:val="logo"/>
    <w:basedOn w:val="Normal"/>
    <w:qFormat/>
    <w:pPr>
      <w:spacing w:before="25" w:after="25"/>
      <w:textAlignment w:val="bottom"/>
    </w:pPr>
    <w:rPr>
      <w:sz w:val="20"/>
      <w:szCs w:val="20"/>
    </w:rPr>
  </w:style>
  <w:style w:type="paragraph" w:styleId="Text">
    <w:name w:val="text"/>
    <w:basedOn w:val="Normal"/>
    <w:qFormat/>
    <w:pPr>
      <w:spacing w:before="25" w:after="25"/>
      <w:ind w:left="25" w:right="25" w:hanging="0"/>
    </w:pPr>
    <w:rPr>
      <w:sz w:val="20"/>
      <w:szCs w:val="20"/>
    </w:rPr>
  </w:style>
  <w:style w:type="paragraph" w:styleId="Fotopic">
    <w:name w:val="foto_pic"/>
    <w:basedOn w:val="Normal"/>
    <w:qFormat/>
    <w:pPr>
      <w:pBdr>
        <w:top w:val="single" w:sz="4" w:space="0" w:color="47BBF7"/>
        <w:left w:val="single" w:sz="4" w:space="0" w:color="47BBF7"/>
        <w:bottom w:val="single" w:sz="4" w:space="0" w:color="47BBF7"/>
        <w:right w:val="single" w:sz="4" w:space="0" w:color="47BBF7"/>
      </w:pBdr>
      <w:shd w:fill="B7E7FF" w:val="clear"/>
      <w:spacing w:before="25" w:after="25"/>
      <w:ind w:left="25" w:right="25" w:hanging="0"/>
      <w:textAlignment w:val="center"/>
    </w:pPr>
    <w:rPr>
      <w:sz w:val="20"/>
      <w:szCs w:val="20"/>
    </w:rPr>
  </w:style>
  <w:style w:type="paragraph" w:styleId="Fotogor">
    <w:name w:val="foto_gor"/>
    <w:basedOn w:val="Normal"/>
    <w:qFormat/>
    <w:pPr>
      <w:spacing w:before="25" w:after="25"/>
      <w:ind w:left="25" w:right="25" w:hanging="0"/>
    </w:pPr>
    <w:rPr>
      <w:sz w:val="20"/>
      <w:szCs w:val="20"/>
    </w:rPr>
  </w:style>
  <w:style w:type="paragraph" w:styleId="Fototext">
    <w:name w:val="foto_text"/>
    <w:basedOn w:val="Normal"/>
    <w:qFormat/>
    <w:pPr>
      <w:spacing w:before="25" w:after="25"/>
      <w:ind w:left="63" w:hanging="0"/>
    </w:pPr>
    <w:rPr>
      <w:sz w:val="20"/>
      <w:szCs w:val="20"/>
    </w:rPr>
  </w:style>
  <w:style w:type="paragraph" w:styleId="Col1">
    <w:name w:val="col1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5" w:after="25"/>
    </w:pPr>
    <w:rPr>
      <w:color w:val="000000"/>
      <w:sz w:val="20"/>
      <w:szCs w:val="20"/>
    </w:rPr>
  </w:style>
  <w:style w:type="paragraph" w:styleId="Col1sel">
    <w:name w:val="col1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before="25" w:after="25"/>
    </w:pPr>
    <w:rPr>
      <w:color w:val="000000"/>
      <w:sz w:val="20"/>
      <w:szCs w:val="20"/>
    </w:rPr>
  </w:style>
  <w:style w:type="paragraph" w:styleId="Col1click">
    <w:name w:val="col1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5" w:after="25"/>
    </w:pPr>
    <w:rPr>
      <w:color w:val="000000"/>
      <w:sz w:val="20"/>
      <w:szCs w:val="20"/>
    </w:rPr>
  </w:style>
  <w:style w:type="paragraph" w:styleId="Col2">
    <w:name w:val="col2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19D" w:val="clear"/>
      <w:spacing w:before="25" w:after="25"/>
    </w:pPr>
    <w:rPr>
      <w:color w:val="000000"/>
      <w:sz w:val="20"/>
      <w:szCs w:val="20"/>
    </w:rPr>
  </w:style>
  <w:style w:type="paragraph" w:styleId="Col2sel">
    <w:name w:val="col2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ED86" w:val="clear"/>
      <w:spacing w:before="25" w:after="25"/>
    </w:pPr>
    <w:rPr>
      <w:color w:val="000000"/>
      <w:sz w:val="20"/>
      <w:szCs w:val="20"/>
    </w:rPr>
  </w:style>
  <w:style w:type="paragraph" w:styleId="Col2click">
    <w:name w:val="col2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5" w:after="25"/>
    </w:pPr>
    <w:rPr>
      <w:color w:val="000000"/>
      <w:sz w:val="20"/>
      <w:szCs w:val="20"/>
    </w:rPr>
  </w:style>
  <w:style w:type="paragraph" w:styleId="Col3">
    <w:name w:val="col3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before="25" w:after="25"/>
    </w:pPr>
    <w:rPr>
      <w:b/>
      <w:bCs/>
      <w:color w:val="000000"/>
      <w:sz w:val="20"/>
      <w:szCs w:val="20"/>
    </w:rPr>
  </w:style>
  <w:style w:type="paragraph" w:styleId="Col3sel">
    <w:name w:val="col3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ECBD77" w:val="clear"/>
      <w:spacing w:before="25" w:after="25"/>
    </w:pPr>
    <w:rPr>
      <w:b/>
      <w:bCs/>
      <w:color w:val="000000"/>
      <w:sz w:val="20"/>
      <w:szCs w:val="20"/>
    </w:rPr>
  </w:style>
  <w:style w:type="paragraph" w:styleId="Col3click">
    <w:name w:val="col3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5" w:after="25"/>
    </w:pPr>
    <w:rPr>
      <w:color w:val="000000"/>
      <w:sz w:val="20"/>
      <w:szCs w:val="20"/>
    </w:rPr>
  </w:style>
  <w:style w:type="paragraph" w:styleId="Col4">
    <w:name w:val="col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AC" w:val="clear"/>
      <w:spacing w:before="25" w:after="25"/>
    </w:pPr>
    <w:rPr>
      <w:color w:val="000000"/>
      <w:sz w:val="20"/>
      <w:szCs w:val="20"/>
    </w:rPr>
  </w:style>
  <w:style w:type="paragraph" w:styleId="Col4sel">
    <w:name w:val="col4_sel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2AC" w:val="clear"/>
      <w:spacing w:before="25" w:after="25"/>
    </w:pPr>
    <w:rPr>
      <w:color w:val="000000"/>
      <w:sz w:val="20"/>
      <w:szCs w:val="20"/>
    </w:rPr>
  </w:style>
  <w:style w:type="paragraph" w:styleId="Col4click">
    <w:name w:val="col4_click"/>
    <w:basedOn w:val="Normal"/>
    <w:qFormat/>
    <w:pPr>
      <w:pBdr>
        <w:top w:val="single" w:sz="4" w:space="0" w:color="EFC98F"/>
        <w:left w:val="single" w:sz="4" w:space="0" w:color="EFC98F"/>
        <w:bottom w:val="single" w:sz="4" w:space="0" w:color="EFC98F"/>
        <w:right w:val="single" w:sz="4" w:space="0" w:color="EFC98F"/>
      </w:pBdr>
      <w:shd w:fill="FFFFAC" w:val="clear"/>
      <w:spacing w:before="25" w:after="25"/>
    </w:pPr>
    <w:rPr>
      <w:color w:val="000000"/>
      <w:sz w:val="20"/>
      <w:szCs w:val="20"/>
    </w:rPr>
  </w:style>
  <w:style w:type="paragraph" w:styleId="Block">
    <w:name w:val="block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FFB0" w:val="clear"/>
      <w:spacing w:before="25" w:after="25"/>
    </w:pPr>
    <w:rPr>
      <w:sz w:val="20"/>
      <w:szCs w:val="20"/>
    </w:rPr>
  </w:style>
  <w:style w:type="paragraph" w:styleId="Blockselect">
    <w:name w:val="block_select"/>
    <w:basedOn w:val="Normal"/>
    <w:qFormat/>
    <w:pPr>
      <w:pBdr>
        <w:top w:val="single" w:sz="4" w:space="0" w:color="FFE38C"/>
        <w:left w:val="single" w:sz="4" w:space="0" w:color="FFE38C"/>
        <w:bottom w:val="single" w:sz="4" w:space="0" w:color="FFE38C"/>
        <w:right w:val="single" w:sz="4" w:space="0" w:color="FFE38C"/>
      </w:pBdr>
      <w:shd w:fill="FFE38C" w:val="clear"/>
      <w:spacing w:before="25" w:after="25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25" w:after="25"/>
    </w:pPr>
    <w:rPr>
      <w:sz w:val="20"/>
      <w:szCs w:val="20"/>
    </w:rPr>
  </w:style>
  <w:style w:type="paragraph" w:styleId="TextBodyIndent">
    <w:name w:val="Body Text Indent"/>
    <w:basedOn w:val="Normal"/>
    <w:pPr>
      <w:spacing w:before="25" w:after="25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14:00Z</dcterms:created>
  <dc:creator>администрация</dc:creator>
  <dc:description/>
  <cp:keywords/>
  <dc:language>en-US</dc:language>
  <cp:lastModifiedBy>администрация</cp:lastModifiedBy>
  <cp:lastPrinted>2010-04-08T12:47:00Z</cp:lastPrinted>
  <dcterms:modified xsi:type="dcterms:W3CDTF">2010-04-08T08:48:00Z</dcterms:modified>
  <cp:revision>2</cp:revision>
  <dc:subject/>
  <dc:title>«СОГЛАСОВАНО»:                                                        «УТВЕРЖДАЮ»:</dc:title>
</cp:coreProperties>
</file>