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8"/>
        </w:rPr>
      </w:pPr>
      <w:r>
        <w:rPr>
          <w:spacing w:val="-8"/>
        </w:rPr>
        <w:t>Согласованно:</w:t>
        <w:tab/>
        <w:tab/>
        <w:tab/>
        <w:tab/>
        <w:tab/>
        <w:tab/>
        <w:tab/>
        <w:t>Приня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pacing w:val="-8"/>
        </w:rPr>
      </w:pPr>
      <w:r>
        <w:rPr>
          <w:spacing w:val="-8"/>
        </w:rPr>
        <w:t xml:space="preserve">Учредитель </w:t>
        <w:tab/>
        <w:tab/>
        <w:tab/>
        <w:tab/>
        <w:tab/>
        <w:tab/>
        <w:tab/>
        <w:tab/>
        <w:t xml:space="preserve">педагогическим советом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pacing w:val="-8"/>
        </w:rPr>
        <w:t xml:space="preserve">_________ Н.Х.Тхаркахов </w:t>
        <w:tab/>
        <w:tab/>
        <w:tab/>
        <w:tab/>
        <w:tab/>
        <w:tab/>
        <w:t xml:space="preserve">«____» ________ </w:t>
        <w:tab/>
        <w:t>200__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pacing w:val="-8"/>
        </w:rPr>
      </w:pPr>
      <w:r>
        <w:rPr>
          <w:spacing w:val="-8"/>
        </w:rPr>
        <w:t>«____» __________ 200____г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480"/>
        <w:jc w:val="center"/>
        <w:rPr>
          <w:spacing w:val="-8"/>
          <w:sz w:val="44"/>
        </w:rPr>
      </w:pPr>
      <w:r>
        <w:rPr>
          <w:spacing w:val="-8"/>
          <w:sz w:val="44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480"/>
        <w:jc w:val="center"/>
        <w:rPr>
          <w:spacing w:val="-8"/>
          <w:sz w:val="44"/>
        </w:rPr>
      </w:pPr>
      <w:r>
        <w:rPr>
          <w:spacing w:val="-8"/>
          <w:sz w:val="44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480"/>
        <w:jc w:val="center"/>
        <w:rPr>
          <w:spacing w:val="-8"/>
          <w:sz w:val="44"/>
        </w:rPr>
      </w:pPr>
      <w:r>
        <w:rPr>
          <w:spacing w:val="-8"/>
          <w:sz w:val="44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480"/>
        <w:jc w:val="center"/>
        <w:rPr>
          <w:spacing w:val="-8"/>
          <w:sz w:val="44"/>
        </w:rPr>
      </w:pPr>
      <w:r>
        <w:rPr>
          <w:spacing w:val="-8"/>
          <w:sz w:val="44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auto" w:line="480"/>
        <w:jc w:val="center"/>
        <w:rPr>
          <w:spacing w:val="-8"/>
          <w:sz w:val="40"/>
          <w:szCs w:val="40"/>
        </w:rPr>
      </w:pPr>
      <w:r>
        <w:rPr>
          <w:spacing w:val="-8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jc w:val="center"/>
        <w:rPr>
          <w:b/>
          <w:b/>
          <w:spacing w:val="-8"/>
          <w:sz w:val="40"/>
          <w:szCs w:val="40"/>
        </w:rPr>
      </w:pPr>
      <w:r>
        <w:rPr>
          <w:b/>
          <w:spacing w:val="-8"/>
          <w:sz w:val="40"/>
          <w:szCs w:val="40"/>
        </w:rPr>
        <w:t xml:space="preserve">Программа развития </w:t>
      </w:r>
    </w:p>
    <w:p>
      <w:pPr>
        <w:pStyle w:val="Normal"/>
        <w:spacing w:lineRule="auto" w:line="360"/>
        <w:jc w:val="center"/>
        <w:rPr/>
      </w:pPr>
      <w:r>
        <w:rPr>
          <w:b/>
          <w:spacing w:val="-8"/>
          <w:sz w:val="40"/>
          <w:szCs w:val="40"/>
        </w:rPr>
        <w:t>МОУ «Средняя общеобразовательная школа 2»</w:t>
      </w:r>
    </w:p>
    <w:p>
      <w:pPr>
        <w:pStyle w:val="Normal"/>
        <w:spacing w:lineRule="auto" w:line="360"/>
        <w:jc w:val="center"/>
        <w:rPr>
          <w:b/>
          <w:b/>
          <w:spacing w:val="-8"/>
          <w:sz w:val="40"/>
          <w:szCs w:val="40"/>
        </w:rPr>
      </w:pPr>
      <w:r>
        <w:rPr>
          <w:b/>
          <w:spacing w:val="-8"/>
          <w:sz w:val="40"/>
          <w:szCs w:val="40"/>
        </w:rPr>
        <w:t xml:space="preserve">аула Кошехабл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pacing w:val="-8"/>
          <w:sz w:val="40"/>
          <w:szCs w:val="40"/>
        </w:rPr>
        <w:t>на 2007-201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>Содержание программы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 xml:space="preserve">     </w:t>
      </w:r>
      <w:r>
        <w:rPr>
          <w:b/>
        </w:rPr>
        <w:t xml:space="preserve">      </w:t>
      </w:r>
      <w:r>
        <w:rPr>
          <w:b/>
        </w:rPr>
        <w:t>Введение       ------------------------------------------------------------------------------стр.5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>Информация о школе         ------------------------------------------------------------стр.5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bCs/>
        </w:rPr>
      </w:pPr>
      <w:r>
        <w:rPr/>
        <w:t xml:space="preserve">     </w:t>
      </w:r>
      <w:r>
        <w:rPr>
          <w:b/>
          <w:bCs/>
        </w:rPr>
        <w:t xml:space="preserve">Анализ ситуации и концептуальные основания Программы развития  ---- стр. </w:t>
      </w:r>
    </w:p>
    <w:p>
      <w:pPr>
        <w:pStyle w:val="Normal"/>
        <w:numPr>
          <w:ilvl w:val="0"/>
          <w:numId w:val="15"/>
        </w:numPr>
        <w:rPr/>
      </w:pPr>
      <w:r>
        <w:rPr/>
        <w:t>Достижение современного качества образования. Работа с одарёнными детьми.</w:t>
      </w:r>
    </w:p>
    <w:p>
      <w:pPr>
        <w:pStyle w:val="Normal"/>
        <w:numPr>
          <w:ilvl w:val="0"/>
          <w:numId w:val="5"/>
        </w:numPr>
        <w:rPr/>
      </w:pPr>
      <w:r>
        <w:rPr/>
        <w:t>Сохранение и укрепление здоровья субъектов образовательного процесса.</w:t>
      </w:r>
    </w:p>
    <w:p>
      <w:pPr>
        <w:pStyle w:val="Normal"/>
        <w:numPr>
          <w:ilvl w:val="0"/>
          <w:numId w:val="5"/>
        </w:numPr>
        <w:rPr/>
      </w:pPr>
      <w:r>
        <w:rPr/>
        <w:t>Совершенствование воспитательной системы.</w:t>
      </w:r>
    </w:p>
    <w:p>
      <w:pPr>
        <w:pStyle w:val="Normal"/>
        <w:numPr>
          <w:ilvl w:val="0"/>
          <w:numId w:val="5"/>
        </w:numPr>
        <w:rPr/>
      </w:pPr>
      <w:r>
        <w:rPr/>
        <w:t>Повышение роли семьи в воспитательно-образовательном процессе МОУ СОШ №2</w:t>
      </w:r>
    </w:p>
    <w:p>
      <w:pPr>
        <w:pStyle w:val="Normal"/>
        <w:numPr>
          <w:ilvl w:val="0"/>
          <w:numId w:val="5"/>
        </w:numPr>
        <w:rPr/>
      </w:pPr>
      <w:r>
        <w:rPr/>
        <w:t>Развитие внешних связей.</w:t>
      </w:r>
    </w:p>
    <w:p>
      <w:pPr>
        <w:pStyle w:val="Normal"/>
        <w:numPr>
          <w:ilvl w:val="0"/>
          <w:numId w:val="5"/>
        </w:numPr>
        <w:rPr/>
      </w:pPr>
      <w:r>
        <w:rPr/>
        <w:t>Совершенствование системы управления школо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bCs/>
        </w:rPr>
      </w:pPr>
      <w:r>
        <w:rPr/>
        <w:t xml:space="preserve">             </w:t>
      </w:r>
      <w:r>
        <w:rPr>
          <w:b/>
          <w:bCs/>
        </w:rPr>
        <w:t xml:space="preserve">Социально-педагогическая миссия школы. Концептуальное описание модели выпускника. Цели и задачи развития школы     ----------------------------------------- стр. </w:t>
      </w:r>
    </w:p>
    <w:p>
      <w:pPr>
        <w:pStyle w:val="Normal"/>
        <w:numPr>
          <w:ilvl w:val="0"/>
          <w:numId w:val="16"/>
        </w:numPr>
        <w:rPr/>
      </w:pPr>
      <w:r>
        <w:rPr/>
        <w:t>Описание социально-педагогической миссий школы</w:t>
      </w:r>
    </w:p>
    <w:p>
      <w:pPr>
        <w:pStyle w:val="Normal"/>
        <w:numPr>
          <w:ilvl w:val="0"/>
          <w:numId w:val="10"/>
        </w:numPr>
        <w:rPr/>
      </w:pPr>
      <w:r>
        <w:rPr/>
        <w:t>Структура модулей образования.</w:t>
      </w:r>
    </w:p>
    <w:p>
      <w:pPr>
        <w:pStyle w:val="Normal"/>
        <w:numPr>
          <w:ilvl w:val="0"/>
          <w:numId w:val="10"/>
        </w:numPr>
        <w:rPr/>
      </w:pPr>
      <w:r>
        <w:rPr/>
        <w:t>Цели развития школы.</w:t>
      </w:r>
    </w:p>
    <w:p>
      <w:pPr>
        <w:pStyle w:val="Normal"/>
        <w:numPr>
          <w:ilvl w:val="0"/>
          <w:numId w:val="10"/>
        </w:numPr>
        <w:rPr/>
      </w:pPr>
      <w:r>
        <w:rPr/>
        <w:t>Задачи развития школы. Предполагаемые результат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bCs/>
        </w:rPr>
      </w:pPr>
      <w:r>
        <w:rPr/>
        <w:t xml:space="preserve">        </w:t>
      </w:r>
      <w:r>
        <w:rPr>
          <w:b/>
          <w:bCs/>
        </w:rPr>
        <w:t xml:space="preserve">Концептуальное обоснование программы развития   ----------------------------- стр. </w:t>
      </w:r>
    </w:p>
    <w:p>
      <w:pPr>
        <w:pStyle w:val="Normal"/>
        <w:numPr>
          <w:ilvl w:val="0"/>
          <w:numId w:val="17"/>
        </w:numPr>
        <w:rPr/>
      </w:pPr>
      <w:r>
        <w:rPr/>
        <w:t>Структурирование проблем, вытекающих из анализа развития школы на современном этапе.</w:t>
      </w:r>
    </w:p>
    <w:p>
      <w:pPr>
        <w:pStyle w:val="Normal"/>
        <w:numPr>
          <w:ilvl w:val="0"/>
          <w:numId w:val="12"/>
        </w:numPr>
        <w:rPr/>
      </w:pPr>
      <w:r>
        <w:rPr/>
        <w:t>Концепция развития школы.</w:t>
      </w:r>
    </w:p>
    <w:p>
      <w:pPr>
        <w:pStyle w:val="Normal"/>
        <w:numPr>
          <w:ilvl w:val="0"/>
          <w:numId w:val="12"/>
        </w:numPr>
        <w:rPr/>
      </w:pPr>
      <w:r>
        <w:rPr/>
        <w:t>Основные приоритеты развития школ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</w:rPr>
        <w:t>Управленческие механизмы реализации Программы развития.</w:t>
      </w:r>
    </w:p>
    <w:p>
      <w:pPr>
        <w:pStyle w:val="Normal"/>
        <w:rPr>
          <w:b/>
          <w:b/>
        </w:rPr>
      </w:pPr>
      <w:r>
        <w:rPr>
          <w:b/>
        </w:rPr>
        <w:t xml:space="preserve">Стратегические задачи управления школой в условиях развития  ------------------ стр. </w:t>
      </w:r>
    </w:p>
    <w:p>
      <w:pPr>
        <w:pStyle w:val="Normal"/>
        <w:numPr>
          <w:ilvl w:val="0"/>
          <w:numId w:val="18"/>
        </w:numPr>
        <w:rPr>
          <w:bCs/>
        </w:rPr>
      </w:pPr>
      <w:r>
        <w:rPr>
          <w:bCs/>
        </w:rPr>
        <w:t xml:space="preserve">Моделирование различных компонентов образовательной среды. 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Совершенствование организации УВП.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Модернизация системы управления.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Модернизация методической службы.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Определение приоритетных путей сотрудничества педколлектива с семьё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сновные мероприятия по реализации Программы развития МОУ СОШ № 2</w:t>
      </w:r>
    </w:p>
    <w:p>
      <w:pPr>
        <w:pStyle w:val="Normal"/>
        <w:rPr>
          <w:b/>
          <w:b/>
        </w:rPr>
      </w:pPr>
      <w:r>
        <w:rPr>
          <w:bCs/>
        </w:rPr>
        <w:t xml:space="preserve">      </w:t>
      </w:r>
      <w:r>
        <w:rPr>
          <w:b/>
        </w:rPr>
        <w:t xml:space="preserve">Предполагаемые результаты ---------------------------------------------------------------- стр. </w:t>
      </w:r>
    </w:p>
    <w:p>
      <w:pPr>
        <w:pStyle w:val="Normal"/>
        <w:numPr>
          <w:ilvl w:val="0"/>
          <w:numId w:val="19"/>
        </w:numPr>
        <w:rPr>
          <w:bCs/>
        </w:rPr>
      </w:pPr>
      <w:r>
        <w:rPr>
          <w:bCs/>
        </w:rPr>
        <w:t>Содержание образования и образовательная среда.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Создание информационной базы.</w:t>
      </w:r>
    </w:p>
    <w:p>
      <w:pPr>
        <w:pStyle w:val="Normal"/>
        <w:numPr>
          <w:ilvl w:val="0"/>
          <w:numId w:val="6"/>
        </w:numPr>
        <w:rPr/>
      </w:pPr>
      <w:r>
        <w:rPr>
          <w:bCs/>
        </w:rPr>
        <w:t>Организация и управление МОУ СОШ № 2.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Методическая работа педагогического коллектива.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Достижения учащихся и выпускников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ценка развития МОУ СОШ № 2 аула Кошехабль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грамма развития МОУ СОШ № 2 </w:t>
      </w:r>
      <w:r>
        <w:rPr/>
        <w:t xml:space="preserve"> представляет собой долгосрочный нормативно-управленческий документ характеризующий, имеющиеся достижения и проблемы, основные тенденции, цели, задачи и направления обучения, воспитания, развития учащихся и особенности организации кадрового и методического обеспечения образовательного процесса и инновационных преобразований учебно-воспитательной системы, критерии эффективности, планируемые конечные результаты. 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граммы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левая комплексная программа развития Муниципального общеобразовательного учреждения «Средняя общеобразователь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школа № 2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на 2005-2009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Разработчики Программы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едагогический коллектив МОУ СОШ № 2. Администрация МОУ СОШ № 2, родительский комитет школы, педагогический Совет. Авторский коллектив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ь – Санашокова С.А.- зам. директора школы по УВ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рабочих групп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Мамузова Ф.Т. – заместитель директора по В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Шишева З.Р. – педагог-психоло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Гумова С.Д. – учитель русского языка и литера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Ципинова Ш.Г. – методист МО «Кошехабльский район»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. Бричева Н.Г. – ведущий специалист УО МО «Кошехабльский район»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Научно-методические основы разработки Программы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Закон РФ «Об образовании». Закон РА «Об образовании». «Типовое Положение об общеобразовательном учреждении». Концепция модернизации российского образования на период до 2010 года. Районная Программа развития образования. Программа развития школы № 1277 г. Москвы, № 110 г. Санкт-Петербург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Этапы реализации Программы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 xml:space="preserve"> этап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7-2008 учебный год: Разработка Программы, её обсуждение, экспертиза; утверждение окончательного варианта Программы; ознакомление с ним педагогического коллектива школы, районного педагогического сообщества и обществен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 этап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8-2009 учебный год: Проведение уточняющей комплексной диагностики, необходимой для решения задач и определения условий реализации программы развития школы. Формирование и планирование деятельности творческих групп по реализации отдельных проектов Программы. Начало реализации ведущих целевых программ и проектов Программы развития школ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II</w:t>
            </w:r>
            <w:r>
              <w:rPr>
                <w:b/>
                <w:bCs/>
                <w:sz w:val="20"/>
                <w:szCs w:val="20"/>
              </w:rPr>
              <w:t xml:space="preserve"> этап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9-2010 учебный год; 2007-2008 учебный год: Реализация ведущих целевых программ и проектов Программы развития школы. Осуществление промежуточного контроля, экспертиза реализации проект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V</w:t>
            </w:r>
            <w:r>
              <w:rPr>
                <w:b/>
                <w:bCs/>
                <w:sz w:val="20"/>
                <w:szCs w:val="20"/>
              </w:rPr>
              <w:t xml:space="preserve"> этап: 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010-2011 учебный год: Подведение итогов и научное системное осмысление результатов реализации Программы на семинарах и конференциях; тиражирование передового опыта; постановка новых стратегических задач развития образовательной системы школы, подготовка текста новой Программы развития школы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Программы: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оздание воспитательно-образовательной среды, обеспечивающей современное образование и социализацию обучающихся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 xml:space="preserve">   РАЗДЕЛ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нформация о школе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Средняя школа открылась  в 1929 году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 1937 года в эксплуатацию введено новое  здание школы, функционирующее и в настоящее врем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bCs/>
        </w:rPr>
        <w:t xml:space="preserve"> </w:t>
      </w:r>
      <w:r>
        <w:rPr>
          <w:b/>
          <w:bCs/>
        </w:rPr>
        <w:t>Юридический адрес</w:t>
      </w:r>
      <w:r>
        <w:rPr>
          <w:sz w:val="28"/>
          <w:szCs w:val="28"/>
        </w:rPr>
        <w:t xml:space="preserve">: </w:t>
      </w:r>
      <w:r>
        <w:rPr/>
        <w:t xml:space="preserve">385434 Республика Адыгея, Кошехабльский район, аул Кошехабль ул.А.А.Джаримова 4. </w:t>
      </w:r>
    </w:p>
    <w:p>
      <w:pPr>
        <w:pStyle w:val="Normal"/>
        <w:jc w:val="both"/>
        <w:rPr/>
      </w:pPr>
      <w:r>
        <w:rPr>
          <w:b/>
          <w:bCs/>
        </w:rPr>
        <w:t xml:space="preserve">Учредитель: </w:t>
      </w:r>
      <w:r>
        <w:rPr/>
        <w:t>администрация Муниципального образования «Кошехабльский район».</w:t>
      </w:r>
    </w:p>
    <w:p>
      <w:pPr>
        <w:pStyle w:val="Normal"/>
        <w:jc w:val="both"/>
        <w:rPr/>
      </w:pPr>
      <w:r>
        <w:rPr>
          <w:b/>
          <w:bCs/>
        </w:rPr>
        <w:t>Директор школы</w:t>
      </w:r>
      <w:r>
        <w:rPr>
          <w:sz w:val="28"/>
          <w:szCs w:val="28"/>
        </w:rPr>
        <w:t xml:space="preserve"> –</w:t>
      </w:r>
      <w:r>
        <w:rPr/>
        <w:t>Кабардаев Рашид Юнусович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МОУ СОШ № 2 расположена в центре аула Кошехабль, где сосредоточено большинство социально-значимых организаций и учреждений, и работает в тесной связи с культурными центрами аула, такими как:  детская школа искусств (учащиеся посещают занятия ДШИ: фортепиано – 24; ИЗО -27; отделение народных инструментов -13; театральное -29); </w:t>
      </w:r>
    </w:p>
    <w:p>
      <w:pPr>
        <w:pStyle w:val="Normal"/>
        <w:jc w:val="both"/>
        <w:rPr/>
      </w:pPr>
      <w:r>
        <w:rPr/>
        <w:t>- районная библиотека. Проводятся совместные мероприятия.</w:t>
      </w:r>
    </w:p>
    <w:p>
      <w:pPr>
        <w:pStyle w:val="Normal"/>
        <w:jc w:val="both"/>
        <w:rPr/>
      </w:pPr>
      <w:r>
        <w:rPr/>
        <w:t xml:space="preserve">- детско-юношеская  спортивная школа;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Таким образом, воспитательная система школы ориентируется, на воспитательный потенциал окружающей школу социальной, предметно-эстетической и природной среды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Аул Кошехабль – крупное муниципальное сельское посел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дание школы  с двумя дополнительными объектам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школе есть спортзал, библиотека, медицинский кабинет, кабинет психолога, логопедический кабинет. Техническое состояние школы удовлетворительно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одержание образования: основное и дополнительно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ебные программы – базовые, программа начального общего, основного общего и среднего (полного) общего образования; каждая последующая базируется на предыдущей (соблюдение преемственности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МОУ СОШ № 2 работает по шестидневной системе, продолжительность уроков – 45 минут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школе 22 классов-комплектов:  1 ступень   – 8;  2 ступень   – 10;   3 ступень   – 3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Школа обучается в одну смен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учение на дому – 3 учащихся.</w:t>
      </w:r>
    </w:p>
    <w:p>
      <w:pPr>
        <w:pStyle w:val="Normal"/>
        <w:jc w:val="both"/>
        <w:rPr/>
      </w:pPr>
      <w:r>
        <w:rPr/>
        <w:t xml:space="preserve">Три группы продлённого дня – 75 учащихся. </w:t>
      </w:r>
    </w:p>
    <w:p>
      <w:pPr>
        <w:pStyle w:val="Normal"/>
        <w:jc w:val="both"/>
        <w:rPr/>
      </w:pPr>
      <w:r>
        <w:rPr/>
        <w:t>С 15:00 – ежедневно работают кружки, секции, факультативы, ведутся общешкольные творческие дела и дела класс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Показатели уровня обученности учащихся (СОУ) по основным предметам учебного плана за 3 учебных года: 2-4 классы</w:t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30"/>
        <w:gridCol w:w="930"/>
        <w:gridCol w:w="930"/>
        <w:gridCol w:w="880"/>
        <w:gridCol w:w="880"/>
        <w:gridCol w:w="880"/>
        <w:gridCol w:w="831"/>
        <w:gridCol w:w="831"/>
        <w:gridCol w:w="831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ы, годовые оценки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-2005 уч.г.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-2006 уч.г.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-2007 уч.г.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bidi="kn-IN"/>
              </w:rPr>
            </w:pPr>
            <w:r>
              <w:rPr>
                <w:b/>
                <w:bCs/>
                <w:sz w:val="20"/>
                <w:szCs w:val="20"/>
                <w:lang w:bidi="kn-I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л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л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л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оведе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-8 касс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57"/>
        <w:gridCol w:w="786"/>
        <w:gridCol w:w="728"/>
        <w:gridCol w:w="705"/>
        <w:gridCol w:w="620"/>
        <w:gridCol w:w="620"/>
        <w:gridCol w:w="620"/>
        <w:gridCol w:w="620"/>
        <w:gridCol w:w="620"/>
        <w:gridCol w:w="620"/>
        <w:gridCol w:w="620"/>
        <w:gridCol w:w="704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Предметы, годовые оценки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2004-2005 уч.г.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2005-2006 уч.г.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2006-2007 уч.г.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 w:bidi="kn-IN"/>
              </w:rPr>
            </w:pPr>
            <w:r>
              <w:rPr>
                <w:b/>
                <w:bCs/>
                <w:sz w:val="20"/>
                <w:szCs w:val="20"/>
                <w:lang w:val="en-US" w:eastAsia="en-US" w:bidi="kn-I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5 кл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6 кл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7кл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8к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5 к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6 к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7 к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8 к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5 к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6 к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7 к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8 к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Математика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Литература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Естествозна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47,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59,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50,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57,9</w:t>
            </w:r>
          </w:p>
        </w:tc>
      </w:tr>
    </w:tbl>
    <w:p>
      <w:pPr>
        <w:pStyle w:val="Normal"/>
        <w:jc w:val="center"/>
        <w:rPr/>
      </w:pPr>
      <w:r>
        <w:rPr/>
        <w:t>9, 10, 11 классы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1"/>
        <w:gridCol w:w="902"/>
        <w:gridCol w:w="903"/>
        <w:gridCol w:w="680"/>
        <w:gridCol w:w="720"/>
        <w:gridCol w:w="694"/>
        <w:gridCol w:w="744"/>
        <w:gridCol w:w="694"/>
        <w:gridCol w:w="748"/>
      </w:tblGrid>
      <w:tr>
        <w:trPr>
          <w:trHeight w:val="13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Предметы, годовые оценки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2004-2005 уч.г.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2005-2006 уч.г.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2006-2007 уч.г.</w:t>
            </w:r>
          </w:p>
        </w:tc>
      </w:tr>
      <w:tr>
        <w:trPr>
          <w:trHeight w:val="13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 w:bidi="kn-IN"/>
              </w:rPr>
            </w:pPr>
            <w:r>
              <w:rPr>
                <w:b/>
                <w:bCs/>
                <w:sz w:val="20"/>
                <w:szCs w:val="20"/>
                <w:lang w:val="en-US" w:eastAsia="en-US" w:bidi="kn-IN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9 к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10кл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11кл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9 к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10 к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11 к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9 кл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10 к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7 к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 (алгебра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6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5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9,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5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6,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6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Русский язык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0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7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3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 изуч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не изуч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8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 изуч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 изуч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4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5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3,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49,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3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5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9,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2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6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6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7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2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7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9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8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2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6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5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2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2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2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9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6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7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8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3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5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6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5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1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7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8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9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59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2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3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8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8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6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5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5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9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0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4,4</w:t>
            </w:r>
          </w:p>
        </w:tc>
      </w:tr>
    </w:tbl>
    <w:p>
      <w:pPr>
        <w:pStyle w:val="Normal"/>
        <w:rPr/>
      </w:pPr>
      <w:r>
        <w:rPr>
          <w:b/>
          <w:bCs/>
          <w:lang w:val="en-US" w:eastAsia="en-US"/>
        </w:rPr>
        <w:t xml:space="preserve">  </w:t>
      </w:r>
      <w:r>
        <w:rPr/>
        <w:t xml:space="preserve"> </w:t>
      </w:r>
      <w:r>
        <w:rPr/>
        <w:t>Учащиеся, получившие аттестаты особого образца, золотые и серебрянные медали, награждённые Похвальными грамотами и Похвальными листам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209"/>
        <w:gridCol w:w="930"/>
        <w:gridCol w:w="1271"/>
        <w:gridCol w:w="788"/>
        <w:gridCol w:w="1055"/>
        <w:gridCol w:w="1306"/>
        <w:gridCol w:w="1620"/>
      </w:tblGrid>
      <w:tr>
        <w:trPr>
          <w:trHeight w:val="278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годы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ласс</w:t>
            </w:r>
          </w:p>
        </w:tc>
        <w:tc>
          <w:tcPr>
            <w:tcW w:w="4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ласс</w:t>
            </w:r>
          </w:p>
        </w:tc>
      </w:tr>
      <w:tr>
        <w:trPr>
          <w:trHeight w:val="469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kn-IN"/>
              </w:rPr>
            </w:pPr>
            <w:r>
              <w:rPr>
                <w:sz w:val="20"/>
                <w:szCs w:val="20"/>
                <w:lang w:bidi="kn-IN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-с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т с отличие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уч-с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ал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а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хваль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ы</w:t>
            </w:r>
          </w:p>
        </w:tc>
      </w:tr>
      <w:tr>
        <w:trPr>
          <w:trHeight w:val="421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         </w:t>
      </w:r>
      <w:r>
        <w:rPr>
          <w:b/>
          <w:bCs/>
        </w:rPr>
        <w:t>Сведения о результатах окончания 2006-2007</w:t>
      </w:r>
      <w:r>
        <w:rPr/>
        <w:t xml:space="preserve"> учебного год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080"/>
        <w:gridCol w:w="900"/>
        <w:gridCol w:w="1440"/>
        <w:gridCol w:w="16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и аттест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тличи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граждены похвальной грамо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аемост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kn-IN"/>
              </w:rPr>
            </w:pPr>
            <w:r>
              <w:rPr>
                <w:sz w:val="20"/>
                <w:szCs w:val="20"/>
                <w:lang w:bidi="kn-I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л.   –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кл. – 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туп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уп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туп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,7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%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Учащиеся активно и результативно участвуют в предметных олимпиадах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619"/>
        <w:gridCol w:w="645"/>
        <w:gridCol w:w="645"/>
        <w:gridCol w:w="646"/>
        <w:gridCol w:w="2160"/>
        <w:gridCol w:w="780"/>
        <w:gridCol w:w="780"/>
        <w:gridCol w:w="1023"/>
      </w:tblGrid>
      <w:tr>
        <w:trPr>
          <w:trHeight w:val="413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зов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в район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аде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зовых ме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спубликан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аде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</w:tr>
      <w:tr>
        <w:trPr>
          <w:trHeight w:val="412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м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м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м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м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м.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-20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-20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-20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зультаты районных спортивных мероприятий: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613"/>
        <w:gridCol w:w="614"/>
        <w:gridCol w:w="650"/>
        <w:gridCol w:w="650"/>
        <w:gridCol w:w="1156"/>
        <w:gridCol w:w="1109"/>
        <w:gridCol w:w="1201"/>
        <w:gridCol w:w="1179"/>
        <w:gridCol w:w="1369"/>
      </w:tblGrid>
      <w:tr>
        <w:trPr>
          <w:trHeight w:val="135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 п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йболу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 п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у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а п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ам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 по н/теннису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 по л/атлетике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 п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иповке юных»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школы в спартакиаде</w:t>
            </w:r>
          </w:p>
        </w:tc>
      </w:tr>
      <w:tr>
        <w:trPr>
          <w:trHeight w:val="135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-20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-200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-200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  <w:r>
        <w:rPr/>
        <w:t xml:space="preserve">Результаты участия учащихся в конкурсах: учащиеся школы принимают участие в различных конкурсах на муниципальном и республиканском уровне, добиваясь призовых мест на районном и республиканском уровне: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860"/>
        <w:gridCol w:w="900"/>
        <w:gridCol w:w="2160"/>
      </w:tblGrid>
      <w:tr>
        <w:trPr>
          <w:trHeight w:val="319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е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 конкур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, дипломы, благодарности</w:t>
            </w:r>
          </w:p>
        </w:tc>
      </w:tr>
      <w:tr>
        <w:trPr>
          <w:trHeight w:val="27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Экологический, заочные эколого-биологические олимпиады, исследовательские работы, краеведение, МГП, на лучшее сочинение, плакат, рисунок и т.п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-2005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-2006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6-2007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  <w:sz w:val="28"/>
          <w:szCs w:val="28"/>
        </w:rPr>
        <w:t xml:space="preserve"> </w:t>
      </w:r>
      <w:r>
        <w:rPr/>
        <w:t>В МОУ СОШ № 2 сложились определённые традиции в проведении ежегодных общешкольных мероприятий:  Первый звонок,  «Мисс школы»,  Осенний бал, «А ,ну-ка, парни!», Новогодние ёлки,   «День Святого Валентина», «Самый умный», день учителя, дни здоровья, спартакиада,  предметные недели, олимпиады, Последний звонок, Выпускной ба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собое внимание – детям «группы риска», склонным к правонарушениям и допустившим правонарушения: учащиеся вовлекаются в работу кружков и секций, в  общешкольные мероприятия; социальным педагогом контролируется посещение уроков, уходы с уроков, внешний вид учащихся. С родителями проводятся беседы, приглашаются на «Совет профилактики». За детьми закреплены учителя-кураторы, которые помогают решать вопросы по их социальной адаптации. </w:t>
      </w:r>
    </w:p>
    <w:p>
      <w:pPr>
        <w:pStyle w:val="Normal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Характеристика педагогических кадров на начало 2007 – 2008 учебного года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0"/>
          <w:szCs w:val="20"/>
        </w:rPr>
        <w:t>Количество учителей – 65, из них – 7 совместите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Отличников народного просвещения                                   – 6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 высшим образованием                                                       – 62          – 73,3%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о средним педагогическим  образованием                        – 1           – 17,7 %</w:t>
      </w:r>
    </w:p>
    <w:p>
      <w:pPr>
        <w:pStyle w:val="Normal"/>
        <w:jc w:val="both"/>
        <w:rPr>
          <w:b/>
          <w:b/>
          <w:bCs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бучаются в педагогических ВУЗах</w:t>
      </w:r>
      <w:r>
        <w:rPr/>
        <w:t xml:space="preserve">                              – 2         – 8,8 %</w:t>
      </w:r>
      <w:r>
        <w:rPr>
          <w:b/>
          <w:bCs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таж педагогической работ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от 3 до 5            – 3              – 4,6 %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от 5 до 10           – 4              – 6,2 %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от 10 до 20          – 29            – 44,6 %                          более 20                    – 24           – 36,9 %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Имеют категории: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ысшую    – 25     – 38,5 %;    первую      – 20   – 30,8 %;         вторую      – 9   – 13,9 %;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Награждены:</w:t>
      </w:r>
    </w:p>
    <w:p>
      <w:pPr>
        <w:pStyle w:val="Normal"/>
        <w:jc w:val="both"/>
        <w:rPr/>
      </w:pPr>
      <w:r>
        <w:rPr>
          <w:sz w:val="20"/>
          <w:szCs w:val="20"/>
        </w:rPr>
        <w:t>Почётная грамота министерства просвещения РСФСР             – 1                 – 1,5 %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чётными грамотами МО и науки РА –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чётными грамотами МО РФ                                                    – 5                 – 11,1 % </w:t>
      </w:r>
    </w:p>
    <w:p>
      <w:pPr>
        <w:pStyle w:val="Normal"/>
        <w:jc w:val="both"/>
        <w:rPr/>
      </w:pPr>
      <w:r>
        <w:rPr>
          <w:sz w:val="20"/>
          <w:szCs w:val="20"/>
        </w:rPr>
        <w:t>Почётным знаком «Почётный работник образования РФ»       – 1                 – 2,2 %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чётной грамотой Госсовета –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Хасэ РА                                                                                          – 1                 – 2,2 %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ет звание «Заслуженный работник образования РА»         – 1                 – 2,2 %</w:t>
      </w:r>
    </w:p>
    <w:p>
      <w:pPr>
        <w:pStyle w:val="Normal"/>
        <w:rPr/>
      </w:pPr>
      <w:r>
        <w:rPr>
          <w:sz w:val="20"/>
          <w:szCs w:val="20"/>
        </w:rPr>
        <w:t xml:space="preserve">Общее количество награждённых отраслевыми и государственными наградами – 11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Школа укомплектована педагогическими кадрами полность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школе работают её выпускники – 30. Учителя объединены в 7 предметных методобъединений  и МО классных руководителей, работой которых руководит методический Совет. К молодым учителям прикреплены наставники. Все учителя своевременно проходят курсы повышения квалификации при АРИПК. В школе ведётся курс по овладению новыми информационными технологиями.</w:t>
      </w:r>
    </w:p>
    <w:p>
      <w:pPr>
        <w:pStyle w:val="Normal"/>
        <w:rPr/>
      </w:pPr>
      <w:r>
        <w:rPr>
          <w:b/>
          <w:bCs/>
        </w:rPr>
        <w:t xml:space="preserve">          </w:t>
      </w:r>
      <w:r>
        <w:rPr>
          <w:b/>
          <w:bCs/>
        </w:rPr>
        <w:t>Использующиеся педагогические технологии в МОУ СОШ № 2.</w:t>
      </w:r>
    </w:p>
    <w:p>
      <w:pPr>
        <w:pStyle w:val="Normal"/>
        <w:numPr>
          <w:ilvl w:val="0"/>
          <w:numId w:val="20"/>
        </w:numPr>
        <w:rPr/>
      </w:pPr>
      <w:r>
        <w:rPr/>
        <w:t>Традиционные методы обучения:</w:t>
      </w:r>
    </w:p>
    <w:p>
      <w:pPr>
        <w:pStyle w:val="Normal"/>
        <w:ind w:left="720" w:hanging="0"/>
        <w:rPr/>
      </w:pPr>
      <w:r>
        <w:rPr/>
        <w:t>а) репродуктивные, объяснительно-иллюстративные;</w:t>
      </w:r>
    </w:p>
    <w:p>
      <w:pPr>
        <w:pStyle w:val="Normal"/>
        <w:ind w:left="720" w:hanging="0"/>
        <w:rPr/>
      </w:pPr>
      <w:r>
        <w:rPr/>
        <w:t>б) частично-поисковые, поисковые;</w:t>
      </w:r>
    </w:p>
    <w:p>
      <w:pPr>
        <w:pStyle w:val="Normal"/>
        <w:ind w:left="720" w:hanging="0"/>
        <w:rPr/>
      </w:pPr>
      <w:r>
        <w:rPr/>
        <w:t>в) эвристические, проблемные;</w:t>
      </w:r>
    </w:p>
    <w:p>
      <w:pPr>
        <w:pStyle w:val="Normal"/>
        <w:ind w:left="720" w:hanging="0"/>
        <w:rPr/>
      </w:pPr>
      <w:r>
        <w:rPr/>
        <w:t>г) практические.</w:t>
      </w:r>
    </w:p>
    <w:p>
      <w:pPr>
        <w:pStyle w:val="Normal"/>
        <w:numPr>
          <w:ilvl w:val="0"/>
          <w:numId w:val="1"/>
        </w:numPr>
        <w:rPr/>
      </w:pPr>
      <w:r>
        <w:rPr/>
        <w:t>Формы работы: групповые, фронтальные, индивидуальные (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.)</w:t>
      </w:r>
    </w:p>
    <w:p>
      <w:pPr>
        <w:pStyle w:val="Normal"/>
        <w:numPr>
          <w:ilvl w:val="0"/>
          <w:numId w:val="1"/>
        </w:numPr>
        <w:rPr/>
      </w:pPr>
      <w:r>
        <w:rPr/>
        <w:t>Нетрадиционные формы работы:</w:t>
      </w:r>
    </w:p>
    <w:p>
      <w:pPr>
        <w:pStyle w:val="Normal"/>
        <w:ind w:left="720" w:hanging="0"/>
        <w:rPr/>
      </w:pPr>
      <w:r>
        <w:rPr/>
        <w:t>а) лекции;                                                              9 – 11 классы</w:t>
      </w:r>
    </w:p>
    <w:p>
      <w:pPr>
        <w:pStyle w:val="Normal"/>
        <w:ind w:left="720" w:hanging="0"/>
        <w:rPr/>
      </w:pPr>
      <w:r>
        <w:rPr/>
        <w:t>б) семинары;</w:t>
      </w:r>
    </w:p>
    <w:p>
      <w:pPr>
        <w:pStyle w:val="Normal"/>
        <w:ind w:left="720" w:hanging="0"/>
        <w:rPr/>
      </w:pPr>
      <w:r>
        <w:rPr/>
        <w:t>г) зачёты;</w:t>
      </w:r>
    </w:p>
    <w:p>
      <w:pPr>
        <w:pStyle w:val="Normal"/>
        <w:ind w:left="720" w:hanging="0"/>
        <w:rPr/>
      </w:pPr>
      <w:r>
        <w:rPr/>
        <w:t>г) консультации, собеседования.</w:t>
      </w:r>
    </w:p>
    <w:p>
      <w:pPr>
        <w:pStyle w:val="Normal"/>
        <w:ind w:left="720" w:hanging="0"/>
        <w:rPr/>
      </w:pPr>
      <w:r>
        <w:rPr/>
        <w:t>д) медпредметные уроки                                       8 – 11 классы</w:t>
      </w:r>
    </w:p>
    <w:p>
      <w:pPr>
        <w:pStyle w:val="Normal"/>
        <w:ind w:left="720" w:hanging="0"/>
        <w:rPr/>
      </w:pPr>
      <w:r>
        <w:rPr/>
        <w:t>е) экскурсии                                                            4 – 11 классы</w:t>
      </w:r>
    </w:p>
    <w:p>
      <w:pPr>
        <w:pStyle w:val="Normal"/>
        <w:ind w:left="720" w:hanging="0"/>
        <w:rPr/>
      </w:pPr>
      <w:r>
        <w:rPr/>
        <w:t xml:space="preserve">ж) уроки-игры («Поле чудес», «Что?, Где?, Когда» и т.п.) </w:t>
      </w:r>
      <w:r>
        <w:rPr>
          <w:lang w:val="en-US"/>
        </w:rPr>
        <w:t>II</w:t>
      </w:r>
      <w:r>
        <w:rPr/>
        <w:t xml:space="preserve"> ступень</w:t>
      </w:r>
    </w:p>
    <w:p>
      <w:pPr>
        <w:pStyle w:val="Normal"/>
        <w:ind w:left="720" w:hanging="0"/>
        <w:rPr/>
      </w:pPr>
      <w:r>
        <w:rPr/>
        <w:t xml:space="preserve">з) творческие уроки, уроки дублёров и др.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I</w:t>
      </w:r>
      <w:r>
        <w:rPr/>
        <w:t xml:space="preserve"> ступень</w:t>
      </w:r>
    </w:p>
    <w:p>
      <w:pPr>
        <w:pStyle w:val="Normal"/>
        <w:ind w:left="720" w:hanging="0"/>
        <w:rPr/>
      </w:pPr>
      <w:r>
        <w:rPr/>
        <w:t xml:space="preserve">и) игровая деятельность, как элемент урока – </w:t>
      </w:r>
      <w:r>
        <w:rPr>
          <w:lang w:val="en-US"/>
        </w:rPr>
        <w:t>I</w:t>
      </w:r>
      <w:r>
        <w:rPr/>
        <w:t xml:space="preserve"> ст.</w:t>
      </w:r>
    </w:p>
    <w:p>
      <w:pPr>
        <w:pStyle w:val="Normal"/>
        <w:numPr>
          <w:ilvl w:val="0"/>
          <w:numId w:val="1"/>
        </w:numPr>
        <w:rPr/>
      </w:pPr>
      <w:r>
        <w:rPr/>
        <w:t>Используются элементы развивающего обуч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недрение новых технологий и активных форм обучения  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I</w:t>
      </w:r>
      <w:r>
        <w:rPr/>
        <w:t xml:space="preserve"> ступень обучения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56"/>
        <w:gridCol w:w="2125"/>
        <w:gridCol w:w="292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организационным формам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типу 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наватель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ятельностью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подх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ребёнку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преобладающем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о-урочн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ого способ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о книг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малых груп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 помощью ТС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-ориентирован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но-личност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еств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ирован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щего обу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ческ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ованного обучения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 и </w:t>
      </w:r>
      <w:r>
        <w:rPr>
          <w:b/>
          <w:bCs/>
          <w:sz w:val="20"/>
          <w:szCs w:val="20"/>
          <w:lang w:val="en-US"/>
        </w:rPr>
        <w:t>III</w:t>
      </w:r>
      <w:r>
        <w:rPr>
          <w:b/>
          <w:bCs/>
          <w:sz w:val="20"/>
          <w:szCs w:val="20"/>
        </w:rPr>
        <w:t xml:space="preserve"> ступень обучени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16"/>
        <w:gridCol w:w="1790"/>
        <w:gridCol w:w="2314"/>
      </w:tblGrid>
      <w:tr>
        <w:trPr/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ущие технолог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ая школ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5-9-е классы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яя школ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0-11 класс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Информационные технолог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о-урочная систем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онно-семинарская систем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ётно-сессионная систем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и мультимед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консульт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ьюторские групп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на основе схем и знаковых моделе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Диалоговые технолог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у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ат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Игровое модел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 игр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малых группа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 сменного соста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модульного обуч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ограммированного обуч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учебно-поисковой деятельности учащихс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систематического познавательного поиска учащихся по типу научного исследова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ое обучени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о-ориентированное обучени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sz w:val="28"/>
          <w:szCs w:val="28"/>
        </w:rPr>
        <w:t xml:space="preserve"> </w:t>
      </w:r>
      <w:r>
        <w:rPr>
          <w:b/>
          <w:bCs/>
        </w:rPr>
        <w:t>Сведения о материально-технической базе школы и её состоянии:</w:t>
      </w:r>
    </w:p>
    <w:p>
      <w:pPr>
        <w:pStyle w:val="Normal"/>
        <w:jc w:val="both"/>
        <w:rPr/>
      </w:pPr>
      <w:r>
        <w:rPr/>
        <w:t>Учебные кабинеты: необходимое количество -27, фактически имеется – 27, ,наличие инструкции по технике безопасности – имеется, площадь в м</w:t>
      </w:r>
      <w:r>
        <w:rPr>
          <w:vertAlign w:val="superscript"/>
        </w:rPr>
        <w:t>2</w:t>
      </w:r>
      <w:r>
        <w:rPr/>
        <w:t xml:space="preserve"> 1283, количество мест – 452, наличие и состояние ученической мебели – хороше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кабинете информатики 24 посадочных места, с 13 установленными компьютерами;  1 принтер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Территории школы огорожена, состояние ограждения хороше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меется столовая на 50 посадочных мест; соответствует норма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портивный комплекс: волейбольная площадка – 1 (20×10), для ручного мяча -1 (30×40), баскетбола – 2(20×40), беговая дорожка – 1 (2×300м), спортивный зал, медицинский кабинет оснащён в соответствии с требованиям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топление – газовое, освещение – лампы накаливания, противопожарное оборудование соответствует норм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Финансовое обеспечение: бюджетное.</w:t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Сведения о книжном фонде библиотеки</w:t>
      </w:r>
    </w:p>
    <w:p>
      <w:pPr>
        <w:pStyle w:val="Normal"/>
        <w:jc w:val="both"/>
        <w:rPr/>
      </w:pPr>
      <w:r>
        <w:rPr/>
        <w:t>- число книг 12 брошюр, 523журналов.</w:t>
      </w:r>
    </w:p>
    <w:p>
      <w:pPr>
        <w:pStyle w:val="Normal"/>
        <w:jc w:val="both"/>
        <w:rPr/>
      </w:pPr>
      <w:r>
        <w:rPr/>
        <w:t>- научно-педагогической и методической литературы 23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Взаимодействие школы с различными учреждениями и организациями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Детская школа искусств.                                    3. ПУ аула Кошехабль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йонная  библиотека.                                        4. Филиал АГУ а. Кошехабль</w:t>
      </w:r>
    </w:p>
    <w:p>
      <w:pPr>
        <w:pStyle w:val="Normal"/>
        <w:ind w:left="435" w:hanging="0"/>
        <w:jc w:val="both"/>
        <w:rPr/>
      </w:pPr>
      <w:r>
        <w:rPr/>
        <w:t>5.ДЮСШ                                                                     6.ЦДОДД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раз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итуации и концептуальные основания программы развит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Достижение современного качества образования. Работа с одарёнными детьм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опрос о качестве образования, которое даёт школа - актуален во все времена. В настоящее время эта проблема обострилась под влиянием следующих причин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различие между системами ценностей субъектов образовательного процесса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многообразие учебных программ, учебников, учебных заведений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расширение состава потенциальных заказчиков школы, усложнение и дифференциация их требования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Анализ самоопределения учащихся после окончания школы показывает, что количество выпускников, поступающих в ВУЗы увеличивается: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3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000-2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001-20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002-200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0 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8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62 %</w:t>
            </w:r>
          </w:p>
        </w:tc>
      </w:tr>
    </w:tbl>
    <w:p>
      <w:pPr>
        <w:pStyle w:val="Normal"/>
        <w:jc w:val="both"/>
        <w:rPr/>
      </w:pPr>
      <w:r>
        <w:rPr>
          <w:lang w:val="en-US" w:eastAsia="en-US"/>
        </w:rPr>
        <w:t xml:space="preserve">             </w:t>
      </w:r>
      <w:r>
        <w:rPr/>
        <w:t>Однако, предварительный опрос показывает, что % желающих поступить в ВУЗы выше,  8-12 % выпускников  не могут реализовать свои потребности и вынуждены  поступать в ССУЗы, ПУ или на курсы. Это позволяет сделать вывод о том, что в школе недостаточна  работа по мотивации и целеполагания учебной  деятельности значительной части учеников; следует совершенствовать учебно-воспитательный процесс, внедрять инновационные педагогические технологи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еобходимо учесть также, что главными условиями и факторами,  определяющими успешность образовательного процесса, являются следующ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) способности ребёнка, пределы его личностных возможностей и черт характер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)  особенности семьи, её отношение к ребёнку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) социальная среда, в которой живёт и развивается человек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) воспитательное учреждение, в котором человек получает образовани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условиях модернизации школы и необходимости формирования адаптированной личности, способной легко находить своё место в обществе в соответствии со своими возможностями, необходимо усилить работу по профилизации обучения: от системы разрозненного дополнительного образования  перейти к системе непрерывного образования в соответствии с интересами личности: включиться в работу по предпрофильной подготовке учащихся 9-х (а впоследствии – 8 классов); профильному обучению 10 классов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Анализ предварительных опросов учащихся показал, что такой подход необходим,  так как изучаемые предметы играют для  школьников разную роль (одним нужны  для получения будущей профессии, другим- как базовые знания, третьим – позволяют овладеть инструментом познания  смежных предметов, для четвёртых они могут быть полезны в развивающем плане). Значит, необходимо решать вопросы отбора содержания образования по предметам, которые могут быть профильными и непрофильными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Изучая продолжительность учебной нагрузки школьников 9-11 классов, мы убедились, что у 20% она превышает максимально допустимую, что может стать причиной ухудшения их здоровья. У 40% она вызывает неспособность эффективно заниматься самоподготовкой, вследствие чего задания оказываются недовыполненными, копится объём неизученного или малоизученного материала и как результат, снижение общего результата учёбы и интереса к его достижению. Это значит, что необходим отбор и внедрение в учебный процесс эффективных образовательных технологий и активных форм обучения. А это возможно лишь при наличии подготовленных кадров. МОУ СОШ № 2  кадрами укомплектовано полностью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одавляющее большинство учителей владеют современными методиками, успешно применяют активные формы обучения (игровые, нетрадиционные, лекционно-семинарские, групповые, проблемно-развивающие и т.п.)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Однако процент учителей с высшей и первой категорий всего 38,5 %. Многие учителя владеют компьютерной техникой. Нет новой звукотехнической аппаратуры, несколько устарели имеющиеся запасы наглядных пособий. Следовательно, необходима активизация методической работы в школе, организация работы по овладению новыми информационными технологиями всех работников школы, модернизация учебно-методической и учебно-материальной  базы преподавания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Таким образом, в целях достижения современного качества образования школе предстоит решить следующие проблемы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Организация учебной развивающей среды через индивидуализацию, дифференциацию и интеграцию обуч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творческой и социальной одарённости школьник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мощь обучающимся в осознании выбора своего профиля обучения; организация предпрофильной и профильной подготов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бор и внедрение в образовательный процесс эффективных в том числе – новых информационных  технологий, обеспечивающих высокий уровень образования и сохранение здоровь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исследовательских умений и навыков обучающихся на уроках и в сфере дополнительного образования с целью реализации их индивидуальных творческих запрос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основе проведённого анализа и выявления вышеуказанных проблем разработаны мероприятия по следующим  направлениям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изменения в содержании образования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влияние способов организации образовательного процесса на повышение качества образования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новшества в технологиях обучения, воспитания и развития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новшества в условиях организации общеобразовательного процесса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развитие дополнительного образования и реализация программы «Одарённые дети»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Сохранение и укрепление здоровья субъектов образовательного процесса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Анализ физического и психологического самочувствия учащихся показывает взаимосвязь между их возрастом и состоянием здоровья: чем старше возраст, тем чаще проявляются отдельные  недомогания психовегетативного и невропатического характера; больше доля детей, имеющих хронические заболевания, сильнее проявляется чувство неуверенности в себе, ощущение одиночества, беспокойства, психологический дискомфорт. Анализ хронических заболеваний детей и отнесение их к той или иной группе здоровья показывает стойкую тенденцию увеличения количества детей с нарушением зрения, осанки, желудочно-кишечного тракта, сердечно-сосудистой системы, а также увеличение количества детей, отнесённых к подготовительной и специальной группе (1-9 классы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800"/>
        <w:gridCol w:w="18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Виды заболеваний /Учебные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2000-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2001-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2002-200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Основная груп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82,6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81,9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81,3 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сихоневрологические заболе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0,6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0,6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,2 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Заболевания органов з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0,3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0,6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0,8 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Нарушение оса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0,8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,2 %</w:t>
            </w:r>
          </w:p>
        </w:tc>
      </w:tr>
    </w:tbl>
    <w:p>
      <w:pPr>
        <w:pStyle w:val="Normal"/>
        <w:jc w:val="both"/>
        <w:rPr/>
      </w:pPr>
      <w:r>
        <w:rPr>
          <w:lang w:val="en-US" w:eastAsia="en-US"/>
        </w:rPr>
        <w:t xml:space="preserve">            </w:t>
      </w:r>
      <w:r>
        <w:rPr/>
        <w:t>Данные показатели дают возможность судить об уровне и гармоничности физического развития детей, наличие различных отклонений от нормы и их динамике и делать следующие выводы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Состояние здоровья детей 1-9 классов  не вполне удовлетворительно, так как значительный процент детей относится  к подготовительным и специальным группам, и в этом вопросе присутствует  отрицательная динам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меет место ухудшение зрения, рост психоневрологических заболеваний, нарушение осанки, отрицательная динамика других заболева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явленные проблемы побуждают учителей к освоению методов контроля за состоянием здоровья детей,  к внедрению здоровьесберегающих технолог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обходим подбор мебели, массаж, лечебная физкультура, витаминизация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>Необходим учёт закономерности: чем длительнее напряжение и больше утомление учеников, тем чаще недомогания переходят в болезни. В процессе взросления негативно влияют на образ жизни детей, а значит и на их здоровье, вредные привычки (курение, алкоголь). Поэтому среди причин ухудшения состояния  здоровья можно выделить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 Социально-экономические, вследствие которых многие семьи не в состоянии обеспечить необходимый уход за детьми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 Увеличение учебной нагрузк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едостаточная адаптация учебного процесса к индивидуальным и психофизиологическим особенностям дет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ля улучшения здоровья учащихся необходимо  объединить усилия педагогов, врачей, психологов, родите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портивно-оздоровительная работа в школе, в основном, ведётся за счёт уроков физической культуры, спортивных часов в ГПД, спортивных секций, системы внеклассных мероприятий и информационно-просветительской деятельност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днако в целях совершенствования здоровья детей  необходимо организовать работу в следующих направлениях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Организация комплексного мониторинга за состоянием здоровья детей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ределение комплекса мер, форм, методов организации здоровьесберегающей деятельности школы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беспечение формирования здоровьесохраняющих культурных традиций семьи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Совершенствование воспитательной системы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школе существует целостная воспитательная система, благодаря которой ведётся работа по воспитанию гражданина и человека, нравственно здоровой личности, патриота, уважающего права и свободы других, ответственного перед собой и обществом:</w:t>
      </w:r>
    </w:p>
    <w:p>
      <w:pPr>
        <w:pStyle w:val="Normal"/>
        <w:jc w:val="both"/>
        <w:rPr/>
      </w:pPr>
      <w:r>
        <w:rPr/>
        <w:t xml:space="preserve">   • </w:t>
      </w:r>
      <w:r>
        <w:rPr/>
        <w:t>существует ученическое самоуправление, к нему привлечено - 50  %;</w:t>
      </w:r>
    </w:p>
    <w:p>
      <w:pPr>
        <w:pStyle w:val="Normal"/>
        <w:jc w:val="both"/>
        <w:rPr/>
      </w:pPr>
      <w:r>
        <w:rPr/>
        <w:t xml:space="preserve">   • </w:t>
      </w:r>
      <w:r>
        <w:rPr/>
        <w:t>развивается детское творческое объединение «Юность»;</w:t>
      </w:r>
    </w:p>
    <w:p>
      <w:pPr>
        <w:pStyle w:val="Normal"/>
        <w:jc w:val="both"/>
        <w:rPr/>
      </w:pPr>
      <w:r>
        <w:rPr/>
        <w:t xml:space="preserve">   • </w:t>
      </w:r>
      <w:r>
        <w:rPr/>
        <w:t>действуют определённые школьные традиции;</w:t>
      </w:r>
    </w:p>
    <w:p>
      <w:pPr>
        <w:pStyle w:val="Normal"/>
        <w:jc w:val="both"/>
        <w:rPr/>
      </w:pPr>
      <w:r>
        <w:rPr/>
        <w:t xml:space="preserve">   • </w:t>
      </w:r>
      <w:r>
        <w:rPr/>
        <w:t xml:space="preserve">содержание воспитательной работы реализуется через  тематические программы, трудовые дела, дополнительное образование и т.д.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Однако анализ жизнедеятельности школы  показывает, что полного единства  учебного и воспитательного процесса, их полномасштабного  воздействия на учащихся пока не достигнуто. Определённое количество учащихся допускает беспричинные пропуски и уходы с уроков, плохо учится, допускает грубые проступки, иногда – правонарушения. 15-20 % учащихся 5-11 классов не участвуют в системе дополнительного образования,  слабо решается этот вопрос в начальных классах, где только 25 % учащихся занимаются дополнительно в ДШИ, ДК и сельской библиотеке. Не полностью реализуется детский потенциал и в системе спортивно-оздоровительной работы. Необходимо усилить направленность на  занятия по ОФП, футболу, спортивной борьбе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 среде учащихся проявляются неуважительное, недоброжелательное отношение друг к другу, нежелание считаться с интересами окружающих. Некоторые учащиеся проявляют отсутствие самокритичности, чувства долга и ответственности, у многих занижена самооценка.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Анализ работы ученического самоуправления показывает, что действенность детской общественной организации «Юность» недостаточно эффективна, т.к. охватывает только 47 % учащихся. Большая часть членов выборных органов учащихся – девочки, мальчиков в них – 10 %. При этом активность членов самоуправления невысока 60 %, активность мальчиков  ниже, чем активность девочек. Опрос лидеров ученического самоуправления показывает, что в выполнении своих обязанностей им не хватает знаний, умений и навыков организаторской деятельности, установления деловых контактов, управления процессом общения. Необходима программа обучения детей коллективно-организаторской деятельност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Эффективность воспитательной работы в школе напрямую зависит от классных руководителей, их профессионального мастерства. Анализ работы классных руководителей показывает, что большинство из них  ставят перед собой и своим классом актуальные и реально выполнимые задачи. Но наличия стройной воспитательной системы не прослеживается, не в полной мере используются воспитательные возможности классных часов. Необходимо продолжить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совершенствование системы дополнительного образования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развитие опыта ученического самоуправления, расширение сферы влияния детского творческого объединения  «Юность»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вышение профессионального мастерства классных руководителей.</w:t>
      </w:r>
    </w:p>
    <w:p>
      <w:pPr>
        <w:pStyle w:val="Normal"/>
        <w:rPr>
          <w:b/>
          <w:b/>
        </w:rPr>
      </w:pPr>
      <w:r>
        <w:rPr>
          <w:b/>
        </w:rPr>
        <w:t xml:space="preserve">4. Повышение роли семьи в воспитательно-образовательном процессе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МОУ СОШ № 2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настоящее время новые подходы к образовательной политике обеспечили включение родителей в образовательный процесс, как обязательных субъектов, возложив на них ответственность за качество образования своих детей. Однако анализ состояния семей показывает, что лишь незначительная часть из них готова к действенному сотрудничеств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то же время анализ образовательного потенциала родителей показывает, что при правильной постановке работы можно добиться значительного роста уровня педагогической компетенции многих родителей, помочь их педагогическому самообразованию, умению разбираться в сущности современных образовательных процессов, особенностях образовательных программ и учебник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этому, основными направлениями программы развития по данному вопросу являютс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изучение семей, информирование родителей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освещение, консультирование и обучение родителей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совместная деятельность педагогов и родителей;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5. Развитие внешних связей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Решение этой проблемы предполагает взаимодействие с другими образовательными учреждениями и организациями по следующим направлениям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Формирование единого образовательного пространства, через использование в воспитательно-образовательном процессе школы технических и культурных возможностей ВУЗов, ССУЗов, ПУ, ДШИ, ДК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ивлечение бюджетных, внебюджетных и спонсорских средств для развития материально-технической базы школы.</w:t>
      </w:r>
    </w:p>
    <w:p>
      <w:pPr>
        <w:pStyle w:val="Normal"/>
        <w:jc w:val="both"/>
        <w:rPr>
          <w:b/>
          <w:b/>
        </w:rPr>
      </w:pPr>
      <w:r>
        <w:rPr>
          <w:b/>
        </w:rPr>
        <w:t>6. Совершенствование системы управления школ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/>
        <w:t>Необходимость данного вида работы диктуется изменениями в содержании управленческой деятельности в связи с модернизацией школы. Изменение содержания образования, внедрение новых технологий, активных форм обучения требует усиления методической работы. Увеличение экспериментальной деятельности, изменение подходов к учебно-воспитательному процессу, требует специальной работы по её координации и мониторингу. В школе работает методический совет, 7 методических объединений. Но для полной реализации возможностей учителей необходимо пересмотреть их структуру, обеспечить развитие инициативы и мотивации учителей к инновационной деятельности. Для этого работу нужно вести в следующих направлениях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целеполагания, прогнозирование результатов работы; оптимальная расстановка кадров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создание творческих групп учителей, формирование мотивации к инновационной  деятельност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качественный внутришкольный контроль, позволяющий вносить своевременные  коррективы в образовательный процесс и  обладающий стимулирующим характер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разде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-педагогическая миссия школы. Концептуальное описание модели выпускни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и задачи развития школы.</w:t>
      </w:r>
    </w:p>
    <w:p>
      <w:pPr>
        <w:pStyle w:val="Normal"/>
        <w:rPr>
          <w:b/>
          <w:b/>
        </w:rPr>
      </w:pPr>
      <w:r>
        <w:rPr>
          <w:b/>
        </w:rPr>
        <w:t>1. Описание социально-педагогической миссии школ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иссия школы – это целенаправленное и систематическое личностное развитие учащихся, родителей и самих педагогов с целью формирования и повышения их компетентности во всех сферах культуры и жизнедеятельности. Социально-педагогическая миссия школы состоит в обеспечении конвенционирования  интересов воспитанника и интересов общества, реализации функции социальной мобильности, что предусматривает:</w:t>
      </w:r>
    </w:p>
    <w:p>
      <w:pPr>
        <w:pStyle w:val="Normal"/>
        <w:shd w:fill="FFFFFF" w:val="clear"/>
        <w:spacing w:lineRule="exact" w:line="250"/>
        <w:ind w:left="586" w:right="58" w:hanging="0"/>
        <w:jc w:val="both"/>
        <w:rPr/>
      </w:pPr>
      <w:r>
        <w:rPr>
          <w:color w:val="000000"/>
        </w:rPr>
        <w:t xml:space="preserve"> • </w:t>
      </w:r>
      <w:r>
        <w:rPr>
          <w:color w:val="000000"/>
        </w:rPr>
        <w:t xml:space="preserve">получение основного общего и среднего (полного) общего образования каждым учеником на максимально возможном и качественном уровне в соответствии с индивидуальными возможностями личности; </w:t>
      </w:r>
    </w:p>
    <w:p>
      <w:pPr>
        <w:pStyle w:val="Normal"/>
        <w:shd w:fill="FFFFFF" w:val="clear"/>
        <w:spacing w:lineRule="exact" w:line="250"/>
        <w:ind w:left="586" w:right="58" w:hanging="0"/>
        <w:jc w:val="both"/>
        <w:rPr/>
      </w:pPr>
      <w:r>
        <w:rPr>
          <w:color w:val="000000"/>
        </w:rPr>
        <w:t>•</w:t>
      </w:r>
      <w:r>
        <w:rPr>
          <w:color w:val="000000"/>
        </w:rPr>
        <w:t>утверждение социального оптимизма (перевод имеющегося недо</w:t>
        <w:softHyphen/>
      </w:r>
      <w:r>
        <w:rPr>
          <w:color w:val="000000"/>
          <w:spacing w:val="1"/>
        </w:rPr>
        <w:t>вольства качеством жизни в конструктивное русло, проявление со</w:t>
        <w:softHyphen/>
      </w:r>
      <w:r>
        <w:rPr>
          <w:color w:val="000000"/>
          <w:spacing w:val="-2"/>
        </w:rPr>
        <w:t xml:space="preserve">циальной инициативы, формирование готовности к труду и отдыху в </w:t>
      </w:r>
      <w:r>
        <w:rPr>
          <w:color w:val="000000"/>
          <w:spacing w:val="-1"/>
        </w:rPr>
        <w:t xml:space="preserve">имеющихся общественных условиях, закрепление у подростков </w:t>
      </w:r>
      <w:r>
        <w:rPr>
          <w:color w:val="000000"/>
        </w:rPr>
        <w:t>ориентации на законные способы достижения жизненного успеха, помощь в выборе любимых занятий, верных и близких друзей и то</w:t>
        <w:softHyphen/>
      </w:r>
      <w:r>
        <w:rPr>
          <w:color w:val="000000"/>
          <w:spacing w:val="-2"/>
        </w:rPr>
        <w:t>варищей);</w:t>
      </w:r>
    </w:p>
    <w:p>
      <w:pPr>
        <w:pStyle w:val="Normal"/>
        <w:shd w:fill="FFFFFF" w:val="clear"/>
        <w:spacing w:lineRule="exact" w:line="250"/>
        <w:ind w:left="845" w:right="77" w:hanging="264"/>
        <w:jc w:val="both"/>
        <w:rPr/>
      </w:pPr>
      <w:r>
        <w:rPr>
          <w:color w:val="000000"/>
          <w:spacing w:val="1"/>
        </w:rPr>
        <w:t xml:space="preserve"> • </w:t>
      </w:r>
      <w:r>
        <w:rPr>
          <w:color w:val="000000"/>
          <w:spacing w:val="1"/>
        </w:rPr>
        <w:t>содействие ученику в адаптации к условиям жизни, к реалиям об</w:t>
        <w:softHyphen/>
      </w:r>
      <w:r>
        <w:rPr>
          <w:color w:val="000000"/>
        </w:rPr>
        <w:t>щественного развития, удовлетворение образовательных потреб</w:t>
        <w:softHyphen/>
      </w:r>
      <w:r>
        <w:rPr>
          <w:color w:val="000000"/>
          <w:spacing w:val="-1"/>
        </w:rPr>
        <w:t>ностей учащихся, родителей, региона.</w:t>
      </w:r>
    </w:p>
    <w:p>
      <w:pPr>
        <w:pStyle w:val="Normal"/>
        <w:shd w:fill="FFFFFF" w:val="clear"/>
        <w:spacing w:lineRule="exact" w:line="250"/>
        <w:ind w:right="-6" w:hanging="0"/>
        <w:jc w:val="both"/>
        <w:rPr/>
      </w:pPr>
      <w:r>
        <w:rPr/>
        <w:t xml:space="preserve">            </w:t>
      </w:r>
      <w:r>
        <w:rPr/>
        <w:t>МОУ СОШ № 2 обеспечивает базовое и дополнительное образование учащихся, их физическое развитие: система воспитания в школе – гуманистической направленности, с сетью кружков и секций во 2 смену, позволяющих большинству учащихся найти себе занятие по интересам. Предполагается создание индивидуальных карт развития для каждого учащегося в целях обеспечения индивидуального подхода к их развитию на основе медико-психолого-педагогического изучения детей на каждом возрастном этапе.</w:t>
      </w:r>
    </w:p>
    <w:p>
      <w:pPr>
        <w:pStyle w:val="Normal"/>
        <w:shd w:fill="FFFFFF" w:val="clear"/>
        <w:spacing w:lineRule="exact" w:line="250"/>
        <w:ind w:right="-6" w:hanging="0"/>
        <w:jc w:val="both"/>
        <w:rPr>
          <w:color w:val="000000"/>
          <w:spacing w:val="5"/>
        </w:rPr>
      </w:pPr>
      <w:r>
        <w:rPr/>
        <w:t xml:space="preserve">              </w:t>
      </w:r>
      <w:r>
        <w:rPr>
          <w:color w:val="000000"/>
          <w:spacing w:val="12"/>
        </w:rPr>
        <w:t xml:space="preserve">С позиций этого подхода в обучении и </w:t>
      </w:r>
      <w:r>
        <w:rPr>
          <w:color w:val="000000"/>
        </w:rPr>
        <w:t>воспитании  главными  становятся  самобыт</w:t>
        <w:softHyphen/>
        <w:t>ность ребенка, его самоценность, субъек</w:t>
        <w:softHyphen/>
      </w:r>
      <w:r>
        <w:rPr>
          <w:color w:val="000000"/>
          <w:spacing w:val="3"/>
        </w:rPr>
        <w:t>тивность и субъектность его в образо</w:t>
        <w:softHyphen/>
      </w:r>
      <w:r>
        <w:rPr>
          <w:color w:val="000000"/>
          <w:spacing w:val="-5"/>
        </w:rPr>
        <w:t>вательном процессе.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color w:val="000000"/>
          <w:spacing w:val="-5"/>
        </w:rPr>
        <w:t>Реализация личностно-</w:t>
      </w:r>
      <w:r>
        <w:rPr>
          <w:color w:val="000000"/>
          <w:spacing w:val="-2"/>
        </w:rPr>
        <w:t>ориентированного процесса обучения и воспи</w:t>
        <w:softHyphen/>
      </w:r>
      <w:r>
        <w:rPr>
          <w:color w:val="000000"/>
          <w:spacing w:val="-4"/>
        </w:rPr>
        <w:t xml:space="preserve">тания базируется на следующих позициях: </w:t>
      </w:r>
    </w:p>
    <w:p>
      <w:pPr>
        <w:pStyle w:val="Normal"/>
        <w:shd w:fill="FFFFFF" w:val="clear"/>
        <w:spacing w:lineRule="exact" w:line="250"/>
        <w:ind w:right="-6" w:hanging="0"/>
        <w:jc w:val="both"/>
        <w:rPr>
          <w:color w:val="000000"/>
          <w:spacing w:val="9"/>
        </w:rPr>
      </w:pPr>
      <w:r>
        <w:rPr>
          <w:color w:val="000000"/>
          <w:spacing w:val="5"/>
        </w:rPr>
        <w:t xml:space="preserve">          • </w:t>
      </w:r>
      <w:r>
        <w:rPr>
          <w:color w:val="000000"/>
          <w:spacing w:val="5"/>
        </w:rPr>
        <w:t>включении детей в темп и ритм современ</w:t>
        <w:softHyphen/>
      </w:r>
      <w:r>
        <w:rPr>
          <w:color w:val="000000"/>
          <w:spacing w:val="-1"/>
        </w:rPr>
        <w:t>ной жизни, воспитание их как цивилизован</w:t>
        <w:softHyphen/>
      </w:r>
      <w:r>
        <w:rPr>
          <w:color w:val="000000"/>
          <w:spacing w:val="-3"/>
        </w:rPr>
        <w:t xml:space="preserve">ных созидателей и разумных потребителей, </w:t>
      </w:r>
      <w:r>
        <w:rPr>
          <w:color w:val="000000"/>
          <w:spacing w:val="-5"/>
        </w:rPr>
        <w:t xml:space="preserve">как людей обладающих качествами лидера; </w:t>
      </w:r>
    </w:p>
    <w:p>
      <w:pPr>
        <w:pStyle w:val="Normal"/>
        <w:shd w:fill="FFFFFF" w:val="clear"/>
        <w:spacing w:lineRule="exact" w:line="250"/>
        <w:ind w:right="-6" w:hanging="0"/>
        <w:rPr/>
      </w:pPr>
      <w:r>
        <w:rPr>
          <w:color w:val="000000"/>
          <w:spacing w:val="9"/>
        </w:rPr>
        <w:t xml:space="preserve">         •  </w:t>
      </w:r>
      <w:r>
        <w:rPr>
          <w:color w:val="000000"/>
          <w:spacing w:val="9"/>
        </w:rPr>
        <w:t>включении личностного опыта ребенка в</w:t>
      </w:r>
      <w:r>
        <w:rPr/>
        <w:t xml:space="preserve"> </w:t>
      </w:r>
      <w:r>
        <w:rPr>
          <w:color w:val="000000"/>
          <w:spacing w:val="-1"/>
        </w:rPr>
        <w:t xml:space="preserve">образовательный процесс; </w:t>
      </w:r>
    </w:p>
    <w:p>
      <w:pPr>
        <w:pStyle w:val="Normal"/>
        <w:shd w:fill="FFFFFF" w:val="clear"/>
        <w:spacing w:lineRule="exact" w:line="250"/>
        <w:ind w:left="197" w:right="2880" w:hanging="0"/>
        <w:rPr>
          <w:color w:val="000000"/>
          <w:spacing w:val="-5"/>
        </w:rPr>
      </w:pPr>
      <w:r>
        <w:rPr>
          <w:color w:val="000000"/>
          <w:spacing w:val="2"/>
        </w:rPr>
        <w:t xml:space="preserve">       •</w:t>
      </w:r>
      <w:r>
        <w:rPr>
          <w:color w:val="000000"/>
          <w:spacing w:val="2"/>
        </w:rPr>
        <w:t xml:space="preserve">признании уникальности опыта ребенка; </w:t>
      </w:r>
    </w:p>
    <w:p>
      <w:pPr>
        <w:pStyle w:val="Normal"/>
        <w:shd w:fill="FFFFFF" w:val="clear"/>
        <w:spacing w:lineRule="exact" w:line="250"/>
        <w:ind w:left="197" w:hanging="0"/>
        <w:jc w:val="both"/>
        <w:rPr/>
      </w:pPr>
      <w:r>
        <w:rPr>
          <w:color w:val="000000"/>
          <w:spacing w:val="-5"/>
        </w:rPr>
        <w:t xml:space="preserve">       • </w:t>
      </w:r>
      <w:r>
        <w:rPr>
          <w:color w:val="000000"/>
          <w:spacing w:val="-5"/>
        </w:rPr>
        <w:t>сотворчество, общение детей и взрослых, ко</w:t>
        <w:softHyphen/>
      </w:r>
      <w:r>
        <w:rPr>
          <w:color w:val="000000"/>
          <w:spacing w:val="2"/>
        </w:rPr>
        <w:t>торые являются главным механизмом ста</w:t>
        <w:softHyphen/>
      </w:r>
      <w:r>
        <w:rPr>
          <w:color w:val="000000"/>
          <w:spacing w:val="-3"/>
        </w:rPr>
        <w:t xml:space="preserve">новления ребенка в процессе социализации </w:t>
      </w:r>
      <w:r>
        <w:rPr>
          <w:color w:val="000000"/>
          <w:spacing w:val="-9"/>
        </w:rPr>
        <w:t>и воспитания;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lineRule="exact" w:line="250"/>
        <w:ind w:left="422" w:right="180" w:hanging="226"/>
        <w:rPr/>
      </w:pPr>
      <w:r>
        <w:rPr>
          <w:color w:val="000000"/>
          <w:spacing w:val="4"/>
        </w:rPr>
        <w:t xml:space="preserve">       • </w:t>
      </w:r>
      <w:r>
        <w:rPr>
          <w:color w:val="000000"/>
          <w:spacing w:val="4"/>
        </w:rPr>
        <w:t xml:space="preserve">предоставлении ребенку возможности </w:t>
      </w:r>
      <w:r>
        <w:rPr>
          <w:color w:val="000000"/>
          <w:spacing w:val="2"/>
        </w:rPr>
        <w:t>пробовать учиться на собственных ошиб</w:t>
        <w:softHyphen/>
      </w:r>
      <w:r>
        <w:rPr>
          <w:color w:val="000000"/>
          <w:spacing w:val="7"/>
        </w:rPr>
        <w:t xml:space="preserve">ках, выбирать, предвидя последствия </w:t>
      </w:r>
      <w:r>
        <w:rPr>
          <w:color w:val="000000"/>
          <w:spacing w:val="-1"/>
        </w:rPr>
        <w:t>своего выбора, созидать на пользу себе и обществу.</w:t>
      </w:r>
    </w:p>
    <w:p>
      <w:pPr>
        <w:pStyle w:val="Normal"/>
        <w:ind w:left="196" w:hanging="0"/>
        <w:rPr/>
      </w:pPr>
      <w:r>
        <w:rPr/>
        <w:t>2.  Структура модулей образовани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57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Возраст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диционная структур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тип образ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Модули образова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Задачи, решаемые школой на данной ступени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5-6 лет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Дошкольное образование в рамках школы и ДД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-й модуль «Мини школа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- развитие психофизических функций: памяти, внимания и т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тие любознательности ребё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формирование произвольного поведения дет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мотивационной готовности к обучен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тие творческих способностей ребён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ание умственной активности ребёнка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- воспитание коммуникативности в ребёнке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7-10 лет. Начальная школа (начальное общее образование, дополнительное обра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-й модул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- овладение учебным материалом для учёбы в основной школ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ормирование у ребёнка эвристических действ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витие личностнообразующей лин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ддержание активности учащихся как субъекта дея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начала развития общих способностей детей и их диагност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знаний,  умений и навыков, способных стать основой будущих компетентностей, формирование умений свободного перехода от учебной к неучеб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тие социальной и социально-психологической ориентации в человеческой действи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сихологическая адаптация младших школьников к учебному процесс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чало формирования коммуникативных навыков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- поддержка, закрепление и развитие усвоенных в дошкольный период культурных и социальных ценностей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5-9-е классы. Основная школа (основное общее образование, дополнительное обра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3-й модуль «Базовое универсальное образование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- поддержание развития интеллектуальной активности подростков, повышение мотивации обучения; т.е. формирование прочных, устойчивых, глубоких знаний основ нау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чало формирования навыков культуры умственного тру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коммуникативных и начало формирования рефлексивных навы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общих и специальных умений и навы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ключевых культурно-оздоровительных компетентностей, характеризующих выпускника школы как образованного молодого челове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мощь подросткам в сохранении человеческого достоинства и в достижении позитивных результатов в образовании, саморазвитии, общении, образе жизни,  в самореализации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- создание условий для обеспечения развития одарённых детей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0-11 классы. Полная средняя школа (полное  среднее общее образование, дополнительное обра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4-й модуль «Профильное и универсальное образование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спользование навыка самоконструирования; 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- формирование способности к самостоятельному добыванию знаний, т.е., освоение фундаментальных теоретических основ нау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тие специальных и практических способностей учащихс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ние специальными приёмами мыслитель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целостной картины ми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ние навыками научно-исследовательского тру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сихолого-педагогическая диагностика профессиональной, интеллектуаль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ние всего комплекса культурно-образовательных компетентностей, формирующих современную личность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- ориентирование в мире знаний, человеческой деятельности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 xml:space="preserve">Таким образом, в качестве </w:t>
      </w:r>
      <w:r>
        <w:rPr>
          <w:b/>
          <w:bCs/>
          <w:u w:val="single"/>
        </w:rPr>
        <w:t>цели развития МОУ СОШ № 2</w:t>
      </w:r>
      <w:r>
        <w:rPr/>
        <w:t xml:space="preserve"> следует определить создание воспитательно-образовательной среды, способствующей тому, чтобы каждый ученик мог реализовать себя как субъект собственной жизни, деятельности и общения в соответствии со своими психофизиологическими особенностями, учебными возможностями и интересами.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  <w:bCs/>
          <w:u w:val="single"/>
        </w:rPr>
        <w:t>Цель программы развития</w:t>
      </w:r>
      <w:r>
        <w:rPr/>
        <w:t xml:space="preserve"> – </w:t>
      </w:r>
      <w:r>
        <w:rPr>
          <w:u w:val="single"/>
        </w:rPr>
        <w:t>определить приоритетные направления изменений, вводимых в школе для реализации концептуальных положений.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</w:t>
      </w:r>
      <w:r>
        <w:rPr/>
        <w:t>Основные цели образования:</w:t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92"/>
        <w:gridCol w:w="2621"/>
        <w:gridCol w:w="2462"/>
      </w:tblGrid>
      <w:tr>
        <w:trPr/>
        <w:tc>
          <w:tcPr>
            <w:tcW w:w="9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 xml:space="preserve">Характеристика целей по 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уровням</w:t>
            </w:r>
          </w:p>
        </w:tc>
        <w:tc>
          <w:tcPr>
            <w:tcW w:w="7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типам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 w:bidi="kn-IN"/>
              </w:rPr>
            </w:pPr>
            <w:r>
              <w:rPr>
                <w:b/>
                <w:sz w:val="20"/>
                <w:szCs w:val="20"/>
                <w:lang w:val="en-US" w:eastAsia="en-US" w:bidi="kn-IN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Классическая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Классическая цель образования ведёт к созданию условий, в которых может развиться свободная и ответственная личность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альная</w:t>
            </w:r>
            <w:r>
              <w:rPr>
                <w:sz w:val="20"/>
                <w:szCs w:val="20"/>
              </w:rPr>
              <w:t xml:space="preserve"> цель –формирование необходимых для получения профессии, полезных жизненных знаний навыков и умений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 xml:space="preserve">Социальная </w:t>
            </w:r>
            <w:r>
              <w:rPr>
                <w:sz w:val="20"/>
                <w:szCs w:val="20"/>
              </w:rPr>
              <w:t xml:space="preserve"> цель создание условий для формирования человека, ориентированного на добро и активное социальное взаимод-и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енеральные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- Формирование гармонически развитой, нравственно и физически здоровой личности с высоким уровнем внутрен-него контроля и саморегуля-ции, ориентированной на свободное творческое развитие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Дать ученику практико-ориентированное образование с преподаванием предметов на высоком уровн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Формирование личности, нацеленной на успех, социальную солидарность, адаптацию к социальным условиям и обстоятельствам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Стратегичес-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кие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- Особое внимание – развивающей деятельности, прежде всего формированию характера и воли, устойчивой мотивации познания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- Использование для раннего и сознательного выбора будущей профессии умений и навыков саморегуляции, самопроектирования и рефлексии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- Моделирование поливариантных компонен-тов образовательной среды: общеобразовательного,  коррекционно-развиваю-щего гимназического, профильного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- Введение системы мер, предусматривающих непо-средственную ответствен-ность учителя за результат педагогических воздействий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- Создание системы соуправления школой, где учащиеся и родители – субъекты упра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спользование дифференцированной,  индивидуально-группо-вой системы обучения; 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- Индивидуализация методического почерка педагогов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Тактические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- Приоритетное внимание психологизации к творчески- продуктивному характеру педагогической деятельности в школе, организации развивающей психолого-педагогической среды с использованием разновозрастных объединений учащихся и социально значимых акций во внешкольной среде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- Создание автономной медико-психологической службы школы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- Организация современно-го образовательного про-цесса с новыми взглядами на позицию ученика и но-вое содержание образова-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тие дошкольного образ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едрение программ, наполняющих различные компоненты образователь-ной среды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- Организация курсов профессиональной подготовки во второй половине дня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- Формирование среди педагогов микрогрупп по различным основаниям для активизации инновационного и творчески-продуктивного педагогического процес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ложение разнообразных вариантов и форм дополнительного образования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- Развитие творческой деятельности школьника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Оперативные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- Выделение в планах воспитательной деятельности первостепенных педагогических событий, которые формируют познавательную активность учащихся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- Использование средств из арсеналов педагогики сот-рудничества, в том числе субъект-субъектного взаимо-действия «Учитель – ученик», взаимной презумпции уважения, прав на ошибку, слабость, защиту и т.п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- Создание эффективной системы УВ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крепление производственной и ученической дисциплин с использованием  правил, инструкций, приказов, поощрений и наказаний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- Обеспечение эффективного функционирования всех структурных элементов школы на основе многоуровневого управления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- Формирование прозрачной и развивающей информационной среды в педагогическом коллективе консилиумы, малые педсоветы, семинары и т п.,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- Создание системы целенаправленного воздействия на способности,  и интересы учащихся для адаптации системы образования к их запросам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Ситуативные</w:t>
            </w:r>
          </w:p>
        </w:tc>
        <w:tc>
          <w:tcPr>
            <w:tcW w:w="7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редоставление возможности в случае изменения образовательных приоритетов получить квалифицированную психолого-педагогическую помощь с последующей коррекцией личностной траектории образования.</w:t>
            </w:r>
          </w:p>
        </w:tc>
      </w:tr>
    </w:tbl>
    <w:p>
      <w:pPr>
        <w:pStyle w:val="Normal"/>
        <w:shd w:fill="FFFFFF" w:val="clear"/>
        <w:spacing w:lineRule="exact" w:line="254" w:before="91" w:after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54" w:before="91" w:after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54" w:before="91" w:after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54" w:before="91" w:after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54" w:before="91" w:after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Задачи развития школы.</w:t>
      </w:r>
    </w:p>
    <w:p>
      <w:pPr>
        <w:pStyle w:val="Normal"/>
        <w:rPr/>
      </w:pPr>
      <w:r>
        <w:rPr/>
        <w:t>1. Изучение теоретических аспектов проблемы выявления и развития вариативности мотивов поведения обучающихся в соответствии с их возрастными и психофизиологическими особенностями.</w:t>
      </w:r>
    </w:p>
    <w:p>
      <w:pPr>
        <w:pStyle w:val="Normal"/>
        <w:rPr/>
      </w:pPr>
      <w:r>
        <w:rPr/>
        <w:t>2. Совершенствование структуры и содержания компонентов образовательной среды для удовлетворения образовательных потребностей учащихся с дифференцированными, скрытыми и выраженными интересами, склонностями и способностями.</w:t>
      </w:r>
    </w:p>
    <w:p>
      <w:pPr>
        <w:pStyle w:val="Normal"/>
        <w:rPr/>
      </w:pPr>
      <w:r>
        <w:rPr/>
        <w:t>3. Совершенствование психолого-педагогической системы выявления, диагностики, поддержки и развития всех видов, склонностей, способностей; Формирование структуры элективных курсов по выбору учащихся, охватывающих все предметные области; системы олимпиад, творческих конкурсов, фестивалей, социально направленных, развивающих, обучающих и воспитывающих творческих проектов.</w:t>
      </w:r>
    </w:p>
    <w:p>
      <w:pPr>
        <w:pStyle w:val="Normal"/>
        <w:shd w:fill="FFFFFF" w:val="clear"/>
        <w:spacing w:lineRule="exact" w:line="254" w:before="91" w:after="0"/>
        <w:rPr>
          <w:b/>
          <w:b/>
          <w:bCs/>
          <w:color w:val="000000"/>
          <w:spacing w:val="-6"/>
        </w:rPr>
      </w:pPr>
      <w:r>
        <w:rPr/>
        <w:t>4. Совершенствование системы организационного и психологического сопровождения работы с детьми, обладающими такими ресурсами личностного развития и социальной адаптации, как вариативные мотивы к социально-образовательной деятельности, дифференцированные по различным основаниям явные и скрытые интересы, склонности и способности.</w:t>
      </w:r>
    </w:p>
    <w:p>
      <w:pPr>
        <w:pStyle w:val="Normal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разде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птуальное обоснование программы разви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59" w:before="326" w:after="0"/>
        <w:ind w:right="29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В </w:t>
      </w:r>
      <w:r>
        <w:rPr>
          <w:color w:val="000000"/>
          <w:spacing w:val="-6"/>
        </w:rPr>
        <w:t>рамках реализации образовательной программы школы идет по</w:t>
        <w:softHyphen/>
      </w:r>
      <w:r>
        <w:rPr>
          <w:color w:val="000000"/>
          <w:spacing w:val="-7"/>
        </w:rPr>
        <w:t>стоянный анализ:</w:t>
      </w:r>
    </w:p>
    <w:p>
      <w:pPr>
        <w:pStyle w:val="Normal"/>
        <w:shd w:fill="FFFFFF" w:val="clear"/>
        <w:spacing w:lineRule="exact" w:line="264" w:before="29" w:after="0"/>
        <w:ind w:left="686" w:right="-180" w:hanging="274"/>
        <w:rPr/>
      </w:pPr>
      <w:r>
        <w:rPr>
          <w:color w:val="000000"/>
          <w:spacing w:val="-5"/>
        </w:rPr>
        <w:t xml:space="preserve">• </w:t>
      </w:r>
      <w:r>
        <w:rPr>
          <w:color w:val="000000"/>
          <w:spacing w:val="-5"/>
        </w:rPr>
        <w:t>социально-образовательных потребностей всех участников учебно-</w:t>
      </w:r>
      <w:r>
        <w:rPr>
          <w:color w:val="000000"/>
          <w:spacing w:val="-7"/>
        </w:rPr>
        <w:t>воспитательного</w:t>
      </w:r>
    </w:p>
    <w:p>
      <w:pPr>
        <w:pStyle w:val="Normal"/>
        <w:shd w:fill="FFFFFF" w:val="clear"/>
        <w:spacing w:lineRule="exact" w:line="264" w:before="29" w:after="0"/>
        <w:ind w:left="686" w:right="24" w:hanging="274"/>
        <w:rPr/>
      </w:pPr>
      <w:r>
        <w:rPr>
          <w:color w:val="000000"/>
          <w:spacing w:val="-7"/>
        </w:rPr>
        <w:t>процесса;</w:t>
      </w:r>
      <w:r>
        <w:rPr/>
        <w:t>•</w:t>
      </w:r>
      <w:r>
        <w:rPr>
          <w:color w:val="000000"/>
          <w:spacing w:val="-4"/>
        </w:rPr>
        <w:t xml:space="preserve"> достигнутых результатов образовательного процесса;</w:t>
      </w:r>
      <w:r>
        <w:rPr>
          <w:color w:val="000000"/>
          <w:spacing w:val="-3"/>
        </w:rPr>
        <w:t>• возникающих проблем;</w:t>
      </w:r>
    </w:p>
    <w:p>
      <w:pPr>
        <w:pStyle w:val="Normal"/>
        <w:shd w:fill="FFFFFF" w:val="clear"/>
        <w:spacing w:lineRule="exact" w:line="298"/>
        <w:rPr>
          <w:color w:val="000000"/>
          <w:spacing w:val="-4"/>
        </w:rPr>
      </w:pPr>
      <w:r>
        <w:rPr>
          <w:color w:val="000000"/>
          <w:spacing w:val="-4"/>
        </w:rPr>
        <w:t xml:space="preserve">  • </w:t>
      </w:r>
      <w:r>
        <w:rPr>
          <w:color w:val="000000"/>
          <w:spacing w:val="-4"/>
        </w:rPr>
        <w:t>поиска путей решения проблем.</w:t>
      </w:r>
    </w:p>
    <w:p>
      <w:pPr>
        <w:pStyle w:val="Normal"/>
        <w:shd w:fill="FFFFFF" w:val="clear"/>
        <w:spacing w:lineRule="exact" w:line="259" w:before="24" w:after="0"/>
        <w:ind w:left="120" w:right="34" w:firstLine="288"/>
        <w:jc w:val="both"/>
        <w:rPr/>
      </w:pPr>
      <w:r>
        <w:rPr>
          <w:color w:val="000000"/>
          <w:spacing w:val="-6"/>
        </w:rPr>
        <w:t>По результатам анализа деятельности школы можно структурировать комплекс проблем, решение которых поможет вывести школу на новый урове</w:t>
      </w:r>
      <w:r>
        <w:rPr>
          <w:color w:val="000000"/>
          <w:spacing w:val="-12"/>
        </w:rPr>
        <w:t>нь развития:</w:t>
      </w:r>
    </w:p>
    <w:p>
      <w:pPr>
        <w:pStyle w:val="Normal"/>
        <w:shd w:fill="FFFFFF" w:val="clear"/>
        <w:spacing w:lineRule="exact" w:line="254" w:before="38" w:after="0"/>
        <w:ind w:right="29" w:hanging="0"/>
        <w:jc w:val="both"/>
        <w:rPr/>
      </w:pPr>
      <w:r>
        <w:rPr>
          <w:color w:val="000000"/>
          <w:spacing w:val="-3"/>
        </w:rPr>
        <w:t xml:space="preserve">  • </w:t>
      </w:r>
      <w:r>
        <w:rPr>
          <w:color w:val="000000"/>
          <w:spacing w:val="-3"/>
        </w:rPr>
        <w:t>школьное образование должно опережающим образом обеспечи</w:t>
        <w:softHyphen/>
      </w:r>
      <w:r>
        <w:rPr>
          <w:color w:val="000000"/>
          <w:spacing w:val="-6"/>
        </w:rPr>
        <w:t>вать социально-экономическое развитие общества;</w:t>
      </w:r>
    </w:p>
    <w:p>
      <w:pPr>
        <w:pStyle w:val="Normal"/>
        <w:shd w:fill="FFFFFF" w:val="clear"/>
        <w:spacing w:lineRule="exact" w:line="259" w:before="38" w:after="0"/>
        <w:ind w:right="29" w:hanging="0"/>
        <w:jc w:val="both"/>
        <w:rPr/>
      </w:pPr>
      <w:r>
        <w:rPr>
          <w:color w:val="000000"/>
        </w:rPr>
        <w:t xml:space="preserve">  • </w:t>
      </w:r>
      <w:r>
        <w:rPr>
          <w:color w:val="000000"/>
        </w:rPr>
        <w:t xml:space="preserve">школа должна быть, с одной стороны, гарантом стабильности, но </w:t>
      </w:r>
      <w:r>
        <w:rPr>
          <w:color w:val="000000"/>
          <w:spacing w:val="-4"/>
        </w:rPr>
        <w:t>с другой - соответствовать быстро меняющимся условиям инфор</w:t>
        <w:softHyphen/>
      </w:r>
      <w:r>
        <w:rPr>
          <w:color w:val="000000"/>
          <w:spacing w:val="-7"/>
        </w:rPr>
        <w:t>мационного общества;</w:t>
      </w:r>
    </w:p>
    <w:p>
      <w:pPr>
        <w:pStyle w:val="Normal"/>
        <w:shd w:fill="FFFFFF" w:val="clear"/>
        <w:spacing w:lineRule="exact" w:line="259" w:before="29" w:after="0"/>
        <w:ind w:right="34" w:hanging="0"/>
        <w:jc w:val="both"/>
        <w:rPr/>
      </w:pPr>
      <w:r>
        <w:rPr>
          <w:color w:val="000000"/>
          <w:spacing w:val="-5"/>
        </w:rPr>
        <w:t xml:space="preserve">  • </w:t>
      </w:r>
      <w:r>
        <w:rPr>
          <w:color w:val="000000"/>
          <w:spacing w:val="-5"/>
        </w:rPr>
        <w:t>школа должна быть способной удовлетворять новые требования, предъявляемые государством и социумом, в том числе микросо</w:t>
        <w:softHyphen/>
      </w:r>
      <w:r>
        <w:rPr>
          <w:color w:val="000000"/>
          <w:spacing w:val="-10"/>
        </w:rPr>
        <w:t>циумом;</w:t>
      </w:r>
    </w:p>
    <w:p>
      <w:pPr>
        <w:pStyle w:val="Normal"/>
        <w:shd w:fill="FFFFFF" w:val="clear"/>
        <w:spacing w:lineRule="exact" w:line="254" w:before="34" w:after="0"/>
        <w:ind w:right="29" w:hanging="0"/>
        <w:jc w:val="both"/>
        <w:rPr/>
      </w:pPr>
      <w:r>
        <w:rPr>
          <w:color w:val="000000"/>
          <w:spacing w:val="-4"/>
        </w:rPr>
        <w:t xml:space="preserve">  • </w:t>
      </w:r>
      <w:r>
        <w:rPr>
          <w:color w:val="000000"/>
          <w:spacing w:val="-4"/>
        </w:rPr>
        <w:t>программа развития школьного образования должна предусматри</w:t>
        <w:softHyphen/>
        <w:t>вать формирование необходимых предпосылок, условий и меха</w:t>
        <w:softHyphen/>
      </w:r>
      <w:r>
        <w:rPr>
          <w:color w:val="000000"/>
          <w:spacing w:val="-5"/>
        </w:rPr>
        <w:t>низмов для постоянного самообновления, модернизации в направ</w:t>
        <w:softHyphen/>
        <w:t>лении расширения доступности образования, повышения его каче</w:t>
        <w:softHyphen/>
      </w:r>
      <w:r>
        <w:rPr>
          <w:color w:val="000000"/>
          <w:spacing w:val="-6"/>
        </w:rPr>
        <w:t xml:space="preserve">ства и роста эффективности. В этой связи немаловажным является </w:t>
      </w:r>
      <w:r>
        <w:rPr>
          <w:color w:val="000000"/>
          <w:spacing w:val="-2"/>
        </w:rPr>
        <w:t xml:space="preserve">формирование вариативного образовательного пространства на </w:t>
      </w:r>
      <w:r>
        <w:rPr>
          <w:color w:val="000000"/>
          <w:spacing w:val="-7"/>
        </w:rPr>
        <w:t>базе муниципальной школы;</w:t>
      </w:r>
    </w:p>
    <w:p>
      <w:pPr>
        <w:pStyle w:val="Normal"/>
        <w:shd w:fill="FFFFFF" w:val="clear"/>
        <w:spacing w:lineRule="exact" w:line="254"/>
        <w:ind w:right="43" w:firstLine="394"/>
        <w:jc w:val="both"/>
        <w:rPr/>
      </w:pPr>
      <w:r>
        <w:rPr>
          <w:color w:val="000000"/>
          <w:spacing w:val="-7"/>
        </w:rPr>
        <w:t xml:space="preserve">Структурирование таким образом проблем позволяет сформулировать концепцию развития школы, определить цели, задачи, определить «образ» </w:t>
      </w:r>
      <w:r>
        <w:rPr>
          <w:color w:val="000000"/>
          <w:spacing w:val="-14"/>
        </w:rPr>
        <w:t>желаемого результата.</w:t>
      </w:r>
      <w:r>
        <w:rPr>
          <w:color w:val="535353"/>
          <w:spacing w:val="-4"/>
        </w:rPr>
        <w:t xml:space="preserve">  </w:t>
      </w:r>
    </w:p>
    <w:p>
      <w:pPr>
        <w:pStyle w:val="Normal"/>
        <w:shd w:fill="FFFFFF" w:val="clear"/>
        <w:spacing w:lineRule="exact" w:line="254"/>
        <w:ind w:right="43" w:firstLine="394"/>
        <w:jc w:val="both"/>
        <w:rPr/>
      </w:pPr>
      <w:r>
        <w:rPr>
          <w:color w:val="535353"/>
          <w:spacing w:val="-4"/>
        </w:rPr>
        <w:t>МОУ СОШ № 2считает своей основной задачей создание усло</w:t>
      </w:r>
      <w:r>
        <w:rPr>
          <w:color w:val="535353"/>
          <w:spacing w:val="-5"/>
        </w:rPr>
        <w:t>вий, обеспечивающих выявление и развитие детей с диффе</w:t>
        <w:softHyphen/>
        <w:t>ренцированными склонностями, способностями и интересами, реализацию их потенциальных возможностей через  совершенствование содержания образования</w:t>
      </w:r>
    </w:p>
    <w:p>
      <w:pPr>
        <w:pStyle w:val="Normal"/>
        <w:shd w:fill="FFFFFF" w:val="clear"/>
        <w:spacing w:lineRule="exact" w:line="250"/>
        <w:ind w:right="19" w:hanging="0"/>
        <w:jc w:val="both"/>
        <w:rPr/>
      </w:pPr>
      <w:r>
        <w:rPr>
          <w:color w:val="535353"/>
          <w:spacing w:val="-6"/>
          <w:u w:val="single"/>
        </w:rPr>
        <w:t xml:space="preserve"> </w:t>
      </w:r>
      <w:r>
        <w:rPr>
          <w:color w:val="535353"/>
          <w:spacing w:val="-6"/>
          <w:u w:val="single"/>
        </w:rPr>
        <w:t>Основная идея концепции</w:t>
      </w:r>
      <w:r>
        <w:rPr>
          <w:color w:val="535353"/>
          <w:spacing w:val="-6"/>
        </w:rPr>
        <w:t xml:space="preserve">. </w:t>
      </w:r>
      <w:r>
        <w:rPr>
          <w:color w:val="535353"/>
          <w:spacing w:val="-5"/>
        </w:rPr>
        <w:t>Образовательная среда школы должна иметь многовариантные компоненты, позво</w:t>
        <w:softHyphen/>
      </w:r>
      <w:r>
        <w:rPr>
          <w:color w:val="535353"/>
          <w:spacing w:val="-6"/>
        </w:rPr>
        <w:t>ляющие каждому ребенку сделать выбор для построения индивидуального образовательно</w:t>
        <w:softHyphen/>
      </w:r>
      <w:r>
        <w:rPr>
          <w:color w:val="535353"/>
          <w:spacing w:val="-8"/>
        </w:rPr>
        <w:t xml:space="preserve">го маршрута, удовлетворяющего потребность в </w:t>
      </w:r>
      <w:r>
        <w:rPr>
          <w:color w:val="535353"/>
          <w:spacing w:val="-7"/>
        </w:rPr>
        <w:t xml:space="preserve">получении качественного образования детям с </w:t>
      </w:r>
      <w:r>
        <w:rPr>
          <w:color w:val="535353"/>
          <w:spacing w:val="-5"/>
        </w:rPr>
        <w:t>дифференцированными склонностями, спо</w:t>
        <w:softHyphen/>
      </w:r>
      <w:r>
        <w:rPr>
          <w:color w:val="535353"/>
          <w:spacing w:val="-6"/>
        </w:rPr>
        <w:t>собностями и интересами.</w:t>
      </w:r>
    </w:p>
    <w:p>
      <w:pPr>
        <w:pStyle w:val="Normal"/>
        <w:shd w:fill="FFFFFF" w:val="clear"/>
        <w:spacing w:lineRule="exact" w:line="250"/>
        <w:jc w:val="both"/>
        <w:rPr>
          <w:u w:val="single"/>
        </w:rPr>
      </w:pPr>
      <w:r>
        <w:rPr>
          <w:color w:val="535353"/>
          <w:spacing w:val="-8"/>
        </w:rPr>
        <w:t xml:space="preserve">               </w:t>
      </w:r>
      <w:r>
        <w:rPr>
          <w:color w:val="535353"/>
          <w:spacing w:val="-8"/>
          <w:u w:val="single"/>
        </w:rPr>
        <w:t xml:space="preserve">Обоснование    актуальности    главной </w:t>
      </w:r>
      <w:r>
        <w:rPr>
          <w:color w:val="535353"/>
          <w:spacing w:val="-7"/>
          <w:u w:val="single"/>
        </w:rPr>
        <w:t>концептуальной идеи.</w:t>
      </w:r>
    </w:p>
    <w:p>
      <w:pPr>
        <w:pStyle w:val="Normal"/>
        <w:shd w:fill="FFFFFF" w:val="clear"/>
        <w:spacing w:lineRule="exact" w:line="250"/>
        <w:ind w:left="5" w:firstLine="557"/>
        <w:jc w:val="both"/>
        <w:rPr/>
      </w:pPr>
      <w:r>
        <w:rPr>
          <w:color w:val="535353"/>
          <w:spacing w:val="-5"/>
        </w:rPr>
        <w:t xml:space="preserve">    </w:t>
      </w:r>
      <w:r>
        <w:rPr>
          <w:color w:val="535353"/>
          <w:spacing w:val="-5"/>
        </w:rPr>
        <w:t>Создание условий, обеспечивающих вы</w:t>
        <w:softHyphen/>
      </w:r>
      <w:r>
        <w:rPr>
          <w:color w:val="535353"/>
          <w:spacing w:val="-6"/>
        </w:rPr>
        <w:t>явление и развитие детей с дифференциро</w:t>
        <w:softHyphen/>
      </w:r>
      <w:r>
        <w:rPr>
          <w:color w:val="535353"/>
          <w:spacing w:val="-4"/>
        </w:rPr>
        <w:t>ванными склонностями, способностями и ин</w:t>
        <w:softHyphen/>
      </w:r>
      <w:r>
        <w:rPr>
          <w:color w:val="535353"/>
          <w:spacing w:val="-5"/>
        </w:rPr>
        <w:t>тересами, реализацию их потенциальных воз</w:t>
        <w:softHyphen/>
      </w:r>
      <w:r>
        <w:rPr>
          <w:color w:val="535353"/>
          <w:spacing w:val="-6"/>
        </w:rPr>
        <w:t xml:space="preserve">можностей, является одной из приоритетных социальных задач. Насущность этой задачи </w:t>
      </w:r>
      <w:r>
        <w:rPr>
          <w:color w:val="535353"/>
          <w:spacing w:val="-5"/>
        </w:rPr>
        <w:t>становится особенно отчетливой при обраще</w:t>
        <w:softHyphen/>
      </w:r>
      <w:r>
        <w:rPr>
          <w:color w:val="535353"/>
          <w:spacing w:val="-6"/>
        </w:rPr>
        <w:t xml:space="preserve">нии к государственной программе «Дети России», ключевые составляющие </w:t>
      </w:r>
      <w:r>
        <w:rPr>
          <w:color w:val="535353"/>
          <w:spacing w:val="-4"/>
        </w:rPr>
        <w:t xml:space="preserve">которой - подпрограммы: «Развитие социального обслуживания семьи и </w:t>
      </w:r>
      <w:r>
        <w:rPr>
          <w:color w:val="535353"/>
          <w:spacing w:val="-5"/>
        </w:rPr>
        <w:t>детей»; «Одаренные дети»; «Профилактика безнадзорности и правонару</w:t>
        <w:softHyphen/>
        <w:t>шений несовершеннолетних»; «Физвоспитание и оздоровление детей, под</w:t>
        <w:softHyphen/>
      </w:r>
      <w:r>
        <w:rPr>
          <w:color w:val="535353"/>
          <w:spacing w:val="-6"/>
        </w:rPr>
        <w:t>ростков и молодежи в Российской Федерации»; «Культура России»; «Моло</w:t>
        <w:softHyphen/>
      </w:r>
      <w:r>
        <w:rPr>
          <w:color w:val="535353"/>
          <w:spacing w:val="-5"/>
        </w:rPr>
        <w:t xml:space="preserve">дежь России»; «Развитие образования». </w:t>
      </w:r>
      <w:r>
        <w:rPr>
          <w:color w:val="535353"/>
          <w:spacing w:val="-6"/>
        </w:rPr>
        <w:t xml:space="preserve">Это позволяет  </w:t>
      </w:r>
      <w:r>
        <w:rPr>
          <w:color w:val="535353"/>
          <w:spacing w:val="-4"/>
        </w:rPr>
        <w:t>значительно повысить качество жизни каждой семьи, создать благоприят</w:t>
        <w:softHyphen/>
      </w:r>
      <w:r>
        <w:rPr>
          <w:color w:val="535353"/>
          <w:spacing w:val="-5"/>
        </w:rPr>
        <w:t>ные условия для выбора молодыми людьми достойной профессии, всесто</w:t>
        <w:softHyphen/>
      </w:r>
      <w:r>
        <w:rPr>
          <w:color w:val="535353"/>
          <w:spacing w:val="-6"/>
        </w:rPr>
        <w:t>ронней социальной адаптации.</w:t>
      </w:r>
    </w:p>
    <w:p>
      <w:pPr>
        <w:pStyle w:val="Normal"/>
        <w:shd w:fill="FFFFFF" w:val="clear"/>
        <w:spacing w:lineRule="exact" w:line="250" w:before="101" w:after="0"/>
        <w:ind w:left="29" w:right="-216" w:firstLine="566"/>
        <w:jc w:val="both"/>
        <w:rPr/>
      </w:pPr>
      <w:r>
        <w:rPr>
          <w:color w:val="000000"/>
          <w:spacing w:val="-2"/>
        </w:rPr>
        <w:t xml:space="preserve">Важнейшая проблема, которую должна решить школа в этой области, </w:t>
      </w:r>
      <w:r>
        <w:rPr>
          <w:color w:val="000000"/>
        </w:rPr>
        <w:t>выработка методики и технологий построения индивидуального образовательного маршрута каждого ребенка, обладающего диф</w:t>
        <w:softHyphen/>
      </w:r>
      <w:r>
        <w:rPr>
          <w:color w:val="000000"/>
          <w:spacing w:val="3"/>
        </w:rPr>
        <w:t xml:space="preserve">ференцированными склонностями, способностями и интересами, </w:t>
      </w:r>
      <w:r>
        <w:rPr>
          <w:color w:val="000000"/>
          <w:spacing w:val="-1"/>
        </w:rPr>
        <w:t>при сохранении основ классно-урочной системы.</w:t>
      </w:r>
    </w:p>
    <w:p>
      <w:pPr>
        <w:pStyle w:val="Normal"/>
        <w:shd w:fill="FFFFFF" w:val="clear"/>
        <w:spacing w:lineRule="exact" w:line="250"/>
        <w:ind w:left="24" w:right="-3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       </w:t>
      </w:r>
      <w:r>
        <w:rPr>
          <w:color w:val="000000"/>
          <w:spacing w:val="1"/>
        </w:rPr>
        <w:t>Это  позволит детям сохранить и развить свой потенциал, успешно адаптироваться  как личностям в социуме и  подготовить почву для оптимальной самореализации их в социокультурной среде.</w:t>
      </w:r>
    </w:p>
    <w:p>
      <w:pPr>
        <w:pStyle w:val="Normal"/>
        <w:shd w:fill="FFFFFF" w:val="clear"/>
        <w:spacing w:lineRule="exact" w:line="250"/>
        <w:ind w:left="24" w:right="-3" w:firstLine="562"/>
        <w:rPr>
          <w:color w:val="000000"/>
          <w:spacing w:val="1"/>
        </w:rPr>
      </w:pPr>
      <w:r>
        <w:rPr>
          <w:color w:val="000000"/>
          <w:spacing w:val="1"/>
        </w:rPr>
        <w:t>Развитие школы в средней долгосрочной перспективе будет направлено на работу с детьми, обладающими дифференцированными способностями, склонностями и интересами, что соответствует личностно-ориентированному подходу к обучению и воспитанию учащихся. Именно это направление развития школы должно позволить ей стать полноценным центром образования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exact" w:line="250" w:before="91" w:after="0"/>
        <w:ind w:left="10" w:right="357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     </w:t>
      </w:r>
      <w:r>
        <w:rPr>
          <w:color w:val="000000"/>
          <w:spacing w:val="1"/>
        </w:rPr>
        <w:t xml:space="preserve">Особое место в системе работы с детьми, обладающими вариативной мотивацией, дифференцированными способностями, склонностями и интересами занимает теория, методика и технологии экологии учения, образовательной адаптивности, рассматривающие образование как диалог мира взрослых и мира детей, основанный на взаимной толерантности, принятии и уважении ценностей суверенной личности, педагогике сотрудничества. Образование по своей сути является главным способом трансляции культуры и осознанно или неосознанно воспроизводит основные мировоззренческие и ценностные установки, господствующие в окружающем социо-культурном пространстве. Обучение формирует знания и ценности, которые позволяют человеку встроиться в традицию, сохранить эту традицию и позднее передать её последующим поколениям. 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exact" w:line="250" w:before="91" w:after="0"/>
        <w:ind w:left="10" w:right="177" w:hanging="0"/>
        <w:jc w:val="both"/>
        <w:rPr>
          <w:color w:val="000000"/>
          <w:spacing w:val="-3"/>
        </w:rPr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Человек, говорящий с окружающим миром на языке гармонии и согласии, может формироваться в окружающей среде, которая сочетает в себе: </w:t>
      </w:r>
    </w:p>
    <w:p>
      <w:pPr>
        <w:pStyle w:val="Normal"/>
        <w:shd w:fill="FFFFFF" w:val="clear"/>
        <w:spacing w:lineRule="exact" w:line="250"/>
        <w:ind w:left="14" w:right="177" w:firstLine="566"/>
        <w:jc w:val="both"/>
        <w:rPr/>
      </w:pPr>
      <w:r>
        <w:rPr>
          <w:i/>
          <w:iCs/>
          <w:color w:val="000000"/>
          <w:spacing w:val="-2"/>
        </w:rPr>
        <w:t xml:space="preserve">Во-первых, </w:t>
      </w:r>
      <w:r>
        <w:rPr>
          <w:color w:val="000000"/>
          <w:spacing w:val="-2"/>
        </w:rPr>
        <w:t>совокупность возможностей для обучения учащегося, а так</w:t>
        <w:softHyphen/>
        <w:t>же для проявления и развития его способностей и личностных потенциалов.</w:t>
      </w:r>
    </w:p>
    <w:p>
      <w:pPr>
        <w:pStyle w:val="Normal"/>
        <w:shd w:fill="FFFFFF" w:val="clear"/>
        <w:spacing w:lineRule="exact" w:line="250"/>
        <w:ind w:left="14" w:right="357" w:firstLine="571"/>
        <w:jc w:val="both"/>
        <w:rPr/>
      </w:pPr>
      <w:r>
        <w:rPr>
          <w:i/>
          <w:iCs/>
          <w:color w:val="000000"/>
        </w:rPr>
        <w:t xml:space="preserve">Во-вторых, </w:t>
      </w:r>
      <w:r>
        <w:rPr>
          <w:color w:val="000000"/>
        </w:rPr>
        <w:t>средство обучения и развития. Таким средством образо</w:t>
        <w:softHyphen/>
      </w:r>
      <w:r>
        <w:rPr>
          <w:color w:val="000000"/>
          <w:spacing w:val="1"/>
        </w:rPr>
        <w:t xml:space="preserve">вательная среда становится не только «в руках» педагога, но и «в руках» </w:t>
      </w:r>
      <w:r>
        <w:rPr>
          <w:color w:val="000000"/>
        </w:rPr>
        <w:t>учащегося. Если последний сам выбирает или выстраивает для себя обра</w:t>
        <w:softHyphen/>
      </w:r>
      <w:r>
        <w:rPr>
          <w:color w:val="000000"/>
          <w:spacing w:val="-1"/>
        </w:rPr>
        <w:t>зовательную среду, то в этом случае учащийся становится субъектом само</w:t>
        <w:softHyphen/>
      </w:r>
      <w:r>
        <w:rPr>
          <w:color w:val="000000"/>
        </w:rPr>
        <w:t xml:space="preserve">развития, а образовательная среда - объектом выбора и используемым </w:t>
      </w:r>
      <w:r>
        <w:rPr>
          <w:color w:val="000000"/>
          <w:spacing w:val="-3"/>
        </w:rPr>
        <w:t>средством;</w:t>
      </w:r>
    </w:p>
    <w:p>
      <w:pPr>
        <w:pStyle w:val="Normal"/>
        <w:shd w:fill="FFFFFF" w:val="clear"/>
        <w:spacing w:lineRule="exact" w:line="250"/>
        <w:ind w:left="10" w:right="357" w:firstLine="571"/>
        <w:jc w:val="both"/>
        <w:rPr/>
      </w:pPr>
      <w:r>
        <w:rPr>
          <w:i/>
          <w:iCs/>
          <w:color w:val="000000"/>
          <w:spacing w:val="1"/>
        </w:rPr>
        <w:t xml:space="preserve">в-третьих, </w:t>
      </w:r>
      <w:r>
        <w:rPr>
          <w:color w:val="000000"/>
          <w:spacing w:val="1"/>
        </w:rPr>
        <w:t>предмет проектирования и моделирования. Так, образо</w:t>
        <w:softHyphen/>
      </w:r>
      <w:r>
        <w:rPr>
          <w:color w:val="000000"/>
        </w:rPr>
        <w:t xml:space="preserve">вательная среда конкретной школы сначала теоретически проектируется, а </w:t>
      </w:r>
      <w:r>
        <w:rPr>
          <w:color w:val="000000"/>
          <w:spacing w:val="1"/>
        </w:rPr>
        <w:t>затем практически моделируется в соответствии с целями обучения, спе</w:t>
        <w:softHyphen/>
      </w:r>
      <w:r>
        <w:rPr>
          <w:color w:val="000000"/>
        </w:rPr>
        <w:t>цифическими особенностями контингента детей и условиями школы;</w:t>
      </w:r>
    </w:p>
    <w:p>
      <w:pPr>
        <w:pStyle w:val="Normal"/>
        <w:shd w:fill="FFFFFF" w:val="clear"/>
        <w:spacing w:lineRule="exact" w:line="250"/>
        <w:ind w:left="5" w:right="177" w:firstLine="576"/>
        <w:jc w:val="both"/>
        <w:rPr/>
      </w:pPr>
      <w:r>
        <w:rPr>
          <w:i/>
          <w:iCs/>
          <w:color w:val="000000"/>
        </w:rPr>
        <w:t xml:space="preserve">в-четвертых, </w:t>
      </w:r>
      <w:r>
        <w:rPr>
          <w:color w:val="000000"/>
        </w:rPr>
        <w:t>объект психолого-педагогической экспертизы и мони</w:t>
        <w:softHyphen/>
      </w:r>
      <w:r>
        <w:rPr>
          <w:color w:val="000000"/>
          <w:spacing w:val="1"/>
        </w:rPr>
        <w:t>торинга, необходимость которых диктуется постоянной динамикой образо</w:t>
        <w:softHyphen/>
      </w:r>
      <w:r>
        <w:rPr>
          <w:color w:val="000000"/>
          <w:spacing w:val="-2"/>
        </w:rPr>
        <w:t>вательной среды.</w:t>
      </w:r>
    </w:p>
    <w:p>
      <w:pPr>
        <w:pStyle w:val="Normal"/>
        <w:shd w:fill="FFFFFF" w:val="clear"/>
        <w:spacing w:lineRule="exact" w:line="250"/>
        <w:ind w:left="10" w:right="177" w:firstLine="566"/>
        <w:jc w:val="both"/>
        <w:rPr/>
      </w:pPr>
      <w:r>
        <w:rPr>
          <w:color w:val="000000"/>
          <w:spacing w:val="2"/>
        </w:rPr>
        <w:t>В качестве особой образовательной среды выступает именно общ</w:t>
        <w:softHyphen/>
      </w:r>
      <w:r>
        <w:rPr>
          <w:color w:val="000000"/>
        </w:rPr>
        <w:t>ность взрослого и ребенка, через которую нужно рассматривать, что проис</w:t>
        <w:softHyphen/>
      </w:r>
      <w:r>
        <w:rPr>
          <w:color w:val="000000"/>
          <w:spacing w:val="1"/>
        </w:rPr>
        <w:t>ходит с человеком в процессе его развития.</w:t>
      </w:r>
    </w:p>
    <w:p>
      <w:pPr>
        <w:pStyle w:val="Normal"/>
        <w:shd w:fill="FFFFFF" w:val="clear"/>
        <w:spacing w:lineRule="exact" w:line="250"/>
        <w:ind w:left="10" w:right="177" w:firstLine="566"/>
        <w:jc w:val="both"/>
        <w:rPr/>
      </w:pPr>
      <w:r>
        <w:rPr>
          <w:color w:val="000000"/>
        </w:rPr>
        <w:t>Главное направление исследовательской и экспериментальной дея</w:t>
        <w:softHyphen/>
        <w:t>тельности школы в развитии заявленной концепции - моделирование по</w:t>
        <w:softHyphen/>
      </w:r>
      <w:r>
        <w:rPr>
          <w:color w:val="000000"/>
          <w:spacing w:val="-1"/>
        </w:rPr>
        <w:t>ливариантных компонентов образовательной среды для детей, об</w:t>
        <w:softHyphen/>
        <w:t xml:space="preserve">ладающих дифференцированными способностями, склонностями и </w:t>
      </w:r>
      <w:r>
        <w:rPr>
          <w:color w:val="000000"/>
          <w:spacing w:val="-8"/>
        </w:rPr>
        <w:t>интересами.</w:t>
      </w:r>
    </w:p>
    <w:p>
      <w:pPr>
        <w:pStyle w:val="Normal"/>
        <w:shd w:fill="FFFFFF" w:val="clear"/>
        <w:spacing w:lineRule="exact" w:line="250"/>
        <w:ind w:left="10" w:right="177" w:firstLine="566"/>
        <w:jc w:val="both"/>
        <w:rPr>
          <w:color w:val="000000"/>
          <w:spacing w:val="-8"/>
        </w:rPr>
      </w:pPr>
      <w:r>
        <w:rPr>
          <w:color w:val="000000"/>
          <w:spacing w:val="-8"/>
        </w:rPr>
        <w:t>Они очевидным образом распадаются на несколько блоков:</w:t>
      </w:r>
    </w:p>
    <w:p>
      <w:pPr>
        <w:pStyle w:val="Normal"/>
        <w:shd w:fill="FFFFFF" w:val="clear"/>
        <w:spacing w:lineRule="exact" w:line="254"/>
        <w:ind w:right="14" w:hanging="0"/>
        <w:jc w:val="both"/>
        <w:rPr>
          <w:b/>
          <w:b/>
          <w:bCs/>
          <w:i/>
          <w:i/>
          <w:iCs/>
          <w:color w:val="606060"/>
          <w:spacing w:val="-1"/>
        </w:rPr>
      </w:pPr>
      <w:r>
        <w:rPr>
          <w:color w:val="000000"/>
          <w:spacing w:val="-6"/>
        </w:rPr>
        <w:t xml:space="preserve">          </w:t>
      </w:r>
      <w:r>
        <w:rPr>
          <w:b/>
          <w:bCs/>
          <w:color w:val="5B5B5B"/>
          <w:spacing w:val="-3"/>
        </w:rPr>
        <w:t xml:space="preserve">1. </w:t>
      </w:r>
      <w:r>
        <w:rPr>
          <w:b/>
          <w:bCs/>
          <w:color w:val="5B5B5B"/>
          <w:spacing w:val="-3"/>
          <w:u w:val="single"/>
        </w:rPr>
        <w:t>построение образовательного пространства,</w:t>
      </w:r>
      <w:r>
        <w:rPr>
          <w:b/>
          <w:bCs/>
          <w:color w:val="5B5B5B"/>
          <w:spacing w:val="-3"/>
        </w:rPr>
        <w:t xml:space="preserve"> </w:t>
      </w:r>
      <w:r>
        <w:rPr>
          <w:color w:val="5B5B5B"/>
          <w:spacing w:val="-3"/>
        </w:rPr>
        <w:t>позволяющего раз</w:t>
        <w:softHyphen/>
      </w:r>
      <w:r>
        <w:rPr>
          <w:color w:val="5B5B5B"/>
          <w:spacing w:val="-4"/>
        </w:rPr>
        <w:t>вить и социализировать дифференцированные способности, склон</w:t>
        <w:softHyphen/>
      </w:r>
      <w:r>
        <w:rPr>
          <w:color w:val="5B5B5B"/>
          <w:spacing w:val="-5"/>
        </w:rPr>
        <w:t xml:space="preserve">ности и интересы, учитывающего возможные варианты сценариев </w:t>
      </w:r>
      <w:r>
        <w:rPr>
          <w:color w:val="5B5B5B"/>
          <w:spacing w:val="-6"/>
        </w:rPr>
        <w:t>адаптации стандартной образовательной среды в соответствии с ре</w:t>
        <w:softHyphen/>
      </w:r>
      <w:r>
        <w:rPr>
          <w:color w:val="5B5B5B"/>
          <w:spacing w:val="-5"/>
        </w:rPr>
        <w:t xml:space="preserve">альными запросами учащихся.  </w:t>
      </w:r>
      <w:r>
        <w:rPr>
          <w:b/>
          <w:bCs/>
          <w:color w:val="5B5B5B"/>
          <w:spacing w:val="-5"/>
        </w:rPr>
        <w:t xml:space="preserve">2. </w:t>
      </w:r>
      <w:r>
        <w:rPr>
          <w:b/>
          <w:bCs/>
          <w:color w:val="5B5B5B"/>
          <w:spacing w:val="-5"/>
          <w:u w:val="single"/>
        </w:rPr>
        <w:t xml:space="preserve">проектирование особой образовательной среды развивающего </w:t>
      </w:r>
      <w:r>
        <w:rPr>
          <w:b/>
          <w:bCs/>
          <w:color w:val="5B5B5B"/>
          <w:spacing w:val="-3"/>
          <w:u w:val="single"/>
        </w:rPr>
        <w:t>типа,</w:t>
      </w:r>
      <w:r>
        <w:rPr>
          <w:b/>
          <w:bCs/>
          <w:color w:val="5B5B5B"/>
          <w:spacing w:val="-3"/>
        </w:rPr>
        <w:t xml:space="preserve"> </w:t>
      </w:r>
      <w:r>
        <w:rPr>
          <w:color w:val="5B5B5B"/>
          <w:spacing w:val="-3"/>
        </w:rPr>
        <w:t>в которой должна произойти смена приоритетов: с дидактиче</w:t>
      </w:r>
      <w:r>
        <w:rPr>
          <w:b/>
          <w:bCs/>
          <w:color w:val="606060"/>
          <w:spacing w:val="-1"/>
        </w:rPr>
        <w:t>ских компонентов на психологические.  Хорошими условиями для решения постав</w:t>
        <w:softHyphen/>
        <w:t xml:space="preserve">ленной задачи являются система развивающих часов, конкурсов, олимпиад, практических работ и проектов, имеющих социально-актуальный, а не только обучающий смысл, а также использование </w:t>
      </w:r>
      <w:r>
        <w:rPr>
          <w:b/>
          <w:bCs/>
          <w:i/>
          <w:iCs/>
          <w:color w:val="606060"/>
          <w:spacing w:val="-1"/>
        </w:rPr>
        <w:t>дифференцированных по уровням, времени и способам усвоения программ по базовым предметам.</w:t>
      </w:r>
    </w:p>
    <w:p>
      <w:pPr>
        <w:pStyle w:val="Normal"/>
        <w:shd w:fill="FFFFFF" w:val="clear"/>
        <w:spacing w:lineRule="exact" w:line="259" w:before="86" w:after="0"/>
        <w:jc w:val="center"/>
        <w:rPr>
          <w:b/>
          <w:b/>
          <w:bCs/>
          <w:color w:val="606060"/>
          <w:sz w:val="28"/>
          <w:szCs w:val="28"/>
        </w:rPr>
      </w:pPr>
      <w:r>
        <w:rPr>
          <w:b/>
          <w:bCs/>
          <w:color w:val="606060"/>
          <w:sz w:val="28"/>
          <w:szCs w:val="28"/>
        </w:rPr>
        <w:t>Основные приоритеты развития школы:</w:t>
      </w:r>
    </w:p>
    <w:p>
      <w:pPr>
        <w:pStyle w:val="Normal"/>
        <w:jc w:val="both"/>
        <w:rPr>
          <w:lang w:val="en-US" w:eastAsia="en-US"/>
        </w:rPr>
      </w:pPr>
      <w:r>
        <w:rPr/>
        <w:t>1. Развитие разных форм мотивации к образовательно-социальной деятельности учащихся массовой общеобразовательной школы  с дифференцированными интересами, склонностями и способностями.</w:t>
      </w:r>
    </w:p>
    <w:p>
      <w:pPr>
        <w:pStyle w:val="Normal"/>
        <w:jc w:val="both"/>
        <w:rPr/>
      </w:pPr>
      <w:r>
        <w:rPr/>
        <w:t>2. Диагностика, развитие, социализация учащихся массовой общеобразовательной школы с вариативной мотивацией к образовательно-социальной деятельности и с дифференцированными интересами, способностями, склонностями, в условиях формирования поливариантных компонентов образовательной среды.</w:t>
      </w:r>
    </w:p>
    <w:p>
      <w:pPr>
        <w:pStyle w:val="Normal"/>
        <w:shd w:fill="FFFFFF" w:val="clear"/>
        <w:spacing w:lineRule="exact" w:line="259" w:before="86" w:after="0"/>
        <w:jc w:val="both"/>
        <w:rPr/>
      </w:pPr>
      <w:r>
        <w:rPr/>
        <w:t>3. Разработка модели школы, как Центра образования, обеспечивающего выявление, диагностику и мониторинг, психологическое и организационное сопровожд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autoSpaceDE w:val="false"/>
        <w:spacing w:lineRule="exact" w:line="250"/>
        <w:ind w:left="24" w:hanging="0"/>
        <w:jc w:val="center"/>
        <w:rPr>
          <w:b/>
          <w:b/>
          <w:bCs/>
          <w:color w:val="606060"/>
          <w:spacing w:val="-14"/>
          <w:sz w:val="28"/>
          <w:szCs w:val="28"/>
        </w:rPr>
      </w:pPr>
      <w:r>
        <w:rPr>
          <w:b/>
          <w:bCs/>
          <w:color w:val="606060"/>
          <w:spacing w:val="-14"/>
          <w:sz w:val="28"/>
          <w:szCs w:val="28"/>
        </w:rPr>
        <w:t>Ожидаемые результаты развития школы:</w:t>
      </w:r>
    </w:p>
    <w:p>
      <w:pPr>
        <w:pStyle w:val="Normal"/>
        <w:rPr/>
      </w:pPr>
      <w:r>
        <w:rPr/>
        <w:t>1.</w:t>
      </w:r>
      <w:r>
        <w:rPr>
          <w:b/>
        </w:rPr>
        <w:t xml:space="preserve"> </w:t>
      </w:r>
      <w:r>
        <w:rPr>
          <w:bCs/>
        </w:rPr>
        <w:t xml:space="preserve"> Эффективное функционирование компонентов образовательной среды: базового, коррекционно-развивающего, предпрофильного, профильного, дополнительного образования.</w:t>
      </w:r>
    </w:p>
    <w:p>
      <w:pPr>
        <w:pStyle w:val="Normal"/>
        <w:rPr>
          <w:bCs/>
        </w:rPr>
      </w:pPr>
      <w:r>
        <w:rPr>
          <w:bCs/>
        </w:rPr>
        <w:t>2. Освоение технологий обучения – основы создания модели образовательной среды.</w:t>
      </w:r>
    </w:p>
    <w:p>
      <w:pPr>
        <w:pStyle w:val="Normal"/>
        <w:rPr>
          <w:bCs/>
        </w:rPr>
      </w:pPr>
      <w:r>
        <w:rPr>
          <w:bCs/>
        </w:rPr>
        <w:t>3. Создание максимально благоприятных условий для умственного, нравственного, эмоционального и физического развития личности, развития её способностей, мышления и деятельности.</w:t>
      </w:r>
    </w:p>
    <w:p>
      <w:pPr>
        <w:pStyle w:val="Normal"/>
        <w:rPr>
          <w:bCs/>
        </w:rPr>
      </w:pPr>
      <w:r>
        <w:rPr>
          <w:bCs/>
        </w:rPr>
        <w:t>4. Формирование и развитие личности с развитым интеллектом и высоким уровнем культуры, подготовленной к жизни в гражданском обществе и усвоению профессиональных и образовательных программ.</w:t>
      </w:r>
    </w:p>
    <w:p>
      <w:pPr>
        <w:pStyle w:val="Normal"/>
        <w:rPr>
          <w:bCs/>
        </w:rPr>
      </w:pPr>
      <w:r>
        <w:rPr>
          <w:bCs/>
        </w:rPr>
        <w:t>5. Повышение теоретического уровня образования, передача детям не только эмпирических знаний и практических умений, но и высоких форм общественного сознания (научных понятий, художественных образов, нравственных ценностей)</w:t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autoSpaceDE w:val="false"/>
        <w:spacing w:lineRule="exact" w:line="250"/>
        <w:ind w:left="24" w:hanging="0"/>
        <w:jc w:val="both"/>
        <w:rPr/>
      </w:pPr>
      <w:r>
        <w:rPr>
          <w:bCs/>
        </w:rPr>
        <w:t>6. Формирование устойчивых мировоззренческих позиций на основе лучших образцов мировой социальной практ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autoSpaceDE w:val="false"/>
        <w:spacing w:lineRule="exact" w:line="250"/>
        <w:ind w:left="24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autoSpaceDE w:val="false"/>
        <w:spacing w:lineRule="exact" w:line="250"/>
        <w:ind w:left="24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autoSpaceDE w:val="false"/>
        <w:spacing w:lineRule="exact" w:line="250"/>
        <w:ind w:left="24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autoSpaceDE w:val="false"/>
        <w:spacing w:lineRule="exact" w:line="250"/>
        <w:ind w:left="24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autoSpaceDE w:val="false"/>
        <w:spacing w:lineRule="exact" w:line="250"/>
        <w:ind w:left="24" w:hanging="0"/>
        <w:jc w:val="both"/>
        <w:rPr>
          <w:b/>
          <w:b/>
          <w:bCs/>
          <w:color w:val="606060"/>
          <w:spacing w:val="-14"/>
        </w:rPr>
      </w:pPr>
      <w:r>
        <w:rPr>
          <w:b/>
          <w:bCs/>
          <w:color w:val="606060"/>
          <w:spacing w:val="-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школьное образование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38430</wp:posOffset>
                </wp:positionV>
                <wp:extent cx="41148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0.9pt;width:3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Развивающее воспитание и первичные обучающие тренин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69850</wp:posOffset>
                </wp:positionV>
                <wp:extent cx="114300" cy="114300"/>
                <wp:effectExtent l="20320" t="5080" r="2095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5pt;margin-top:5.5pt;width:8.95pt;height: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ое образование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27432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6pt;width:21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47320</wp:posOffset>
                </wp:positionV>
                <wp:extent cx="26289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1.6pt;width:20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Общеобразовательное базовое обучение            Коррекционно-развивающее обучение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39700</wp:posOffset>
                </wp:positionV>
                <wp:extent cx="114300" cy="114300"/>
                <wp:effectExtent l="20320" t="5080" r="2095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1pt;width:8.95pt;height: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139700</wp:posOffset>
                </wp:positionV>
                <wp:extent cx="114300" cy="114300"/>
                <wp:effectExtent l="20320" t="5080" r="2095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1pt;width:8.95pt;height: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общее образование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6210</wp:posOffset>
                </wp:positionV>
                <wp:extent cx="27432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3pt;width:21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56210</wp:posOffset>
                </wp:positionV>
                <wp:extent cx="26289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3pt;width:20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Общеобразовательное базовое обучение             Коррекционно-развивающее обучение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48590</wp:posOffset>
                </wp:positionV>
                <wp:extent cx="114300" cy="114300"/>
                <wp:effectExtent l="20320" t="5080" r="2095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1.7pt;width:8.95pt;height: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148590</wp:posOffset>
                </wp:positionV>
                <wp:extent cx="114300" cy="114300"/>
                <wp:effectExtent l="20320" t="5080" r="2095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1.7pt;width:8.95pt;height: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е полное общее образование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27432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pt;width:21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0</wp:posOffset>
                </wp:positionV>
                <wp:extent cx="27432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3pt;width:21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</w:t>
      </w:r>
      <w:r>
        <w:rPr/>
        <w:t>Профильное обучение                        Общеобразовательное базовое обучение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57480</wp:posOffset>
                </wp:positionV>
                <wp:extent cx="114300" cy="114300"/>
                <wp:effectExtent l="20320" t="5080" r="2095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2.4pt;width:8.95pt;height: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157480</wp:posOffset>
                </wp:positionV>
                <wp:extent cx="114300" cy="114300"/>
                <wp:effectExtent l="20320" t="5080" r="2095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2.4pt;width:8.95pt;height: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49860</wp:posOffset>
                </wp:positionV>
                <wp:extent cx="43434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1.8pt;width:34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Жизненная траектория социально – подготовленной личнос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раздел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вленческие механизмы реализации программы развит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ратегические задачи управления школой в условиях развития.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>
          <w:b/>
          <w:u w:val="single"/>
        </w:rPr>
        <w:t>Моделирование различных компонентов образовательной среды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щая целевая установка: формирование необходимых предпосылок, условий и механизмов для модернизации образовательной среды школы в направлении расширения доступности, повышения качества и роста эффективности образования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Организационные задачи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работка принципов предшкольного образования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ведение математической, гуманитарной  и естественно-научной составляющих предпрофильной и профильной  подготовк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работка системы психолого-педагогического определения и анализа дифференцированных склонностей, способностей и интересов учащихся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ние творческих групп учителей, мотивированных на работу по новым технологиям в режиме расширения образовательных компонентов школы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работка учебных планов, программно-методического обеспечения для новых компонентов, входящих в обновленную структуру образовательной среды в соответствии с заявленной концепци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новационная составляющая для школы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здание сквозного учебного плана, охватывающего базовый компонент, вариативный компонент и ресурсные возможности блока дополнительного образования для единого образовательного пространства в рамках различных образовательных траекторий внутри общеобразовательной школы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здание спецкурсов, элективных курсов, кружковых программ, расширяющих образовательные возможности школ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рмативные задачи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работка дополнительных модулей к образовательной программе школы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работка локальных актов, регулирующих деятельность новых компонентов образовательной среды школы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рганизация спецкурсов, элективных курсов, кружковых программ,  расширяющих образовательные возможности школ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тивационные задачи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рганизация квалифицированных консультаций, теоретических и научно-практических семинаров, «круглых столов», педагогических чтений и т.д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ставить под контроль приобретение нового лабораторно-технического оборудования для кабинетов физики, химии, биологии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Модернизировать информационно-технологическое оборудование школы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иобрести мультимедиапроектор, фонд медиатеки, пополнить фонды учебников,  художественной и научно-популярной литературы школьной библиотеки и библиотек кабинетов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силить работу по мотивации учителей к разработке нового содержания и новых технологий образования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вести стимулирование экспериментальной и результативной деятельности педагогов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овести разъяснительную работу среди родителей по новому  содержанию образования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силить работу по разъяснению ученикам, родителям и учителям  значения введения новых направлений в содержание образ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учно-методические задачи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силить методическую и дидактическую подготовку учителей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своить современные педагогические технологии, в том числе информационно-коммуникационные, интенсифицирующие процесс обучения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Использовать новые учебно-методические комплексы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работать внутришкольные критерии оценки результативности нововведений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силить методическую работу с учителями по отработке и отслеживанию результатов по базисному государственному стандарту и ЕГЭ в общеобразовательных классах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по кадровому обеспечению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дготовить кадры для преподавания таких предметов, как: МХК, информатика и ИКТ, искусство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дготовить педагогические кадры, способные работать в инновационном режиме с использованием современных педагогических технологий, в том числе информационно-комуникационных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Задачи по материально-техническому обеспечению (с возможными путями финансирования</w:t>
      </w:r>
      <w:r>
        <w:rPr>
          <w:bCs/>
        </w:rPr>
        <w:t xml:space="preserve">) В целях выполнения мероприятий по реализации программы информатизации учебно-воспитательного процесса и модернизации учебно-лабораторного оборудования приобрести: </w:t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234"/>
        <w:gridCol w:w="981"/>
        <w:gridCol w:w="1313"/>
        <w:gridCol w:w="4114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Технические средств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Имеетс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Необходимо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Возможные пути финансирования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Телевизо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Деятельность Совета школы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идеомагнитофо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Благотворительная помощь родителе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Музыкальный цент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Благотворительная помощь родителе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Скане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Благотворительная помощь родителе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ринте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Администрация МО «Кошехабльский район»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Лингафонный каби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Администрация МО «Кошехабльский район»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Ксерок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Администрация МО «Кошехабльский район»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идеокаме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Администрация МО «Кошехабльский район»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Цифровой фотоаппара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лаготворительная помощь родителе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Магнитол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лаготворительная помощь родителе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Ноутб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еятельность Совета школы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Мультимедиопроекто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дминистрация МО «Кошехабльский район»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ая доск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дминистрация МО «Кошехабльский район»</w:t>
            </w:r>
          </w:p>
        </w:tc>
      </w:tr>
    </w:tbl>
    <w:p>
      <w:pPr>
        <w:pStyle w:val="Normal"/>
        <w:rPr/>
      </w:pPr>
      <w:r>
        <w:rPr>
          <w:b/>
        </w:rPr>
        <w:t xml:space="preserve">2. </w:t>
      </w:r>
      <w:r>
        <w:rPr>
          <w:b/>
          <w:u w:val="single"/>
        </w:rPr>
        <w:t>Совершенствование организации УВП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бщая целевая установка: приведение структуры и организации УВП в соответствие с заявленной деятельностью по достижению современного качества образ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рганизационные задачи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работать и ввести в действие новые базисные учебные планы с учётом  поэтапного перехода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здать внутришкольную комиссию по анализу деятельности школы в соответствии с требованиями к технике безопасности и Сан-Пин 2.4.2.1178-02 от 28.11.2002, введенными в деятельность школы с 01.09.2003 г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работать программы развивающих часов и спецкурсов, расширенного изучения отдельных предметов, составляющих вариативные компоненты образовательной среды школы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здать условия для работы по новому учебному плану и расписанию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здать условия для реализации индивидуальной и дифференцированной  работы с учащимися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здать условия для работы по программам спецкурсов, блока дополнительного образования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здать условия для реализации научно-исследовательской работы учащихся и учителей. Подготовить условия для взаимосвязи учебной и внеурочной работы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Интенсифицировать использование информационно-коммуникационных технологий в организации УВП (от создания расписания до ученических презентационных работ на этапах рабочих уроков)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новационная составляющая школы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работка единого расписания для учащихся всей школы, куда должны быть включены: базовый компонент образования, вариативный компонент, кружковой компонент из ресурсов блока дополнительного образования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работка методики анализа и замера перегрузки учащихся с целью гибкого изменения объёма образовательного графика для каждого ребёнка и для конкретного классного коллектива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работка поурочного планирования в режиме развивающего обучения с использованием информационного ресурса школы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работка дидактического, методического, инструкционного материала для различных образовательных компонент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рмативные задачи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здать перспективный учебный план с проектом линий преемствен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тивационные задачи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силить работу по пропаганде среди учащихся и родителей необходимости использования развивающих спецкурсов, курсов, необходимости научно-исследовательской работы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силить рекламу интересных внеурочных дел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учно-методические задачи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совершенствовать поурочные планы в связи с внедрением новых компонентов образовательной сред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по кадровому обеспечению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силить методическую работу по подготовке учителей к введению новых курсов (предпрофильной и профильной подготовки), проектный и исследовательской деятельности.</w:t>
      </w:r>
    </w:p>
    <w:p>
      <w:pPr>
        <w:pStyle w:val="Normal"/>
        <w:jc w:val="both"/>
        <w:rPr/>
      </w:pPr>
      <w:r>
        <w:rPr>
          <w:b/>
        </w:rPr>
        <w:t>Задачи по материально-техническому обеспечению</w:t>
      </w:r>
      <w:r>
        <w:rPr/>
        <w:t xml:space="preserve"> (с возможными путями финансирования) дополнить оснащение кабинетов оборудованием, необходимым для проведения спецкурсо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Модернизация системы управления.</w:t>
      </w:r>
    </w:p>
    <w:p>
      <w:pPr>
        <w:pStyle w:val="Normal"/>
        <w:jc w:val="both"/>
        <w:rPr/>
      </w:pPr>
      <w:r>
        <w:rPr>
          <w:b/>
        </w:rPr>
        <w:t xml:space="preserve">Общая установка: </w:t>
      </w:r>
      <w:r>
        <w:rPr/>
        <w:t>приведение системы управления школой и УВП в соответствие с заявленной деятельностью по достижению современного качества образ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рганизационные задачи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несение изменений в Устав школы в связи с заявленными изменениями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вершенствование функциональных обязанностей всех участников УВП и служб обеспечения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вершенствование структуры анализа, экспертных способов оценки деятельности.</w:t>
      </w:r>
    </w:p>
    <w:p>
      <w:pPr>
        <w:pStyle w:val="Normal"/>
        <w:jc w:val="both"/>
        <w:rPr/>
      </w:pPr>
      <w:r>
        <w:rPr/>
        <w:t>•</w:t>
      </w:r>
      <w:r>
        <w:rPr/>
        <w:t>Соорганизация управленческой команды. Совершенствование системы внутришкольного контроля. Совершенствование деятельности Совета школы, создание целевой  структуры управления программой. Развитие  аналитико-контрольных функций по трём параметрам:  оценивать достижение результатов; прогнозировать ожидаемые последствия; оценивать привлекательность и полезность последствий. Организовать систему управления ученическим коллективом в новых условиях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Интенсифицировать использование электронных носителей в управлении школой. Перевести весь архив школы и учёт информации в электронную форм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новационная составляющая для школы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ние информационной сети школы и построение на её основе внутришкольной образовательно-информационной сред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рмативные задачи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работка функциональных обязанностей всех участников УВП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тивационные задачи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силение работы с заместителями директора и председателями МО  по основам организации управления в школе с поливариантными компонентами образовательной среды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силение разъяснительной работы на всех звеньях управления о необходимости перехода управления школой на научные основ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по кадровому обеспечению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дготовка резерва руководителей структурных подразделений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дготовка кадров руководителей творческих групп учителей, научного общества учащихся и психолого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Модернизация методической служб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бщая целевая установка: модернизация методической службы школы в целях приведения её в соответствие с заявленной деятельностью по достижению современного уровня образования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труктурирование всех видов методической деятельности в соответствии с заявленными целями школы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рганизация методической работы на основе  конструктивного, научно-обоснованного анализа с последующей коррекцией и перепроектированием в зависимости от эффективности реализации заявленных целей и задач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здание системы непрерывного повышения квалификации в рамках школы, вне школы, включение педагогов в сетевую систему повышения квалификации. Формирование методологической культуры педагогов как средства повышения качества образования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истемное освоение педагогами новых подходов в образовании, проектных и программных типов деятельности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ддержка инновационных поисков  педагога, развитие культуры самоанализа и анализа собственной деятельности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здать режим потребностей в презентации педагогами своих успехов через проведение открытых уроков с использованием  современных педагогических технологий, видеозаписи уроков, публикации своих разработок в периодической печати различного уровн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рмативные задачи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вершенствование документальной базы деятельности методических структур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вершенствование внутришкольного положения о стимулировании деятельности педагогических работ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учно-методические задачи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ланирование деятельности всех методических структур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тслеживание и квалифицирование роста педагогического мастерства путём проведения постоянного мониторинга педагогической деятельнос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5. Определение приоритетных путей сотрудничества педколлектива с семьёй.</w:t>
      </w:r>
    </w:p>
    <w:p>
      <w:pPr>
        <w:pStyle w:val="Normal"/>
        <w:jc w:val="both"/>
        <w:rPr/>
      </w:pPr>
      <w:r>
        <w:rPr>
          <w:b/>
          <w:bCs/>
        </w:rPr>
        <w:t>Общая целевая установка:</w:t>
      </w:r>
      <w:r>
        <w:rPr/>
        <w:t xml:space="preserve"> совершенствовать систему взаимодействия с родителями в условиях изменения функционирования школ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рганизационные задачи.</w:t>
      </w:r>
    </w:p>
    <w:p>
      <w:pPr>
        <w:pStyle w:val="Normal"/>
        <w:jc w:val="both"/>
        <w:rPr/>
      </w:pPr>
      <w:r>
        <w:rPr/>
        <w:t>- Создать условия для вовлечения родителей в деятельность школы, сделать их активными, заинтересованными участниками образовательного процесса.</w:t>
      </w:r>
    </w:p>
    <w:p>
      <w:pPr>
        <w:pStyle w:val="Normal"/>
        <w:jc w:val="both"/>
        <w:rPr/>
      </w:pPr>
      <w:r>
        <w:rPr/>
        <w:t>- Целенаправленно формировать позицию сотрудничества.</w:t>
      </w:r>
    </w:p>
    <w:p>
      <w:pPr>
        <w:pStyle w:val="Normal"/>
        <w:jc w:val="both"/>
        <w:rPr/>
      </w:pPr>
      <w:r>
        <w:rPr/>
        <w:t>- Совершенствовать деятельность Совета школы, привлекать родительскую общественность к соуправлению.</w:t>
      </w:r>
    </w:p>
    <w:p>
      <w:pPr>
        <w:pStyle w:val="Normal"/>
        <w:jc w:val="both"/>
        <w:rPr/>
      </w:pPr>
      <w:r>
        <w:rPr/>
        <w:t>- Совершенствовать систему педагогического просвещения, консультирования.</w:t>
      </w:r>
    </w:p>
    <w:p>
      <w:pPr>
        <w:pStyle w:val="Normal"/>
        <w:jc w:val="both"/>
        <w:rPr/>
      </w:pPr>
      <w:r>
        <w:rPr/>
        <w:t>- Создать внутришкольный центр взаимодействия и социально-педагогической поддержки для организации помощи в вопросах воспитания детей для родителей, испытывающих затруднения в общении с ни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нновационная составляющая для школы.</w:t>
      </w:r>
    </w:p>
    <w:p>
      <w:pPr>
        <w:pStyle w:val="Normal"/>
        <w:jc w:val="both"/>
        <w:rPr/>
      </w:pPr>
      <w:r>
        <w:rPr/>
        <w:t>Организация сотрудничества с семьёй в процессе перевода школы на инновационный режи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ормативные задачи.</w:t>
      </w:r>
    </w:p>
    <w:p>
      <w:pPr>
        <w:pStyle w:val="Normal"/>
        <w:jc w:val="both"/>
        <w:rPr/>
      </w:pPr>
      <w:r>
        <w:rPr/>
        <w:t>- Привести в соответствие с заявленными целями школьные нормативные документы, регулирующие вопросы взаимодействия школы и родител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отивационные задачи.</w:t>
      </w:r>
    </w:p>
    <w:p>
      <w:pPr>
        <w:pStyle w:val="Normal"/>
        <w:jc w:val="both"/>
        <w:rPr/>
      </w:pPr>
      <w:r>
        <w:rPr/>
        <w:t>- Проведение тематических родительских собраний, дней открытых дверей, общешкольных собраний, лекториев и т.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учно-методические задачи.</w:t>
      </w:r>
    </w:p>
    <w:p>
      <w:pPr>
        <w:pStyle w:val="Normal"/>
        <w:jc w:val="both"/>
        <w:rPr/>
      </w:pPr>
      <w:r>
        <w:rPr/>
        <w:t>- Конструирование совместной деятельности педагогического коллектива и родителей.</w:t>
      </w:r>
    </w:p>
    <w:p>
      <w:pPr>
        <w:pStyle w:val="Normal"/>
        <w:jc w:val="both"/>
        <w:rPr/>
      </w:pPr>
      <w:r>
        <w:rPr/>
        <w:t>- Разработка системы отслеживания результативности и эффективности проведения совместных мероприят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чи по кадровому обеспечению.</w:t>
      </w:r>
    </w:p>
    <w:p>
      <w:pPr>
        <w:pStyle w:val="Normal"/>
        <w:jc w:val="both"/>
        <w:rPr/>
      </w:pPr>
      <w:r>
        <w:rPr/>
        <w:t>- Расширение штата психологов.</w:t>
      </w:r>
    </w:p>
    <w:p>
      <w:pPr>
        <w:pStyle w:val="Normal"/>
        <w:jc w:val="both"/>
        <w:rPr/>
      </w:pPr>
      <w:r>
        <w:rPr/>
        <w:t>- Создание группы кураторов классов, осваивающих различные образовательные программы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разде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мероприятия по реализации программы развития МОУ СОШ № 8.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4201"/>
        <w:gridCol w:w="1260"/>
        <w:gridCol w:w="1980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Направления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С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Ответственные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Изменения в содержании образования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. Введение федерального базисного учебного плана для 9 классов: (БУП-2004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Инвариативная час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предметы: информатика и ИКТ, искус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тивная часть: курсы по выбору, профориентационные, информацион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Переход на новый базисный учебный пла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УП- 2004) введение профильного обучения – 10 кла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универс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химико-биологическ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элективных курсов, проектно-исследовательской деятельности за счёт вариативной части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ведение нового базисного плана в 1 и 5 класс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ализация национально-регионального компон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6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06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06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007-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ашокова С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ашокова С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лияние способа организации образовательного процесса на повышение качества образования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. Введение лекционно-семинарской и зачётной систем обучения в старших класс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ведение цикло-блочной системы обучения в 10-11 классах по предмета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, география, биология, физика, химия, информат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о всех классах по предметам ОБЖ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ведение здоровьесберегающих технолог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007-2008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учителя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недрение новых технологий обучения, воспитания, развития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знакомление педагогов и введение в учебный процесс современных образовательных технолог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ект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Личностно-ориентирова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терактивных технологий. (обучение в сотрудничеств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Игров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етрадиционных технологий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7. Проблемно-развивающи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007-2008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005-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и М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Условия организации образовательного процесса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</w:rPr>
              <w:t>Кадро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квалификации педагогов в АРИПК, РМО и других форм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ттестация учителей -повышение разря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ние педагогами новыми информационными технолог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Научно-метод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ние базы данных о передовом педагогическим опыте учите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общение и распространение передового педагогического опыта школ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Материаль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новление содержания методического кабине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новление учебно-материальной базы  кабинетов математики, физики, химии, биологии, истории, немецкого я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мебел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учебно-наглядные пособ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учебно-методическое обеспече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компьютерное обеспе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обретение мультимедиапроекторов, ксерокса, принт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инансовые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- установление связей со спонсо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есь период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6 уч.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6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7-2010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007-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полнительного образования и реализация программы «Одарённые де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предшкольного образования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5-8 классах за счёт вариативной части программ обеспечить: а) углубление изучения основных предметов базового цик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9-10 классах: а) курсы по выбору, проектная, исследовательская деятельность, элективные курс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граммир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11 класс – курсы углубленного изучения предметов ЕГ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ализация программы «Одарённые де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ение одарённых детей на основе наблюдения, изучения психологических особенностей, речи, памяти, логического мышл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дивидуализированные формы учебной деятельнос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индивидуальный учебный план по углубленному изучению отдельных предме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ФМШ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акультативы: групповые занятия по параллелям классов с сильными учени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курсы, олимпиа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ецкурс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Малая академия» при АГУ, при У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нятия в профильных групп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нятия по ИУ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становить взаимосвязь с МДОУ «Зорька» с целью повышения эффективности предшкольно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работа подготовительной групп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абота группы кратковременного пребы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совместная методическая рабо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совместные культурные, трудовые, спортивные мероприят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бота по подготовке к школе детей, не посещающих МДО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 родителя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2-хнедельные занятия в июл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дни открытых две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ониторинг уровня подготовленности детей к шко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6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7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7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-предмет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. МО, учителя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 (начальные классы) учителя начальных клас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по УВР, педагог-психолог, логопед.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3683"/>
        <w:gridCol w:w="1584"/>
        <w:gridCol w:w="2261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ение и укрепление здоровья уча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следование детей, поступающих в школу. Выделение учащихся группы «риска», больных детей. Взаимодействие с медицинскими работниками поликлиники и ЦР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ниторинг состояния здоровья учащихся  с 1 по 11 кла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здание банка данных о состоянии здоровья учащих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иагностика интеллектуальной, эмоционально-волевой сферы учащихся 8-10 к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оведение бесед по профилактике алкогольной и наркотической зависимости среди учащих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Организация и проведение контроля выполнения санитарных правил; надлежаще оборудование медицинского кабин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асширение сети спортивных с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борудование тренажёрного з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Внедрение в образовательный процесс малых форм физического воспитания (паузы, подвижные перемены), часов здоров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роведение дней здоров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Школьные спартакиады и конкур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Спортивные празд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ведение в учебный план курсов «Валеология», «Основы рационального питания» (за счёт вариативной ча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Укрепление материальной базы спортивных з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 Реконструкция  баскетбольной площадки во дворе шко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Психологическое сопровождение учащихся «группы риска», проведение тренингов для уч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Витаминизация учащихся, организация фитобаз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пла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2007-2008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2007-09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2007 уч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колы, медсестра, педагог-психол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психол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, кл. руководители, вр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, 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физкультуры, кл. руководители, воспитатели ГП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, преподаватели физической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дагог- психол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сес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, 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ченического самоуправления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ать нормативно-правовую документацию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ложение «Об организации ученического самоуправления в классе, школе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ожение о конкурсе «Лучший классный коллектив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ожение о выборах президента У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рганизацию и развитие работы УС сделать предметом постоянного внимания МС, МО классных руководи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работать структуру и методические рекомендации по формированию органов У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вершенствовать коллективно-организаторскую деятельность ученического коллектива через традиционные дела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школ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дир.по В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-организа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дир. по В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руководи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обществозн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организа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. по 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. по В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дир. по В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кл.руковод., педагог-организатор.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роли семьи в образовательном процессе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здать диагностическую психолого-педагогическую службу школы сформировать базу данных о семь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ирование родителей через совершенствование информационного поля школ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свещение родителей через реализацию: а) сквозной программы родительских собраний с учётом компетентности и обеспечения преемственности в образовательном процессе; б) сквозной программы обучающихся семина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сультирование родителей по обеспечению связи: «Родитель-ученик-учитель», «Родитель-учитель-учени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оведение дней открытых двер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абота родительского университета педагогических знаний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. директора по В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. директора по УВ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психол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и директора 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bidi="kn-IN"/>
              </w:rPr>
            </w:pPr>
            <w:r>
              <w:rPr>
                <w:sz w:val="20"/>
                <w:szCs w:val="20"/>
                <w:lang w:bidi="kn-IN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 системы управления школой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ормативно-правовое обеспечение системы  управления через разработку и совершенствование локальных ак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здание оптимальной организационной структуры школы, совершенствование механизмов управления качеством  образ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здание технической инфраструк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Активизация работы МС и МО; создание Совета школы и организация его эффективной деятельно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07 год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школы совместно с профкомом; зам. директора по учебно-методической рабо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птимальной организационной структуры школы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здание в шко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учно-методического и административного сове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ета школ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ершенствование механизмов управления качеством образ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ведение модульной организации образовательного процесс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ведение предметно-уровневой организации образовательного процесс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здание технической инфраструктур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07 -200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7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7 -2008 учебны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7-2008 учебный го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школы, зам. дирек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шко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, секретарь-делопроизводитель, социальный педагог, педагог-психолог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полагаемые результаты.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bCs/>
        </w:rPr>
      </w:pPr>
      <w:r>
        <w:rPr>
          <w:b/>
          <w:bCs/>
        </w:rPr>
        <w:t>Содержание образования и образовательная среда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Разработка и апробирование новых учебных планов в 1, 5, 9, 10 классах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азработка и апробирование спецкурсов предпрофильной и профильной подготовки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Функционирование  общеобразовательных коррекционно-развивающих классов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воевременное внесение изменений и дополнений в   Устав школы, локальные актов, функциональные обязанности всех участников УВП в соответствии с требованиями законодательств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Мониторинг качества образования в соответствии с типом осваиваемых программ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азработка и апробирование программ дошкольного, развивающего воспитания и обучения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Разработка: </w:t>
      </w:r>
    </w:p>
    <w:p>
      <w:pPr>
        <w:pStyle w:val="Normal"/>
        <w:ind w:left="780" w:hanging="0"/>
        <w:jc w:val="both"/>
        <w:rPr/>
      </w:pPr>
      <w:r>
        <w:rPr/>
        <w:t>- тематического планирования программ предшкольного, базисного, дополнительного образования, спецкурсов;</w:t>
      </w:r>
    </w:p>
    <w:p>
      <w:pPr>
        <w:pStyle w:val="Normal"/>
        <w:ind w:left="780" w:hanging="0"/>
        <w:jc w:val="both"/>
        <w:rPr/>
      </w:pPr>
      <w:r>
        <w:rPr/>
        <w:t>- требований к учителю, ведущему спецкурсы, кружки, факультативы;</w:t>
      </w:r>
    </w:p>
    <w:p>
      <w:pPr>
        <w:pStyle w:val="Normal"/>
        <w:ind w:left="780" w:hanging="0"/>
        <w:jc w:val="both"/>
        <w:rPr/>
      </w:pPr>
      <w:r>
        <w:rPr/>
        <w:t>- системы требований к учебным предметам профильных курсов;</w:t>
      </w:r>
    </w:p>
    <w:p>
      <w:pPr>
        <w:pStyle w:val="Normal"/>
        <w:ind w:left="780" w:hanging="0"/>
        <w:jc w:val="both"/>
        <w:rPr/>
      </w:pPr>
      <w:r>
        <w:rPr/>
        <w:t>- совершенствование практики договора между администрацией, родителями, учащихся о взаимных обязательствах и ответственности;</w:t>
      </w:r>
    </w:p>
    <w:p>
      <w:pPr>
        <w:pStyle w:val="Normal"/>
        <w:ind w:left="780" w:hanging="0"/>
        <w:jc w:val="both"/>
        <w:rPr/>
      </w:pPr>
      <w:r>
        <w:rPr/>
        <w:t>- Развитие внеклассных и внешкольных форм представления уровня интеллектуального развития обучающихся в школе: олимпиады, и т.д. Достижения высоких результатов на таких мероприятиях на муниципальном, региональном и более высоких уровнях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2. Создание информационной базы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функционирование кабинета информатики – 24 посадочных места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использование педагогами компьютерных учебно-дидактических материалов, аудио, видеообучающих средств и программ, медиаресурсов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развитие банка компьютерных, учебно-дидактических материало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создание банка методических видеоматериалов по направлениям: семинары, открытые уроки, внеклассные мероприятия и т.п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bCs/>
        </w:rPr>
        <w:t>3. Организация и управление МОУ СОШ № 2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внедрена система организации школьного самоуправления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создан Совет школы как орган общественного управления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внедрена в практику система малых педсоветов (на основе Положения)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разработана практика структурного управления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усовершенствована практика работы МС, МО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bCs/>
        </w:rPr>
        <w:t>4. Методическая работа педагогического коллектива.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/>
        <w:t>- повышение эффективности методической работы путём изменения педагогической практики через совершенствование задачи профессиональной содержательной коммуникации; через решение задач по анализу и проектированию педагогической деятельности, разработку образовательных технологий, наработку методик, дающих образовательные эффекты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овышение квалификации педагогов и управленцев, обеспечивающей повышение профессионального уровня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bCs/>
        </w:rPr>
        <w:t>5. Достижения учащихся и выпускник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овышение качества обученности, как измеряемый результат в сравнении с ранее полученным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овышение творческой активности при участии в интеллектуальных конкурсах разного вид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оступаемость в ВУЗы и колледж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оддержание здоровья ребёнка на заявленном  в предшкольные годы уровне и создание условий здоровьесбережения.</w:t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27"/>
        </w:tabs>
        <w:ind w:left="627" w:hanging="375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1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2"/>
    <w:lvlOverride w:ilvl="0">
      <w:startOverride w:val="1"/>
    </w:lvlOverride>
  </w:num>
  <w:num w:numId="24">
    <w:abstractNumId w:val="11"/>
    <w:lvlOverride w:ilvl="0">
      <w:startOverride w:val="1"/>
    </w:lvlOverride>
  </w:num>
  <w:num w:numId="25">
    <w:abstractNumId w:val="8"/>
    <w:lvlOverride w:ilvl="0">
      <w:startOverride w:val="1"/>
    </w:lvlOverride>
  </w:num>
  <w:num w:numId="26">
    <w:abstractNumId w:val="4"/>
    <w:lvlOverride w:ilvl="0">
      <w:startOverride w:val="1"/>
    </w:lvlOverride>
  </w:num>
  <w:num w:numId="2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6:47:00Z</dcterms:created>
  <dc:creator>Ученик</dc:creator>
  <dc:description/>
  <cp:keywords/>
  <dc:language>en-US</dc:language>
  <cp:lastModifiedBy>Админ</cp:lastModifiedBy>
  <cp:lastPrinted>2008-02-12T15:48:00Z</cp:lastPrinted>
  <dcterms:modified xsi:type="dcterms:W3CDTF">2010-11-17T08:43:00Z</dcterms:modified>
  <cp:revision>43</cp:revision>
  <dc:subject/>
  <dc:title>Содержание программы:</dc:title>
</cp:coreProperties>
</file>