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6400800" distR="6400800" simplePos="0" locked="0" layoutInCell="0" allowOverlap="1" relativeHeight="19">
            <wp:simplePos x="0" y="0"/>
            <wp:positionH relativeFrom="margin">
              <wp:posOffset>-50800</wp:posOffset>
            </wp:positionH>
            <wp:positionV relativeFrom="paragraph">
              <wp:posOffset>-508000</wp:posOffset>
            </wp:positionV>
            <wp:extent cx="6238240" cy="9591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959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-373380</wp:posOffset>
                </wp:positionV>
                <wp:extent cx="14605" cy="3949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1pt;mso-wrap-distance-left:504pt;mso-wrap-distance-right:504pt;mso-wrap-distance-top:0pt;mso-wrap-distance-bottom:0pt;margin-top:-29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01" w:right="1079" w:gutter="0" w:header="0" w:top="14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18">
            <wp:simplePos x="0" y="0"/>
            <wp:positionH relativeFrom="page">
              <wp:posOffset>775335</wp:posOffset>
            </wp:positionH>
            <wp:positionV relativeFrom="paragraph">
              <wp:posOffset>-431800</wp:posOffset>
            </wp:positionV>
            <wp:extent cx="6055360" cy="88798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24575" cy="86506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865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6480" cy="864997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6480" cy="864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681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6480" cy="864997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6480" cy="864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5060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5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1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20765" cy="92602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26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0130" cy="925957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0130" cy="925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2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0130" cy="925957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0130" cy="925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6020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6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24575" cy="94246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942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3155" cy="942403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3155" cy="942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74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3155" cy="942403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3155" cy="9424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2467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2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24575" cy="927227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2200" cy="92716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927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73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2200" cy="92716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927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7227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24575" cy="386461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386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5850" cy="386461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850" cy="386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0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5850" cy="386461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5850" cy="386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864610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6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77" w:right="108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37:00Z</dcterms:created>
  <dc:creator>Майя</dc:creator>
  <dc:description/>
  <cp:keywords/>
  <dc:language>en-US</dc:language>
  <cp:lastModifiedBy>Майя</cp:lastModifiedBy>
  <dcterms:modified xsi:type="dcterms:W3CDTF">2010-06-15T09:45:00Z</dcterms:modified>
  <cp:revision>1</cp:revision>
  <dc:subject/>
  <dc:title/>
</cp:coreProperties>
</file>